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Coin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5.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OINS533.ZIP (or COINS533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Mar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7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m any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om any country.  Using up t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you can catalog your collection to as great a det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.  Great for insurance purposes and for tr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 collection.  Organize Your Coin Coll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oin collections from any country.  Using up t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you can catalog your collection to as great a detai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.  Great for insurance purposes and for trac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of a collection.  Organize Your Coin Coll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and completely menu operated with 3-D p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menus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ollection.  Imports and exports dBase files.  Provides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so you can "page" through your videos.  Includes user defin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that can print anything from labels and index cards to fu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3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0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