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The Car Restoration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  ($59.95, 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.....: Any CATALOG vendor or BBS has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, providing you sta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lines establish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-ROM distributers MUST receiv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BlueCollar Software to distribu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CK vendors MUST recieve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Collar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The Car Restoration Diary will keep track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to restore vintag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is program will keep track of all expenses and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restoring vintage cars.  It will als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atabase of parts dealers and car shows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calendar, and a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and print reports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