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rTest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Nathan Cha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est 0.00 is distributed as freeware. 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EarTest 0.00 as long as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iles contained in the ET000.ZIP package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fee is to be charged for the distribution, copying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Test 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tailers, Bulletin Board Sysops, etc.,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fifteen dollars or less for distributing EarTest 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liable for any hardware or soft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while using EarTest 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ET000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EST0.DOC   -&gt;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EST.EXE    -&gt;   the Ear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rTest 0.00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est 0.00 attempts to measure the frequency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ing using your PC's speaker.  This method of tes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 substitute for testing by a real docto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BRAIN CAPACITY OF GROUND BEEF IF YOU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EST AS PERFORMED BY THIS PROGRAM IS 100% ACCUR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arTest 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EARTEST.EXE in the directory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rTest 0.00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to the screen that asks you to press a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, do so if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est generates 120 test tones at fort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rom 500 to 20 000 Hz.  After a five secon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est will sound a random frequency for two seconds,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d it.  If you did, answer [Y]es.  If not, answer [N]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quit, press "Q".  When the test is complet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quit, EarTest will pause to allow you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or print them via 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est works entirely in CGA 16-color 80x25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at it will work on machines ranging from the low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to the Pentium.  Anyone interested enough to evalu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should be able to interpret their results. 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your results, SEE YOUR DOC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EarTest 0.00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rote this one afternoon while foo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new graphics-like text ideas.  Nothing see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.  Let's just call i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feel anything you saw here is worth comment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an Ch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60 Coon Hollo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ville, N. Y. 14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est 0.00 was written using Borland Turbo C 2.01.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00, June 12, 1993 : BETA version,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, if you catch my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