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Handica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FCAP program began  in  1987  when  I was elected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man for a tournament league I was in.  I was given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 with all the score records written in.  Each mont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to manually scribe all the scores and figure the handi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!  I had to  conform  to SCGA standards.  After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constructive criticism from my co worker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ich I am now grateful for, GOLFCAP 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a straightforward database  operation.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3  databases.  One for the Golfers nam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, and one for the  Courses.   You can add records (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, or Courses), edit records and  print  the  record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keys  are  plainly  marked  on  the screen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 Handicap list, I used  it as an input she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up roster, and a Scores list of one page per golfe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d out at each event in  case  of  disputes  over 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there is the Select Print option that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NONE (redundant really but used to reset the print fla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ames to print individually.  Typically we ha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% turnout so I only wanted to print people who were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FREQUENTLY ASKED QUESTIONS (FA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you  can't add scores until you add the golfer to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fer file is used as  a name "Pick-List" for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plain, it sure beats typing in all the  name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150  score cards to enter.  All previous Field valu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en entering to save typing.   I never could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everyone to  shoot  the  same  score!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 jump  to  the  next  name  in the list a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score is  also  calculated  for  you  as Gross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by deducting the current Handicap from the  Golfe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type  over  the  calculated  score  if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scoring.  See below for explanation of adjust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Score  record  the program will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including the new score being entered, it transf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handicap  to the Golfer file and saves the previous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Score record (the  Handicap that wa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scores don't be alarmed by the  DIFF  column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only  there  to show what values the program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icap when you entered  that score.  DIFF is 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Adj/Net Score.  The file is kept in date order so 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listed  in  input order if you are entering ol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ut of date order.  REST ASSURED the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correctly.  Do it by hand if you want to chec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 the  lowest  ten,  from   the  last  twenty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 course rating and the  adjusted 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ltiply by .9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y  don't  have twenty scores then pro-rate i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t leas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Scores use Low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Scores use Low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Scores use Lo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9    Scores use Low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,11  Scores use Low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,13  Scores use Low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,15  Scores use Lowe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,17  Scores use Lowe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,19  Scores use Lowes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COR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scores are adjusted downward  from the gross sc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to alleviate inflation based on "bad holes", Exampl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couple of bad holes that ruined my score today"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"sandbagging" to keep your handicap high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bas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-18-0 = Maximum of 1 bogey for each handica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 0-18 = Maximum of 1 double bogey for each handica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19-36 = Maximum of 1 triple bogey for each point ove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37-40 = Maximum of 1 quadruple bogey for each point ov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has a handicap below -18 I want a les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andicaps over 40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A person with a 7 Handicap is allowed 7 double bog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scores above are adjusted to double bogeys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above are adjusted down to bog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with a 27 Handicap is allowed 9 triple bog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scores above are adjusted to triple bogeys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above are adjusted down to double bog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with a 38 Handicap is</w:t>
        <w:tab/>
        <w:t>allowed 2 quadruple bog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scores above are adjusted to quadruple bogeys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above are adjusted down to triple bog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core after  adjustments,  known as the Adjusted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 calculate  the  handicap.   The  total  sco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 adjustment is know as the Gross Score.  The 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the handicap is known as the Ne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 either  the  straight  NET  score  or  the ADJ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with this program, it will use the ADJ/NET scor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all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a Golfer from the Golfer file then the NAM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his  SCORES  will  be  blank, just mark and delete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e  PACK  option  _PERMANENTLY_  removes  all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 can use  the  mouse  to  move  around faster in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browse lists, just press on the top  or  bottom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to  scroll.  In the Pick Lists you can als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name you are looking  for to jump to tha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ith the same first letter  successive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gure out how to  change  the print Yes/No flag?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hen press the Print or No Print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keep on put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51,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-of-File GOLFCAP.DOC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