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2 - Fix #1                    08/3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have been included in this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WK_TM_OP.92       954   8-31-92   7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WKLY_SCH.92       956   8-31-92   7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_F-A.92       3030   8-31-92   7: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damage of Hurricane "Andrew" smashing Florida and the ti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ami Dolphins 1992 opening HOME game in week 1 of the NFL season, this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the schedule changes made on 8/31/92 involving week 1 AND week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modifications to the above files due to the NFL decis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1 matchup of NEW ENGLAND at MIAMI.  Instead of "swapping" the wee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ek 17 matchups of NE vs Miami (which my GM92's PREDICT.EXE c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swapped!) the teams and the NFL decided to swap the Week 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at Miami matchup with the Week 7 BYE for BOTH teams.  So, NEW EN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 get a BYE on WEEK ONE (a first!) and then meet  NE at MIAMI on week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have already run the WEEK 1 PREDICT option and have NOT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you have to do is install the THREE files and THEN RE-RUN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for week 1, even though the UPDATE option on the MAIN 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nking.  All is corr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lready UPDATED week 1, but entering the FINAL SCOR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have NOT installed this fix timely.  You will need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reinstall with the NEW fixed files and RE-RUN from week 1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caught up (RE-ENTERing all lines and final score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week prompt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obtain an updated GAMBLER'S MATE DATA diskette from me for 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how on REGISTER.DOC or in th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hose that have honored the Gambler's code of ethics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eir GAMBLER'S MATE: Football Edition 1992.  Thank-you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ir support.  Only TRUE Gambler's (honorable) register their Gamb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 software - "Only systems that win!!"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d by Mike Caro, the "Mad Genius" of Gambling!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for THIRD straight year!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INTERNET: cccbbs!mark.savey@uceng.uc.edu or 74716.172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-------|------------------^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uld be the "at" sign (shift-2)  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