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(programs and instruction manual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Football Edition is expected to be released in August 1992. 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% discount.  CHARTER members pay only $40.  CHARTER MEMBER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gain in 1992 for $40 additional cos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iscount licensing renewal rights should GAMBLER'S MATE softwar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 the future (and not remain shareware) and also GIVE YOU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discount on ALL future Football Editions.  So, for $80, you can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($40) plus the latest Football Edition 1992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0 when using your 20% LIFETIME discount: $50 minus $10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2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2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programs and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2 Registration only Qty. ____ @ $5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FUND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2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disk in a self addressed mailer to the address show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updates during the 1992 seas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: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