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                                          STATMan Utility v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ellow Hardballers! Let me introduce myself. My name is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okas. I have been a C++ programmer for a few years now. This is a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where all I can do is wish I had money to afford to return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full time job that has almost nothing to do with computers;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ot of time trying to find a program to write just to keep m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ming skills sh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wned HardBall III since roughly the time that it came out.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BPA disk and the Stadiums disk. What I don't have is som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HardBall III into the statistical dimension of baseball. So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inclination to write this program was to develop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port logos from other *.LGD files. I am no artist,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. It'd be a great deal of fun to see the KC logo a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steps into the batters box. With this utility, I hope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ir LGD file with all of their logo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ile I was in the process of deciphering the *.LGD file in HardBall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HEY! This program needs a better way to show stats than thos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 ca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his program about 2 months ago... juggling it between 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. Here are the goals I had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LOGO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TEAM STATIS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LEAGU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CHEDU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EASI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you have here in v0.5 are the first three goals....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take the Team Stats screens a little further - such as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changer, and pitcher rotations. The other two will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.. maybe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lso so people will give me feedback on likes, disl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o help yourself to future HBIII STATMans by help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FUTURE VERSIONS ARE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v1.0, and free updates to that, stick around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B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ll you have to do is copy it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BALL III  game is located,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"HBST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earch your Hardball III game and load the leagu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n the game. (i.e. The league that was las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ball III game will be loaded into HBSTAT by defaul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IFFERENT LEAGUE: You can type HBSTAT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GD file that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LBPA file, type   "HBSTAT MLB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Teams statistics, use your cursor keys to move the YELLOW BO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am you wish to examine.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ings screen, press F2. This will take you to a sor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gues' Batting Avreage leaders. Position the YELLOW BOX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ategory you wish to see sorted. Pitcher stats / Hitter sta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for access by pressing 'P' on at any tim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op 17 players of the selected st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be qualified to reac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ers must have 3.1 plate appearances per game his team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s must pitch 1/3rd of an inning per game his team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someone who went 1-for-1 or a pitcher who pit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less inning appears to have won their ERA or Batt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creen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IMPORTING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logo, you need to be at the standings screen. Position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ver the team that you wish to import a logo for. Press F3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directory for other HardBall III LGD files.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File you wish to get the log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A BACKUP OF THE LOGO YOU ARE ABOUT TO REPL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USE I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find the logo in the team fil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hit F5. This is now saved in your active LG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PAY ATTENTION TO WHAT IS ON THE SCREEN! Every option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v1.0 to be released in April... or be the first to reser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1.0, send $5.00 (or more!) as a shareware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ue to financial problems, make checks payable to JEFF RUDOKA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der CAN NOT b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DIGY    :  BFWN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PUSERVE :  70604,265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Lorra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ridgewater, MA 02333-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  STATE __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