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 WELCOME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OSTER AND TRACKER VS.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developed to aid league manager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their stats, and to help managers gene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, batting line-u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released this copy of the program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for 2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o gain some insight from users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o inform users that this software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ing portions of this public domain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unavailable.  If you like the program and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usefull tool to you,  I'll send you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py for $15.00 (to cover the price of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, and handling).  With the evaluation cop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pdate rights for the fir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valu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full working program on your specifie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e C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60-19 Wood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ana, Ca. 92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disk format you want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have any questions, comments,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ta copy you may write to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714) 350-8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