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A R C H               M A D N E S 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 McManus       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ember 2, 1992       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March Mad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Madness is a powerful program to completely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ffice pool for the NCAA college basketball tournament. (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annually). The program provides for a convienient wa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each participants form, and then instead of spending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ic Thursday night at the kitchen table with forms spread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imple button pushes yields the up to the moment rankings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r conversation the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oes this condone gamb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! Don't be silly, pools can be held as gentleman's wa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 a cash pot, what the participants deem acceptable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 author of this program will not be held accou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many can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as 200 participants, mor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the pairings come out, and then form your sheet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hould use the same sheet), then chose option 1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s of the 64 teams in a logical order (top to botto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. Then when the sheets start coming back use option 2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y're playing! Who's a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 option 3 and give the highest round start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winner type its number, if not chose option 3.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n a game, it will never ask you again. After the input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will give you a display (hardcopy if you prefer)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core (sorted according to their 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ose points are weird, what's the meth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ound : 1 pt for every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ound : 2 pts for every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Round : 3 pts /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Round : 5 pts /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h Round : 10 pts /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Round : 20 pts for th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I don't like that point scale, can I chang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! Just register, and I'll send you a new compil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favorite scoring sche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What are the other menu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] Clear entry list. -&gt; this deletes all the 'sheets'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ed, and starts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] Wipe out list of inputed results. -&gt; deletes the list of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o far, as decla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] Random form input. -&gt; Types in a form for you randomly. Fu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participants can do better than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] Quit this infernal thing! -&gt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This doesn't look like shareware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! It's shareware, not crippleware. I just don'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software (or excessive documentation.) It is fully fun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you'd get for registering are here. Then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th my time and effort to turn this kind of thing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realize that if you had to pay for this many of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'm going to be real lenient! If you use it for 2 year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 forget about paying! More than that can drop me $20. Sou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air, I thought so. One thing if you use it for free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 I can keep track of relative popularity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Ways to writ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me! Let me know you're using this!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gs, let me know about &lt;ahem&gt; features! Writ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preferred) mcmanus@wpi.w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        Pat McM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PI Box 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Institut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cester MA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      Pat.McManus 1:/322/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