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-PIX v 1.0 Copyright 1992 John Boy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25.00 US     I want to receive an official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vision of COMPU-PIX.  Require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-PIX           and a color monitor.  As a registered user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/ postcards        be allowed to send in my picks and be elig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l my picking method to COMPU-DATA if I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omputer.  Please send my a supply of po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ds to use to send in my p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25.00 US     I want to receive an official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vision of COMPU-PIX.  Require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-PIX           and a color monitor.  As a registered user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/out postcards     be allowed to send in my picks and be elig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l my picking method to COMPU-DATA if I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omputer.  DO NOT SEND ME ANY POSTCARD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e my own cards 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e sure to send in your first week's picks on time!  Includ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icks  (circle one)    [ HOME  ]   [ AW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CUSTOM LIST ]  (fill in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             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                   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                   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             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    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                   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                       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               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                       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                        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                        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                        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this form along with $25 cash, check or money order (in US fund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out to John Boy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B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-DAT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97 Beaver 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 Rancho, NM  9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optional. If you would take the time to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nformation, it will help me in better adapting my program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equi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did you get COMPU-PIX? (if BBS/software-house, nam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, plea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nufactr./model and speed/CPU (ie, KompuKludge AT clone 8Mhz 2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emory size (256K, 512K, 640K, etc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se the space below and/or on the back of this page for any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ggestions, and thank you for your registr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