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-PIX 1.0                                       RELEASE DATE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NFL STATISTICS AND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BM COMPATIB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keep this part short and sweet.  Read the PART TW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:  You and me and the N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:  This program is made for NFL fans.  It will show you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scores, current standings, and predictions for any week o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:  All you have to do is enter the scores of the game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  The program keeps track of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:  Enter the scores each week, for the entire week,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d.  (I usually put them in Tuesday mo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:  Because we like NFL football, and we're interested i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keep track of the season.  I've enjoyed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have used it for over 5 years.  I hope you'll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register for $25 and get the whole 17 weeks (this dem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nter 8 weeks of scores, although it covers all 17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2:  I'm also hoping that you'll help me make the program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against the computer and beating it.  When you regist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the full 17-week version and a registration numb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 your picks each week, you just jot down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ATA CODE NUMBER that tells me what teams you pick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(The computer gives you that number when you use option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)  You can put it all on a postcard if you wish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l it in postmarked BEFORE the first game of that week.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before the postmark will not be counted (let's be fair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season (224 games) I'll total up your correct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et more total wins than the computer does ov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s, I'LL PAY YOU TO TELL ME HOW YOU DID IT!  The more g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at the computer, the more I'll pay you (sorry, if it beats you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care HOW you did it!).  I'll pay you $1.00 for each g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computer.  The registered version contains a fi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ll out to tell me how you di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nd in your first week's picks with your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25.  If you miss the first week, don't worry.  You can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pick against the computer any time before week 6 (Oct 11, 199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at, you can still register, but you can't compet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(sorry).  After you register, any weeks that you mi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be counted against you.  But don't worry again,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ks are all the HOME teams.  So you won't do too bad, ev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gets lost or your dog eats the paper or you forget to mail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will COMPU-DATA accept (as is) an entry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d after the games are played.  In such a case, the 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postmark will default to a HOME team pick, and an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till count as valid picks.  So get your entries in on t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, print out and fill in the registration form (REGISTER.DO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is package.  Be sure to indicate which size of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, 3.5 or 5.25. You can also indicate an optional default p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f you want (for when you miss the deadline or forget to se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icks).  Your choices are indicated on the registration form.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 HOME TEAMS (the default), AWAY TEAMS (not real popular),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PERSONAL LIST of rated teams.  If you choose this 3rd option,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o write down the 28 teams in order of preference.  Then, if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plays team 5, your default team will be team 1 because you ranke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.  If team 19 plays 22, your default pick will be team 19, and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If you change your mind later in the season, you can always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other PERSONAL LIST, and reorder your teams the way you wa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get the picks in on tim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more technical part, covering each of the MAIN MENU item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has 9 numbered choices, and three additional options.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over each in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CHEDULES BY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option 1, the next screen will give you a choi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eek to view, 1-17.  Pressing the ENTER key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type the week number and press ENTER, you will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for that week.  The arrow keys will advance or go back a wee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key will go back to the previous menu to allow you to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wee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ULES BY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option 2, you will be given a choice among all the NF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s.  Enter a number from 1-28, or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a team, you will see its schedule, including the wee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end date, and opponent. An "@" next to the opponent mea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nent is the HOME team.  A dashed line ------- means that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game that week for this te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ow keys will advance or back up to view the other te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.  Any other key will go back to the previous menu to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oose a different te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ORES BY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cores have been entered using ALT-E, you can view them by choo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3.  If only one game has been entered, you will see it direct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you will be given a choice of which week to view. 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the latest week entered.  ENTER returns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a week number, its games and scores will be shown. 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s are shown in the right column, VISITING teams on the left.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ow keys to advance or go back a week.  Any other key retur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menu for you to choose another specific te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ORES BY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option 4, you will be given a choice among all the NF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s.  Enter a number from 1-28, or just press ENTER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hoose a team, you will see scores for all the games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 HOME teams are listed in the righ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dvance or back up to view the other te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s.  Any other key will go back to the previous menu to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different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TANDINGS BY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show you the NFL by division, W-L-T, and points sco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scored are broken into four categories: home offense scored,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given up, away offense scored, and away defense given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ny key to see the same stats for the AFC.  All divis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ccording to W-L-T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TANDINGS BY COMPUTER 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most exciting option for me.  It shows the team ra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last week entered.  The teams are rated from 1-28 (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s first) with a "power rating" which is a combination of their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(starting from the end of last season) and their wee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.  This rating is adjusted after each game played. 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ing, a higher rated team should beat a lower rated one, but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ther factors, including home and away performance.  What factor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?  (Can you beat the computer with them?  Good, register, beat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l me how you did it.  My program will be better next ye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up a few dollar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also gives its commentary of the team performance to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how strong the team's base rating was.  A rating of "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" means the team is doing about as well as its power 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s.  Better or worse comments indicate that the team is 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or below expectations at that base strength.  The computer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raid to ridicule a team, but don't take offense if it describe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vorite team as "hurting"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this table to predict my own games.  (So does the compu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REDICTIONS BY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give you the computer's predictions for any week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son (even ones already played).  Choose a week number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You will see the computer's guesses for the teams play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.  Home teams are marked with an asterisk.  The point spread is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d.  (NOTE:  It is NOT recommended that you use these figur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GAS!  This program is for fun only.  Any other use is strictly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risk.)  Over the past years, the computer has averaged from 60-7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wins, but I'm hoping to improve that with your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ow keys will advance or go back a week.  Any other key will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 menu to allow you to choose a specific week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REDICTIONS BY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this option gives you a list of the 28 teams to choose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1-28.  Any other entry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choosing a team, the computer will show its prediction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games of that team.  Wins are in the left column, los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 column.  Totals for the games displayed are in the upper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screen.  HOME teams are marked with an asterisk.  Agai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advance or go back a team.  Any other key exits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menu for you to choose a specific team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REDICTION BY USER (Yo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two main uses.  One is for you, the other is fo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First, you can enter your own personal predicted scores and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out for your records.  Second, you can do the same thing agai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it in to pick against the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-DATA will pay you $1.00/game that you beat the computer (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at the end of the season, not on a game-by-game basis).  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omputer picks 140 games out of the 224 this season, and you p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0 (and get them all sent in before they are played), you would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0.00 for your write up of what methods you used to do so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, you will receive a file of helpful areas to mark to help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But you must register to be eligible to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enter actual scores in option 9, or you can enter "token" o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1" for the predicted winner, and a "0" for the predicted loser. 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valid.  Sorry, no ties allowed (if the teams do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e, you will be credited with a win).  If you do indicate a ti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, it will be treated as if you chose the HOME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it easy to send in your picks, there is the ALT-D option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a DATA CODE NUMBER on the screen, which you can writ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card or paper, and send it in.  This number is composed of the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a dash, and a 1 to 5 digit number which encodes your pic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ek.  You can write it on a postcard, or print out the paper (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TSCRN key) and send it in.  Your predictions are not sav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so be sure to print a copy for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t is recommended that you send in your first week's picks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registration and payment, so that you get it in on tim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register and enter the competition anytime before the 6th week (O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 1992), so don't worry if you've missed the first week or two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after the 6th week, you will receive the 17-week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-PIX, but you won't be eligible to pick against the computer.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rry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press ALT-D (and optionally print the screen)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the main menu.  Otherwise, if you want to quit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option 9 for any week, any number of times, but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/week can be sent to COMPU-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- ENTER SCORES FOR A WEEK'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E allows you to enter scores for the next open wee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ENTER THE SCORES CAREFULLY.  After you are done, double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ame to make sure you entered the correct numbers.  Then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ores are for that particular week.  Then press ALT-S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s on disk and update the records and ratings.  If you decide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m (what, you forgot to write down ALL the scores?) press ALT-Q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t back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2-digit score, the cursor will automatically adv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eam.  If you enter a 1-digit number, press ENTER or TAB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RROW to advance to the next team.  LEFT ARROW, SHIFT-TAB,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WN ARROW are also active.  BACKSPACE acts like the LEFT ARROW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number under the cursor with the DELET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check your scores carefully before you press ALT-S.  You ca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up and undo this step.  (If you really get the scores screwe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ice it a few weeks later, you can run the program called 199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tore the data files to their original state, as of before the 1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of the 1992 season.  Then enter all the scores again.  Not fu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ing the program is done at the main menu by pressing the ESC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he prompt with a "Y" to exit, or an "N" to remai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function key while at the main menu gives a limited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f you need more help, you can probably get it in the f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criticisms are welcomed.  That's what it's all ab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-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97 Beaver 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 Rancho, NM  87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, print the file REGISTER.DOC, fill it out, enclose a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.O. for $25, and mail it to the above address.  You may also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week's picks with your registration form. 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your disk size, and your default pick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, and have a great season.              John Boyd, August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