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tten Robbie's $port$-BB$ ALL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ed users of Trueline, Major College Football and BB$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hanged the name of Trueline to PFB (professional foot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hanged the name of Major    to CFB (college football 120 t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the following new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FB     our new College Football program that uses the Math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found in the USA Today Newspaper. (194 t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RFB     our new College Football program that uses Rotten Robb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Math Ratings. (120 t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B       our new NBA Handic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B       our new College Basketball Handicapper. (220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    Both Basketball program(s) take up to a meg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RBB     our new College Basketball program that uses Rotten Robb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Math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        our new Hockey Handic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BALL  our new MLB Handic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You must be a member of Rotten Robbie's $port$-BB$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can read the schedule from the Progra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r new software has Hypothetical Bet Programs that will tra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your Hypothetical Bets, but 9 of your friends Hypothetical Be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program reads the scores and schedule from the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are using, and you get weekly or YTD results plus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n 80 player Hypothetical Bet Program for $7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new PFB (nfl) program lets you enter a flat and Over / Under b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ame play on any given week - all on the same screen fo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yers. You have to see this one to know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come with History programs (past 4 season plus the cur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have some 9600 baud modems installed by September 0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$ #  ( 717-265-6104 ) It's FREE From June 01 till August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                 BASKETBALL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----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 PFB (nfl)          [   ]  PBB (nba)         [   ]  PH (hoc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 CFB (ncaa)         [   ]  CBB (ncaa)        [   ] 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ut a program before you buy.   Demo Disk(s) $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FB     [ ] CFB     [ ] PBB     [ ] CBB     [ ] PH     [ ]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Disk Size           [   ]  5.25              [   ]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tten Robbie's $port$-B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]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BB$ Support for the entire Foot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Contest's, Line moves, Scores, Standings, Inj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ther, Game-Day Match-Ups, Picks from Rotten Robbi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ember winners of our Pro and College Football Handic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st Win next season's on-line time free plus th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ftware. This also includes our FREE ShareWar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$ has 3 College Football Handicappers. (CFB, USAFB, RRRF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]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updated database(s) only during Foot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comes the hard part as each program is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Programs Ordered  X  $25 =               $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Demo Disk(s)  X  $5.00 =                 $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BB$ Support  $50.00                  $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Updated Database(s) only  $10.00     $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To Send With Order                      $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$5.00 discount if ordered before July 15    $    -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unt Total To Send With Order             $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bie, I'm sending you $95.00 before August 15 so sign me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ball with complete BB$ support and send me the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o J&amp;R Software,  523 2nd Street,  Towanda, Pa 18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