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14 Flat and 14 Over / Und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file for NFL week #1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PFBHB Program work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$$$ Luck, Ro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