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are the selections, and a step by step procedu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th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HINT * To Update final scores or Enter game spread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ed the Professional Football weekly stat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ports section of your local news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up your computer as you norm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 2-Floppy Disk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t a formated disk in drive B: and the PFB master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opy from it to the disk in drive B: with th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the backup and put the Master copy of PFB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 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a subdirectory for the PFB system with the 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PFB CD\P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ut the PFB disk in drive A: and type COPY A:*.*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w type in PFB press the &lt;Return&gt; key. The rest i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FB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{ 1 }  Predict Winning Teams        Page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{ 2 }  Update Menu                  Page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{ 3 }  Check Teams Stats            Page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{ 4 }  Check Teams Power            Page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{ 5 }  Team Standings               Page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{ 6 }  Load PFB Match-Ups           Page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{ 7 }  Load PFBHB Program           Page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{ 8 }  Write Scores To A File       Page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{ Q }  Exit PFB Program (Return To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Selection Choi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: { 2 } UPDA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{ 1 }  Enter Spreads                Page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{ 2 }  Check Spreads                Page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{ 3 }  Enter Scores                 Page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{ 4 }  Check Scores                 Page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{ 5 }  Print Score Sheet            Page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{ 6 }  Check Or Change Home Field   Page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{ 7 }  Add Or Delete A Game         Page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{ 8 }  Audit Data Base              Page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{ M }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Selection Choi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electing or entering the letter  M  will return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, no matter where you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program knows who played who and will automatically g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game to game allowing you to enter  the points sc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spreads for each team, in same order as scor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Hint: Check all data you input in the program, Wrong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ed can cause the program to pick the wrong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{ 1 } Enter Sp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Enter the week number you wish to update, then press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The week you entered will appear and ask; " Is this correct  (Y/N) 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rrect ent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Enter spread dor each game, then press retur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e you do not have to enter any spreads. This is left entirely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Continue entering until all spreads are entered. The program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games and 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 You Want To Make Any Changes (Y/N)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N  is pressed the program will return to the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  is pressed the program instructs you to enter the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needing changes, then press return key. Enter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ead and press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{ 2 } Check Sp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Enter the week number you wish to check, then press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The week you entered will appear and ask; " Is this correct  (Y/N) 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rrect ent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When Y is answered the screen will display the spreads for that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k;       "Do You Want To Make Any Changes (Y/N) 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only save the spreads if you have made any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changes are made the program will return to the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  is pressed the program instructs you to enter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eeding changes. Then press return key, enter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 and press return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{ 3 } Enter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Enter the week number you wish to update, then pres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Screen will ask; " Is This Correct  (Y/N)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Enter the points scored for visiting team displaye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Enter the points scored for the home team displaye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The program will ask;  " Is This Correct (Y/N)  Y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o the question is Yes. If correct, pres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correct, enter the letter N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Continue entering points scored for each team, for tha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After all team points are entered the program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s and the score and as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 You Want To Make Any Changes (Y/N)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N  is pressed the program will return to the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  is pressed the program instructs you to enter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eeding changes, Then press return key, enter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and press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{ 4 } Check Weekly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Enter the week number you wish to display, then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Screen will ask; " Is This Correct  (Y/N)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When Y is answered the screen will display the scores for that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H)ardcopy     Do You Want To Make Any Changes (Y/N) 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H  is pressed the program will copy the scores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N  is pressed the program will only save the scores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ny changes. If no changes are made the program will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  is pressed the program instructs you to enter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needing changes. Then press return key, enter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s and press return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{ 5 } Print Scor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Enter the week number you wish to print, then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Screen will ask; " Is This Correct  (Y/N)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When Y is answered the screen will display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&lt;Return&gt; To Print Score Sheet Or Select (M) For Menu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&lt;Return&gt; is pressed the program will copy a score shee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M  is pressed the program will return to the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{ 6 } Check Or Change Hom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or change the home field advantage. The program comes set to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can change it to what ever you think it should b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the NY Giants should have a home field advantage of 7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ange it. Remember, what ever you have entered will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PROGRAM.   ( Min = -3  Max = 8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{ 7 } Add Or Delete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s may change a game and if they do this option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hanges. Remember to always Delete the old game fir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he new game to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{ 1 }  Delete A Game From Sche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{ 2 }  Add A Game To Sche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{ M }  Return To Upd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{ 1 }  Delete A Game From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Enter the week number for the game you wan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Using the Arrow Keys, select the Visiting team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Using the Arrow Keys, select the Home team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The program will display the game and ask; " Is This Correct (Y/N)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swer  Y  then the program will delete the game from sched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swer  N  then the program will return to the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{ 2 }  Add A Game To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NOTE Use this Menu option to enter the play off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Enter the week number for the game you want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Using the Arrow Keys, select the Visiting team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Using the Arrow Keys, select the Home team and press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The program will display the game and ask; " Is This Correct (Y/N)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swer  Y  then the program will add the game to the sched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swer  N  then the program will return to the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Continue entering teams until all game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The program automatically saves your updat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o enter spreads go to Selection { 1 } Enter Sp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{ 1 } Predict Winning T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Note remember the program uses the home field advantage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into the program. Also the winners are picked versu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ead you have entered into the program. You don't have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preads. The program will then pick the winners eve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Enter the week of the season you wish to Pick Winners,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Screen will display;  " Is This Correct (Y/N)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swer Y the program will display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orts out the games and display them with a win %,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ct if the games were played 100 times, thats the number the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win at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Screen will display  " Select &lt;Return&gt; For Print Out Or (M)enu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ing &lt;Return&gt; will print the information to your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ing the letter M will return you to the pick winner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eams Displayed in lower case letters are visi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eams Displayed in upper case letters are the home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My Slogan   " Make Sure The Conditions Are Right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{ 3 } Check Team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Using the up and down arrow keys will display the teams.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Return&gt; key when the team you wish to check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The teams stats will appear on the screen and the program will 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 (C)heck Another Team    (M)enu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{ C } key to check another team. Repeat step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{ M } key to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{ 4 } Check Team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inishing return principle is built in the power formul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eams from building up power by running up the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weak teams. Remember the power is built from scratc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enter or change the score of the games, so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for teams until they play a game. The program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ams power and 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 Hard Copy (Y/N) 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Y  and the program will copy the power to your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N  and you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{ 5 } Check Teams Stan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isplay the teams standings and average points sco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long with the teams record versus the dreaded sp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{ 6 } Audit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look at the schedule of all teams, the score and sp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games, and print out any errors so you can correct them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PFB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{ 7 } Load PFB Match-Up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{ 1 } Check Team Stats                 Page 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{ 2 } Check Team vs Team               Page 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{ 3 } Check Team vs Certain Line       Page 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{ 4 } Check Team vs Own Division       Page 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{ 5 } Check Team vs Own Conference     Page 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{ 6 } Check Team vs Other Conference   Page 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{ 7 } Check Team The Week After        Page 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{ 8 } Check Team The Week Before       Page 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{ 9 } Check Team vs Week Number        Page 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{ R } Check Regular Season Standings   Page 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{ T } Load PFB Program                 Page 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{ Q } Quit Program                     Page 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{ 1 } Check Team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let you check any teams stats the last 5 yea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&lt;Arrow Keys&gt; select the team you want to check ou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&lt;Return Key&gt; the rest is History. When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" Select Any-Key-To-Continue " pressing the letter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turn you to the main menu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{ 2 } Check Team vs Te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let you check any team vs team match up o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5 years. Using the &lt;Arrow Keys&gt; select the Visiting t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the &lt;Return Key&gt; then using the &lt;Arrow Keys&gt;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Team and press the &lt;Return Key&gt; the rest is history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{ 3 } Check Team vs Certain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let you check any team vs the dreaded sp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5 years. Using the &lt;Arrow Keys&gt; select the team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out and press the &lt;Return Key&gt;. Then type in the lin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look at Examples; Lets say you selected Chicago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ee how Chicago did when they were -7 or more then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-7 and press the &lt;Return Key&gt;. The program will ask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years you would like to use in your calculation 1 to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press the number for the number of past years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n press the &lt;Return Key&gt; and the rest i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7  would show you all games where Chicago was +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-7 would show you all games where Chicago was -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7  would show you all games where Chicago was plus 7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7  would show you all games where Chicago was plus 7 or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-7 would show you all games where Chicago was minus 7 or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7 would show you all games where Chicago was minus 7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{ 4 } Check Team vs Own Divi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let you check any team vs their Own Divi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&lt;Arrow Keys&gt; select the team you want to check ou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&lt;Return Key&gt;. Now press the number of past years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the &lt;Return Key&gt; and the rest i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{ 5 } Check Team vs Own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let you check any team vs their Own Con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&lt;Arrow Keys&gt; select the team you want to check ou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&lt;Return Key&gt;. Now press the number of past years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the &lt;Return Key&gt; and the rest is His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{ 6 } Check Team vs Other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let you check any team vs the Other Con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&lt;Arrow Keys&gt; select the team you want to check ou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&lt;Return Key&gt;. Now press the number of past years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the &lt;Return Key&gt; and the rest is His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{ 7 } Check Team The Week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let you check out how a team plays the week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ing a certain opponett. Using the &lt;Arrow Keys&gt;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nett of the team you wish to check and press the &lt;Return Key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using the &lt;Arrow Keys&gt; select the team you wish to check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&lt;Return Key&gt; the rest is His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{ 8 } Check Team The Week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let you check out how a team plays the week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ing a certain opponett. Using the &lt;Arrow Keys&gt;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nett of the team you wish to check and press the &lt;Return Key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using the &lt;Arrow Keys&gt; select the team you wish to check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&lt;Return Key&gt; the rest is His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{ 9 } Check Team vs Wee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let you check out how a team plays on a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 number. Using the &lt;Arrow Keys&gt; select the the team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eck and press the &lt;Return Key&gt;. Now enter the week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check and press the &lt;Return Key&gt; the rest is His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{ R } Check Regular Season Stan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let you check the Regular Season Standing'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year 1988 thru 1991. Just select the year and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turn Key&gt; and the rest is history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{ T } Load PFB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load the PFB Handicapper back into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My Slogan " Make Sure The Conditions Are Right!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: Don't ask for ideas on how to use the Past-Match-Ups Program as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100 different trends you can use this program to look for and I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write a 900 page manual. Some people don't use trends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. Some use 1 or 2 trends and some use 10 or more. This program will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ook for just about any trend you want to look for. Forward and id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istory to your books number 1 enemy Rotten Robbie Robi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{ Q } Q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you to DOS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BHB = Pro Basket Ball Hypothetical B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this program in the same directory as your PBB program as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s the Scores and Schedule from the PBB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Was Written For The Sole Purpose Of Recording You An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iends Hypothetical Bets Not For The Purpose Of Illegal Sports B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{ 1 } Enter Or Check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is where you enter the file names for you and your frie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Delete a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change the juice for a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 name holds the bets for only that pers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nter upto 10 differ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{ 2 } Enter B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enter the # of the player that you want to make bets f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enter the date the games will be 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check and change the bets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follow the instructions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is for a FLAT BET , O is for a OVER BET , U is for a UNDER 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is for the Away Team ,  H is for the Home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line for the team you want to bet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line is +7 just enter 7 if the line is -7 then enter 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O/U line is 42.5 then enter 42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line is just 210 then enter 2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nter the amount bet don't enter the 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of a $25.00 bet just enter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make a mistake you can delete the mistake by doing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rogram asks you to select the ( F O U ) type of bet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D. This will delete just the bets for that game. Or whe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s you to select the ( V H ) team press the lette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{ 3 } Check Bets (1-W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enter the week # the games where played example 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MO file name has some example bets for week 7 remember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s haven't played yet so no scores have been enter intp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{ 4 } Check Bets (Y.T.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check your bets Y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{ 5 } Load PBB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s the PBB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{ 6 } Load PBBMU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s the PBBMU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{ Q }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{ 8 }  Write Scores To A File (from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n the week # you want to write the scores and lines to a fil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week 1 would write a file to you disk named NFL-0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 we do this as someone may want to write the scores and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file so that they can read them into a Dbase file or som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il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