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O UNO. THE PROGRAM FOR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.S. Bank Only) to: Christopher J. Noyes Softwar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s Street, Brooklyn, NY 11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Appropriate Shipping Cost See Below.  N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or C.O.D.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nclose a check or money order for $_________.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shipping and sales ta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/2" (720k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...(See READ.ME or NUMERO.DOC for Explanation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____ Text Source &amp; Compilers @ $15 (Needed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