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RO Football Picks 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Using PRO Football Picks 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General Instructions 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Installing PRO Football Picks 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eam Names 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Using A Mouse 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Rule Changes In 1993 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PRO Football Picks 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Entering The Week Number 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Vigorish 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Previous Years Statistics 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Football Picks Main Menu 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ction Order To Run PRO Football Picks 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ection 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Data Entry 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Team Vs. The Spread 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Team Schedules 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election Section 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The Spread 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Home Field Advantage 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Using PFP For Office Betting Pools 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Understanding The Analysis Screen 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Under / Over 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Placing A Bet 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is Weeks Games 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ek In Review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, Comments &amp; Questions 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Of Registering 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: Error Messages /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: Planned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: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 v5.0 is Copyright (C) 1993 by ALC Software, ALL RIG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 (tm) is NEITHER public domain software N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registered users are granted a limited license to use PRO Football Pi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m) on a trial basis to determine whether PRO Football Picks (tm) will m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needs.  Any further use of PRO Football Picks (tm)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.  Use of non-registered copies of PRO Football Picks (tm)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erson, business, or corporation or other entity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rules also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user may modify PRO Football Picks (tm) or its related data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Football Picks (tm) must be copied in unmodified form, complet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cense, VENDOR.DOC file and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Football Picks (tm) may not be listed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 any other manner which describes it as "FREE SOFTWARE". 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Football Picks (tm) is not to be "rented" or 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ee (greater than $9.00), charge or other compensation may be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Football Picks (tm) may not be distributed with any other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express written consent of ALC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specifically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 with respect to defects in the disket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 In no event shall the author be liable for any loss of prof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y other commercial damage, including but not limited to spec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idental, consequential or other damages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Guidance: Michael Callahan, Frank Genese, David Ham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: Sandy La Chant, Matthew Lobm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nual on disk was created using the BOXER Text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: MS-DOS, DOS and Microsoft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is a registered trademark of 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PRO FOOTBALL PICK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 (PFP) - Version 5.0 was designed to be used purel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tainment purposes and not with the intent to aid in breaking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, state or federal laws.  The authors do love the game of footbal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e you enjoy using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luded with PRO Football Picks (tm) - Version 5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EXE     Installation Program For PRO Football Picks v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FPICKS5.EXE    The PRO Football Picks main program Version 5.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non-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OOTBALL.DAT    All current year data for teams is stor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CHEDULE.93     Includes the schedule for the 1993 football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1992STAT.DAT    Includes the game scores, spreads and all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al statistics for the 1992 football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PICKS5.DOC    PRO Football Picks documentation. (This fi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     Vendor Distribution Rul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RM       Registration Form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PFP, the above four files marked with an asterisk (*) are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, as well as the others, are copied either to the disk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specified when the install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is a football handicapping program designed to pick winning teams, t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ccount the "Betting Line" (spread).  The additional statistical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 to properly use the program is usually published in the local da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papers.  The required statistics are also printed, during the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son, in USA Today, the American Conference statistics on Wednesda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tional Conference statistics on Thursday.  The weekly statistic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 downloaded directly from the ALC Software Bulletin Board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ppendix C, Item #8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has been used since the 1986 season and has had a WINNING SEA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YEAR except for the 1987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can be run from a floppy diskette or a hard drive.  Since compu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hard drives faster than floppy diskette drives, PFP will run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hard drive.  Use the PRO Football Picks Installation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the program to either another disk or to your hard drive.  Then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copy in a safe place.  DO NOT USE THE ORIGINAL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xit PFP at any time during the program by pressing the "F10" ke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ata entered to that point will be saved.  DO NOT press CTRL-BREAK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ALT-DELETE to "get out" of the program.  ALWAYS USE "F10".  Throug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nual, [Enter] will be used to represent the Enter Key (#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ING PRO FOOTB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mplify correct installation of PFP, there is an install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guides you step-by-step through the PFP installation proces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have at least 300k of disk space available to install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PFP From a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Exit or quit all programs and go to the DOS prompt (for Example 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Insert the diskette in the disk drive A (or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Make the disk drive the current drive by typing A:[Enter] or B: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rompt (Usually A&gt; or B:\&gt;) type the command:  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PFP From 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Exit or quit all programs and go to the DOS prompt (for Example 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Make sure the directory containing the files is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ype the command:   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installation is complete and successful, you are ready to run PF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AM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 of the 28 Professional Football teams are referred to in PFP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where the team plays.  In cities where there are two teams, the te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referred to in abbreviations.  For New York this will be NY Gn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Y Jts and for Los Angeles this will be LA Rms and LA Rd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 has the ability to use a Microsoft (R) (or compati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  To use a mouse, make sure the mouse driver software is load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EFORE you run PFP.  If it is properly loaded, the square mous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 at the beginning of PFP.  The manual will refer to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button on the mouse as (click left) and pressing the right butt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as (click right).  If pressing either the left button or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will produce the same result, then it will be referred to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lick either).  Generally, at the menu choices, click left will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of pressing [Enter] (#��) and click right will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of pressing the escape key (Esc).  When there are exploding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, in the upper left corner of the box will be a (#) symb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either on this close box symbol to close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 CHANGES IN THE 1993 FOOTBALL SEASON AND P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has been modified to be compatible with the changes mad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3 season.  The chang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6 game regular season will be played over 18 weeks with each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WO open weeks when they do not play.  The teams and their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e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3 - Chicago, Indianapolis, NY Jts, Miami, Green B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mpa Bay, Minnesota, Buffa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4 - Denver, Philadelphia, NY Gnts, Dallas, LA Rdrs, Washingt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n Diego, Kansas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5 - Phoenix, Cincinnati, New England, Houston, Cleveland, Pittsbur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6 - San Francisco, Atlanta, LA Rms, Detroit, Seattle, New Orl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7 - Chicago, Indianapolis, NY Jts, Miami, Green B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mpa Bay, Minnesota, Buffa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8 - Denver, Philadelphia, NY Gnts, Dallas, LA Rdrs, Washingt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n Diego, Kansas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9 - Cincinnati, Houston, Cleveland, Pittsbur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10 - San Francisco, Atlanta, LA Rms, New Orl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11 - Detroit, New 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12 - Phoenix, Sea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after the third week, it is possible that teams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nother, will have played a different number of game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by PFP in its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1 week off between the league championships and the Super Bow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ast year there were 2 weeks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NING PRO FOOTB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PFP, make the drive (or directory) the current drive (or direct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computer and type PFPICKS5 [Enter].  At the very beginn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a musical "Charge!" tune will be played.  If you prefer not to h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une, start PFP as follows:    PFPICKS5 /S [Enter].  The /S swit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lence the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THE WEE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onset of PFP you will be asked to enter this Sunday's week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reads the system date set on your computer and, based on that d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in a box, the following Sunday's week number and its correspo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.  If this is the correct date, press [Enter].  If not, use the u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s to select the correct week number and press [Enter]. 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, to change the week number, up and down arrows will appea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(click) on the correct arrow then (click) the correct wee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day night game is considered part of the previous week's games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PFP on Monday, it is important to use the week number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week.  PFP will flash "Monday" next to the date box to rem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to enter the previous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ottom right area of the screen, PFP will display, in a box,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 the user has reviewed.  PFP will not allow you to run a previous week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if they have already been reviewed.  This is because once review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ear to date statistics are updated and therefore, the year to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 maintained by PFP would become inaccurate.  If you attempt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eek that has already been reviewed, PFP will flash this box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RRECT WEEK NUMBER IS VERY IMPORTANT TO THE PROPER RUNNING OF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GOR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PRO Football Picks (tm) Version 5.0 will track and record bets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user, it is necessary to know if a vigorish or "vig" will be char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losing bets.  For those unfamiliar with this term, profess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ddsmakers who take bets (where it is legal) usually charge a percentag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t make with them is a losing one.  This percentage is called vigor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called "juice") and is almost always 10% on a straight team bet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a $10 bet, you would have to put up $11 ($10 plus $1 vig) to win $1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orts book will also take another $11 from someone who feels the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against your team will win, for a total of $22.  If you win you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$11 back plus $10 winnings for a total of $21.  If you lose you get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which team wins, the sports book makes $1 or 4.5%.  ($1 di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$22 = .04545 or 4.5%)  This is how they make their money.  Shou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be making bets with friends (who usually don't charge a percentage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vigorish would be set to 0%, or even money b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YEARS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PFP will ask if you want to include the previous years final stati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calculations.  The pertinent final statistics of the 1992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son are included as part of the PFP program files.  It is recommend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FIVE weeks of the 1993 football season that these statistics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the program to help increase the accuracy of the prediction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FP.  If you do not include the previous year's statistics for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weeks, PFP will have very little data to use for its prediction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CIALLY IMPORTANT for the accuracy of the under/over prediction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"YES" then PFP will automatically add the 1992 season final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its calculations.  Previous year's statistics are not allow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ed during the Post-Sea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 FOOTBALL PICKS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FP main menu is divided into four major sections.  Each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ed in length.  The sections and corresponding function keys ar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1]  Data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2]  Game Selection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3]  Run This Weeks G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4]  The Week In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ress the function key or (click left on the "F" key square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tion you want to run, a second menu briefly explaining that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.  If you have pressed the wrong key in error, at that poi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escape key (Esc) or (click right)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ime you run PFP the Run This Week's Games Section and The Wee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Section will be shaded.  PFP will not let you into these se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for this is the Run This Week's Section, as explained la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run this week's games without re-entering most of the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you have not run the week's games yet, this section can not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wise, the Week In Review Section reviews the weeks games that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  Since you have not done the required entering of the week's gam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can not be used yet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RDER TO RUN PRO FOOTB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the order that you will visit each section each week i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in which they are li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1)  Data Section - Enter the data for each te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2)  Game Selection Section - Run each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3)  Run This Weeks Games - Run games after they have been run o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4)  The Week In Review - Enter the final scores and see how you did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Run The Week In Review and enter the final score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inuing on to the next week's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Section menu offers three section choices.  Each will be discu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  The sections and corresponding function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1]  Data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2]  Teams vs. The Sp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3]  Team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ress the function key or (click left) for the section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, a second menu briefly explaining that section will appear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 the wrong key in error, at that point, press the escape key (Esc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lick right) to return to the Data S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econd menu prior to entering the Data Entry Section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ed if you would like to enter WEEKLY DATA or YEAR TO DATE DATA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Weekly Data.  If you would like to enter Year To Date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TAB key (or click either) to highlight Year To Date Data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.  Since different newspapers and statistical services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in both these formats, PFP accommodates both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into the Data Entry Section, press the letter of the team and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asked for.  Required statistics for each team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Yards Rushing Offense        4) Yards Passing Def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Yards Passing Offense        5) Points Scor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Yards Passing Defense        6) Points Scored Aga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in parentheses at the end of each question, is the most re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To Date Total for that team.  If you are entering Weekly Data,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and add the number entered to the number in parentheses to arriv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ear To Date Total.  If you are entering Year To Date data,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 the number in parentheses from the number entered to give you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l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this for all teams.  If the number in parentheses is correct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either BEEN UPDATED BY PFP (see The Week In Review) or hasn't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last data entry.  This will be the case for all the data for a team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 was off the prior week.  Press enter to retain the numb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for mouse users:  In the Data Entry Section (and any section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data must be entered, a numeric "key pad" will appear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 to enter the data.  This "keypad" is similar to the keypad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with a few additions.  The bottom right square is the enter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#��).  With the mouse cursor on this symbol, (click either) to press 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left of the enter sign is the backspace key (#�), (click either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ivalent of pressing the backspace key.  Also included is the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and the minus sign.  These are used for the entering of the sp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1/2 points are necessary (Ex: .5) and negative numbers are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s that are favorites (Ex: -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entering the data for each team, PFP will ask if all the abov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rrect.  If you have made an error, respond "No" and PFP will as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c line item to be corrected and allow you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lock is provided in the lower right corner of the Data Entry Screen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like many users and wait until late Sunday morning to enter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run PFP, the clock is there to let the user know just how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is left until opening kick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For The Post-Season:  In weeks 19 through 22, (the playoffs week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per bowl) although PFP will allow you to enter post-season data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commended.  Different teams have played different number of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: wild card teams will have played 1 more game than the other teams) y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does not take this into consideration when doing it's analysis.  PFP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VERY successful in the playoffs by just using the data from the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Data Entry tedious and you have a modem, Registered Us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pay $50 fee per season to download the weekly statistics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LC Software Bulletin Board System (BBS).  See ordering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ppendix C, Item #8, for more information about this service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AMS VS. THE S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Vs. The Spread section is a database of all 28 teams' performance v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read, for the years 1990 through 1992.  The teams are listed in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ts, by conference.  In the registered version, PFP will updat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automatically throughout the 1993 season as the user runs The We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view S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aks are a very important consideration when betting.  It is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manually keep track of each team's performance vs. the spread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he registered version which will do it for you!) to uti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o exploit any "hot" or "cold" streaks a team may have agai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read and bet accordingly.  This is why the dashes are lis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3 column and YOU WILL BE ABLE TO PRINT the Team Vs. The Spread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AM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1993 Team Schedules section is a database of all 28 teams' schedu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may be displayed (or printed in the registered version) for any 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s. PFP gives you a choice of which team schedule you want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games will have an "m" next to the date of the game being play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ing a Monday date and a Monday night game.  In the registered vers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un The Week In Review, the schedule will be updat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ME SELECTIO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section, PFP will display the games of the week.  The user choo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to analyze.  Games can be chosen in any order.  The most conven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is to run the games in the order printed in the newspaper. 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the games in the order you specify, making running the program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ame week easier.  PFP will verify that the game chosen is correct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f you have accidentally chosen the wrong letter, you can correc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continuing.  Throughout PFP, the home team is displayed in all c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 and the visiting team in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On Post-Season Play:  In weeks 19 through 22, (the playoffs week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per Bowl) PFP will display the names of all the teams as it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what teams will be in the playoffs. (imagine if it did!)  The us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choose the VISITING team first.  PFP will know how many playoff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for that week.  The remaining procedures are exact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the user will be asked to enter the spread.  For those new to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ing, we would like to answer the questions:  What is the spread?  W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it exist?  Why don't we just bet on which team we think will w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like we did in elementary school?  Well, unless the teams are very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bility, not too many people would bet on the underdog.  So to b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vorite, points are added to the final score of the underdog team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equal.  These points are called the spread.  It is the profess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ddsmakers job to determine what that "magic number" is.  In theory,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 were exactly right, the number of people who bet on both teams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ven and the sports book would be guaranteed it's 4.5% of the action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orts book is not receiving an even distribution of bets, the sp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djusted in an effort to do s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will always ask the user to enter the spread for the Home team. 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 1/2 point spreads which should be entered as .5.  (Ex: 7 1/2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 should be entered as 7.5)  If the Home team were a 7 1/2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vorite, you would enter the spread as -7.5.  If the Home team were a 7 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underdog, you would enter the spread as 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for Mouse users:  A convenient "key pad" will appear to the righ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for numeric entry, (click either) on this "key pad"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ME FIELD ADVA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 Field Advantage (HFA) is a totally arbitrary number of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by the user as an advantage for the home team.  This number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high as 10 points but is usually 3.  Since the professional oddsmakers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variables when determining the point spread, this is the opportunit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to use his/her own handicapping experience to influence the analy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PFP.  The default is 3 points and it can be entered by just pre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ter] or (click either) on the [Enter] symbol (#��) in the "key pad". 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verify the HFA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PFP FOR OFFICE BETTING P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re are many different types of office pools, 3 types ar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Pick one team for every game to win even up.  This means no sprea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.  The most winners wins th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ick one team for every game to win with the spread conside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winners wins th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ick one team for a few games (the number of games varies)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 considered.  Each participant lists the games in ord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.  Correct picks are awarded points based on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  Ex.: First pick gets 10 points, Second pick gets 5 poi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 The highest point total wins th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hundreds of variations on the above listed three.  Most pools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tal points scored for the Monday night game as the tie breaker.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der / Over prediction described below for this tie breaker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can help in all of these types of pools.  In pools where the spre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nsidered, run PFP and enter 0 for the spread.  In pools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 is considered, run PFP and enter the spread as would normally be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th cases, PFP will analyze the game and determine the potential w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third type of pool, use the games determined to be a play a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.  List them according to strength of each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termine the strength of each play, as well as for those gam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d a pick, you will be able to determine the strength of each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looking at the differential.  See UNDERSTANDING THE ANALYSIS SCREE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 on how to determine the strength of the pick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will have best bet picks and strength ratings for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 to simplif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STANDING THE ANALYS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ll information has been entered, PFP will give you its analysi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.  On top will be the names of the teams and the game sprea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will be all of the information entered for each te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revia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YF - Total Rushing Yards For (Off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YA - Total Rushing Yards Against (Def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YF - Total Passing Yards For (Off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YA - Total Passing Yards Against (Def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F - Total Points Scored For (Off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A - Total Points Scored Against (Def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F - Total Yards For (Calculated By P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A - Total Yards Against (Calculated By P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WP - Number Of Weeks Played INCLUDING The Current Week (Entered By P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FA - Home Field Advantage (Entered By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weeks played (#WP) is the number of weeks that team has play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to date, INCLUDING the current week.  This number may be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eams, because different teams may have open weeks at different 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eason. (see RULE CHANGES IN THE 1993 FOOTBALL SEASON AND P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 /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is an under/over prediction.  Under/over, for those who are not famili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it, is the sum of the points scored by both teams at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.  For example, if the final score is 21-14, the under / over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is 35 points.  If the under/over line is over the number predicted, 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.  If the under/over line is under the number of points predic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over.  If the numbers are the same, good luck!  Note:  When running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rst 5 weeks, it is STRONGLY suggested that you include the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s statistics to improve the accuracy of the under/over pred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line will give PFP's estimate of the final score base on a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Yard calculation.  Directly under that will be PFP's final score es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a Sum of the Averages calculation.  In order for there to be a pl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eam must "cover" (that is when the spread is added to the scor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dog or subtracted from the score of the favorite, that team must b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dicted score in both calculations) for PFP to pick that team. 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ame does not meet this criteria, a "No Play" prediction will be render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instance, the user can use these scores to determine which te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.  The greater the differential, the better the pick.  Undernea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 score estimates is the betting section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's game prediction is in the box to the right of these final sc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imates.  A "No Play" prediction, as mentioned above, is issued if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ls that with the current spread entered it is "too close to call"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spread may yield a different recommendation.   PFP usually pi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8 and 12 picks per week.  Rarely will all 14 games be determin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bottom of the screen will be six choices.  Press the correspo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or (click either) for the following choices:  "B" to place a b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" is for history.  PFP will provide the 1992 history of the two te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against one another.  This will include which team was the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, which team was the visitor, the final score and the Home Team Sp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.T.S).  The H.T.S. is the spread for the game expressed as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the home team gave or received.  If the H.T.S was -7 then the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was a 7 point favorite.  If the H.T.S. was +7 then the home team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7 point underdog.  "P" will print the game information as it appear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.  "R" will  run the same teams again (usually to change the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 or HFA).  "N" will to go on to the next game and F10, as always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 In this, the non-registered version of PRO Football Picks,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(except where noted) has been disabled.  When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required to print,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ING A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the user decide to place a bet, a box will appear with the nam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s for that game.  If no bet is desired, press Esc or (click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box symbol) and choose another letter.  To choose a team, press "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(click either) if you want to bet on the home team or press "2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lick either) to bet on the visiting team.  The team name will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x along with the spread for that team.  PFP will then ask how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bet on that team.  You may bet as little as $1 up to $99,99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hould be is a sufficient betting range for all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user does not want to bet, but just pick a team as his/her opin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bet $0 by hitting the enter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betting box has disappeared, the current betting informa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isplayed underneath the area where the betting box was.  This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your bet, the team you bet on and the amount you have b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 so far NOT including the current bet.  The number in parenthe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s the amount you will have bet this week INCLUDING the current b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team you bet on, the amount bet or cancel your bet, choose "B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et and then "C" for cancel.  PFP will remember the last be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end of running all the games for that week, PFP will save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to disk which will allow you to use the Run This Weeks Games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plained below).  In the Game Selection Section only, should the user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before entering game data for all that weeks games, the data t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will not be saved.  PFP will provide a summary of the games that we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lay".  The spread used in that display will be the last one entere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ing on to the next game.  The user will be given the option to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 to prin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 In this, the non-registered version of PRO Football Picks,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(except where noted) has been disabled.  When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required to print,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 THIS WEEKS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uncommon for the spread to change during the week prio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.  A 1/2 point change in the spread may affect your betting decisio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PFP's play decision.  For this reason, the user may want to run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using a different spread or HFA without having to re-enter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.  It was for this reason the Run This Weeks Games Section was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will allow you into the Run This Weeks Games Section once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 the Game Selection Section previously that week.  The Ru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's Games Section will run ALL of the games of the week in the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Run This Weeks Games Section, PFP will go right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game.  Games will be in the order previously entered.  Th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exactly the same as in the Game Selection Section, howe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spread will appear in a white box to the right of PFP's reques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read.  To use the same spread as in the box, you must ENTER the sp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just as it appears to the right.  If you just hit enter,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 it is a pick 'em game and ask for confirmation as a pick 'em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HFA, by hitting enter, you will use the same HFA as prev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  That HFA appears in the [ ] parenthesis before the "?"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F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nalysis Screen while running the Run This Weeks Games Section, b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listed as they were placed when PFP was previously run.  A chang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t amount will automatically adjust the $ Bet This Week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EEK IN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assumes that the user will use PFP the program regularly.  Upon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ek In Review Section, if you have not run the Week In Review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than one week, PFP will warn you that you are reviewing a week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previous one.  PFP will still allow you to review that wee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function properly however, if you do receive the warning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know that you have missed at least one week of updates lis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ek In Review Section will review the previous weeks games and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TD information in the Points For and Points Against section of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Section.  Another planned enhancement for the registered vers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PFP update the Team Schedules Database with the scores as well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2 Win-Lose-Tie Column in the Teams Vs. The Spread Section.  Note:  Play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s will not be updated in the Data Entry Section.  This is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off teams do not all play the same number of games (wild card teams 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itional game).  Therefore the YTD information will not be the sa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eams.  This would cause PFP to make inaccurate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are in the Week In Review Section, PFP will show you the nam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s in the first game from the previous week.  ONLY FINAL SCORE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ntered in the Week In Review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neath the names of the teams will be the users bet (if any) the sp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game, as well as PFP's play for the game (if any).  If there i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as well as no play for a game, PFP will display, in parenthesis, the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and the spread for the home team on this line.  This is follow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g percentage and a shaded box in "result box" directly underneath the 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lay line.  The box will display the results after each scor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 final score has been entered, PFP will present the user with a menu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choices.  Press "Y" or (click either) if the final score is correc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will analyze the game, calculate the results and update YTD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"N" or (click either) and PFP will again ask you for the FINAL scor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eam in the game.  You may skip the game by pressing enter twice (le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s in the scores) and then pressing "S" or (click either)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for the user to review the games before all have been comp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this would be Sunday afternoon after the "early" games are o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day night or Monday aftern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neath the result box the information is divided into two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left side gives you information on the your betting.  This inclu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games bet last week, the total amount of money be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games and the number of correct bets for the past week. 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lines give you the information on your profit/loss for the week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the profit/loss year to date.  The profit/loss for the wee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the profit/loss year to date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he right side gives you information on PFP's picks.  This inclu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any picks PFP had last week, how many games have been reviewe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 and the number of correct picks for PFP for the past week. 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lines give you the percentage correct for PFP last week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age correct for PFP year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ime a final score is entered and confirmed, PFP will present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menu of choic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N" key (or just pressing enter) will take you to the next ga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.  The "Tab" key will toggle between display the percenta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bets made by the user and the dollar amount ahead (or behind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.  These will be for both last week and year to date.  Le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you prefer on the screen and PFP will display it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last game has been reviewed, an additional choice of "P"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, will appear on the menu.  Press this key to print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al information on the screen.  This includes all user dol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s and percentages as well as PFP's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 In this, the non-registered version of PRO Football Picks,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(except where noted) has been disabled.  When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required to print,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at the end of the program, you will be given three choices: 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 or (click either) at the final screen to print an OFFICIAL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to send for an ENHANCED REGISTERED version of PFP.  If you enjoyed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, (or made money doing so), please register.  I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is not ready for printing when you go to print the registration for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to return to the final menu screen.  The form printed is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that appears at the end of this documentation.  Press "R" or (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) to see the notes on registering.  The complete listing of note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ing appears in this manual in Appendix C.  Press enter to end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SUPPORT, COMMENT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questions or comments there are four ways to get tech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rom ALC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all our technical support line, 7 days a week, at (718) 423-7525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:00 pm to 7:30 pm 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Send us a message on CompuServe.  Our address is 71201,3071.  W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) Call our BBS at (718) 224-2404 modem settings should be 8N1. 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call any time and leave a message with your question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Write to us at:  ALC Software, Technical Support Department, P.O.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8481,  New York, N.Y.  10116-46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very interested in your comments on how to improve PRO Football Pic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constantly upgrading and improving PFP.  See Appendix B for plan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joy using PFP, Please Register!  PRO Football Picks (tm)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of years of programming and fine tuning.  Registered user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benefits.  Thi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Enhanced, Registered Version Of PRO Football Pick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Bonu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Professionally Prin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Bulletin Board System Download Statistic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Version Update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 Feeling Of Satisfaction For Doing The Right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PRO Football Picks (tm) registration, licenses you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on a single computer.  SPECIFY 5 1/4" OR 3 1/2"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PPENDIX C FOR FURTHE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/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Please Correct DOS System 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The system date for your computer is not current.  To correct th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DOS command line, type,    DATE mm/dd/yy [Ent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mm/dd/yy is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File Not F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Make sure that the file specified is on the disk or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you are running PRO Football Pick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Disk Is Write Prot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The disk you are running PRO Football Picks from is write prot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is a 5 1/4" disk, remove the tab from the upper right cor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disk.  You will be able to see through the notch in the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is a 3 1/2" disk, slide the tab in the upper right cor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so you can not see through the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Don't See Mouse Cursor or Mouse Works Inconsist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:  Make sure the mouse is installed correctly.  Does it work wit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?  Check the cable connections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Mouse Driver Software (Did you run it before running PFPICKS5?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river" is a software program that came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PFP did not save the games entered in the Game Selec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You have pressed the F10 key BEFORE entering all of the games.  PF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save the games until ALL the games have been ru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Selec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 Having Problems?  Get In Touch With ALC Software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718) 423-7525    5:00 pm to 7:30 pm  Easter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718) 224-2404    BBS 24 hrs./day  (Starting 08/17/9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ave A Message For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201,3071      Leave A Message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ed future Enhancements For Registered Version 5.1: (Ship Date 08/17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bility To Return To The Main Menu At Any Point I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Best Bet Of The Week Prediction &amp; Strength Ratings For 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Betting Summary Screen &amp;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bility To Run Just One Game Instead Of Having To Run All Gam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Save and Report Current Season Game Scores In The Team Schedu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&amp; PFP Updates Team vs. The Spread Chart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bility To Run Data Entry In More Than On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ed future Enhancements For Version 6.1: (Planned Ship Date 08/12/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Pull Down Menu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Team Power Ratings For Offense &amp;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On-Line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Betting On Under/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"Betting Sheet" Type Printout For Dot Matrix And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FP Version 6.x for the 1994 S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ticipated Release D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ware Version (v6.0)     05/06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Version (v6.1)    08/12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On Regis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o order by credit card, have your MasterCard or Visa handy and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l free, (800) 252-2770.  This is for Credit Card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o order via CompuServe, use a text editor to fill in the ORDER.F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send it via CompuServe to ALC Software address 71201,307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will be accepted via MasterCard or 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During the 1993 football season, save time by using your credit c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ing either a money order, bank check, cash or certified ch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ill ship the same day we receive the order.  Otherwi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For Personal Checks - Please allow 2 weeks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We offer overnight delivery, please add $11.00 for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Canadian orders must be either postal money orders in Un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s funds, or checks drawn on a United State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After the 15th week of the season, (December 12, 1993)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oice of which REGISTERED version of PRO Football Pick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ceive.  If you request Registered Version 5.1 for the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son it will be sent according to the terms above.  Shoul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Registered Version 6.1 for the 1994 Season, the anticip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date is August 12, 1994.  If no version is specified, Version 5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1993 Season will be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If you own a modem and would like to Download the weekly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LC Software Bulletin Board System (BBS), add $50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season.  Also included on the BBS will be special articl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, ALC Software's picks, a gridiron guru's contest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handicapper, Frank "The Finger"'s picks.  Full instructions on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BBS will be included in the registration manual.  The 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ipated start date for the ALC Software BBS is August 17, 1993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umber is (718) 224-2404.  Settings are 8N1.     Up to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NEW!  COLLEGE Football Picks v1.1 from ALC Software!  This new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s and handicaps 80 Conference I teams.  Pull down menus for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 Predicts winning teams as well as under/over predictions.  Tra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straight and under/over bets!  Introductory price is just $3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, Send Us The Completed Registration Form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 Football Picks v5.0u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   ALC Software                        Orders:  (800) ALC-27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--      P.O. Box # 8481                       Info:  (718) 423-75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, N.Y.  10116-4654             CIS:  [71201,307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Name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Phone # (    )_________________   Evening Phone # (    )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This Copy Of PFP ?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Have A Modem? ______  Type Of Graphics (Mono, CGA, Etc.)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 (Please Check One)   5 1/4" ______   3 1/2"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Football Picks v5.1 @ $40.00 (Includes Standard S&amp;H)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GE Football Picks v1.1 @ $35.00 (Includes Standard S&amp;H)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Weekly PRO Stats From ALC Software BBS Add $50/Season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night Mail Add $11 or 2nd Day Mail Add $4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 State Residents Must Add 8 1/4% Sales Tax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mount Enclosed                                     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Check / Money Order ______  (U.S. Funds Drawn On U.S. Bank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sh ______  Visa ______   Master Card 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# __________________________________  Exp. Date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Of Card Holder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ave Time!  We Offer Same-Day Processing On Cash, Money Orders Or Credit Card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