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 P R O F E S S I O N A L   P H O T O   C A T A L O G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Program Version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__________________ 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 Computer (1  to 10):  $4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 to 20):  $4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 &amp; up ):  $3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Registered Version:   $1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3.5 in_____  5.25 in_____             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ne diskette pe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or Money Order Payable to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anuf.:___________________________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&amp; Size of Drives: Floppy:__________________ Har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________________________ Monito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Suggestion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ration to:  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058 Bloss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sse Ile, MI 48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4 weeks to receive registration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FESSIONAL PHOTO CATALO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elp Photographers Mana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t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2.50   01/1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3) 676-1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fessional Photo Catalo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Getting Started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mitations........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.....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 Initial Program Installation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 Update to New Program Revision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....................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Using the On Line Help..............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Printing this Manual.....................................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Managing Your Photo Library with PPCS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How To Use the Roll and Picture System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oll &amp; picture data basics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Printing &amp; using a data entry form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ntering roll &amp; picture data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Revising roll &amp; picture data..............................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Using the quality factor..................................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Browse roll &amp; picture subjects............................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Printing catalogs &amp; index.................................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Printing labels...........................................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Using the search routine..................................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How to Use the Out of File and Permanent Disposition Lists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OOF and PDL basics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dding items to the OOF and PDL files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Revising items in the OOF and PDL files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Printing reports from the OOF and PDL files...............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Transfer items between the OOF and PDL files..............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Utility Routines for File Maintenance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Making a Backup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Restoring Data from a Backup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dexing Files...........................................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gram Control - Constants Revision Menu...................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Problem Prevention &amp; Solutions...............................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Menu Cross Reference to Documentation 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elp...............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Keyboard Functions, Menu Headers, &amp; Colors..........C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Technical Support and Suggestions...................D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Files and Directories...............................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Credit where Credit is Due..........................F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Summary of Program Revisions........................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fessional Photo Catalog System, or PPCS for short,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computer based management system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 and advanced amateur photographer to catalo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photographs for easy access.  The syste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better records on photographic techniques, le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filters, and camera settings and thus improve skil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tograph quality.  Little computer experience is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ystem.  Key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ints a form for easy recording of picture data i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vides a place, (or fields), to record subjects, film 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sure data, lenses and filter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ints listings of rolls, pictures, and  a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ints labels for each picture and roll that can be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icture or slide or used as labels in an alb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include picture number,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vides for assigning a quality code to each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ses the code to screen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llows one to find a picture by searching the listing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word or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utomatically numbers rolls an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Tracks images that are loaned or permanently dis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program format with many options allows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ased on organizational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 tutorial with demonstration files that can be sw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al files to allow experi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++ Most important PPCS can help you efficiently and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 your phot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word about conventions.  Words or letters in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ed should be entered without the quote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stated otherwise.  The same goes for th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nd less than signs, (&lt;&gt;), that ar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intended to provide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setup and use PPCS as well as an eas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on specific features and functions.  Read section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describes the management framework in which PPCS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This is just as important as learning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program and will have a strong bear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implementation of the system.  Section 1.0 descri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etup the program, and should be read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for the first time.  This section als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installing a program update in subsection 1.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.0 includes a brief tutorial using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provide a look at PPCS reports and provide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using PPCS.  Sections 4.0 and 5.0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description of the main program functions.  Skim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to learn where to find the details.  Section 6.0, 7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0, and the Appendices provide material for futur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PC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.  With registration, you get the simpl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. 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has the ultimate money back guarantee that 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orm may be printed from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program start up by entering a "Y".  Pleas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 the registration form.  A copy is also provid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nt of this Users Manual.  When I rece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the applicable fee I will se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sabling the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the Professional Photo Catalog System must ac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y: "The Professional Photo Catalo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, which may result from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 Photo Catalog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fessional Photo Catalog System is a "shareware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share it with your friend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or as part of another system.  Such shared copie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the compressed self extracting file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 file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to provide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re using the Professional Photo Catalog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use the Professional Photo Catalog System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able trial period, you must mak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ne computer at any one time. 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book. 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the Professional Photo Catalog System must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y for their copies of the Professional Photo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i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copies of the Professional Photo Catalog System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tributed provided the cost is $10.00 or les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distributed in an unmodified form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is is not to be construed as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which must still be pai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pass a copy of the Action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long to your friends for evaluation.  Please encou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he Professional Photo Catalog System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both initial program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an updated program revis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PPCS and are installing an updated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section 1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Initial 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ceeding you may want to check the basic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and software requirements for PPC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copy of your PPCS files. 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Guide and Reference for detail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PCS is provided in a self extracting file of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PCxxx.EXE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PCS was down loaded from a computer bulletin boar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compressed and placed in a .ZIP .ARC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Place the compressed file in a conveni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hard disk drive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the down loaded file using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stalling PPCS from a distribution diskett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stalled as follows: Place the installation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vailable drive which will usually be either "A" or "B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drive in which the diskette is 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: "A:" and press the enter key.  (On some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ter" key may also be labeled "Return".)  Then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self extracting file into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your choosing on the hard disk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d as \ZZ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:\COPY PPCxxx.EXE C:\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PPCxxx.EXE self extracting file in a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but not in one named PPCS as that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al program files will be installed. Altern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file may be placed on a 3.5 in. 1440 Kb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5 in. 1200 Kb diskette.  Using a diskett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has the advantage of provid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for safe keeping.  If using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et the current directory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t re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CD\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files by typing the file name (the xx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the file Version number)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PPCxxx  "Ent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ed files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fter the extraction is complete. (Do not t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PCS from thi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PPCS type "INSTALL" followed by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drive on which the program i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As this will usually be "C" drive it will be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d for the rest of this discussion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INSTALL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automatically install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"C" in directory "C:\PPCS" and a small batch star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PPCS.BAT" will be placed in the root directory 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file installation is complete PPCS will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sequence that consists of seven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details for basic program configuration. 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s on the screen.  At the last screen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entered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areware and registration screen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copy ot the Registration form by pressing "Y"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other key to display the titl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a password was selected you must ente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and press "Enter".  If no password was entered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nd the program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stall the program files and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\PP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PPCS USER'S MANUAL now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program setup may be completed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.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pletes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Update to New Program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PPCS version 2.00 and before can not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procedure.  If you have one of these ver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me to obtain special updat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ssumes that PPCS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is directory \P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compressed file in a directory oth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PPCS directory and extract the PPCS progra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file.  (If you are unsure on how to do this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.5.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pdate PPCS type "UPDATE" followed by a space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drive on which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Then press the "Enter" key.  Assuming PPC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lled on the "C" drive the entry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PDATE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will copy the new files into the \PP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ver the old program files but will not hear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entered under a previous version of PPCS.  Then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s normal and the appropriate chan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rporated automatically upon the first program star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rief review of the version change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PPCS.REV. This file should bring you up to da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changes in this version of PPCS. This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PCS by entering "PPCS" and pressing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PPC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the Professional Photo Catalog System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gram has not been registered a sharew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screen will appear.  Press any key other then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ed. A title, copyright, and password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nd a password will be requested if on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  If no password has been entered just press "Ente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Main Menu will be displayed. If a passwo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necessary to enter the password before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".  The password must be entered exactly using cap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and small letters.  These letters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y are entered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a brief description of how to setup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re advanced features of the Professional Photo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It is assumed that the program has been setup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u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ced system configurat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stants Revision Menu" which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7.0. and which is activated by selecting Option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uggested that one page through the 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ges and review section 7.0 at the same time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etup of ea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Using the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line help facility contains specific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to be of help when using the Professional Ph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acility is available from the Main Menu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both Report Menus and the Search Menu by pressing the "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his will display the Help Menu. Selec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suits the information you are seeking, and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lected help modu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information associated with each subjec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ages.  To skip to the next page just press the enter ke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except a number key.  When the last pag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he program will return to the Help Menu. 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or back to another page enter the desired pag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 will display that page. Entering a "0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past the last page will als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previous menu from which the Help Menu wa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ng "0"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listed to the right of the Help Menu subjects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spective menu options.  This should help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help modu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Manual is included in a file called PPCS.DOC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printed using the batch file PPCPRINT.BAT.  Thi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es the DOS PRINT command.  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 which PPCS.DOC resides. Then enter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P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rint command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Managing Your Photo Library with PP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Photo Catalog System is intended to provi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management system to easily keep track of the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hoto library.  It is intended to provide an easy to us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who want to organize their photo library but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ime to fool with their computer.  It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engineers, researchers, writers, teachers, art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agents, journalists, as well as profess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photographers.  This section provides an overview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PCS most efficiently, but really get a feel for PPC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in section 3.0 that follows.  PPCS provide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will allow you to configure the system several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et your needs. Use only those feature that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your photo library easier.  It is not necessa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eatures. Also PPCS will allow you to rely heavi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or will let you use several convenient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PPCS is intended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LLECTING PHOTO DATA IN THE FIELD: PPCS can print out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heets that can be used to easily collect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s you shoot pictures.  It obviously take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ipline to do this when you would rather be taking pictur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heets can be folded to make them easy to use and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invaluable information when you later sit d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your materials after they are developed.  Th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discipline but will pay divide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ING DATA AND LABELING PHOTO MATERIALS: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s, prints, or slides in hand enter the data col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puter.  The data entry screens have been laid o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s easy.  Again don't put it off!  Use the data sh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with this process.  Also label the various material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o along.  PPCS will allow you to assign a number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print, or slide.  PPCS will also print several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abels based on the information input to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label the various items. If you prefer, an other metho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 these item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ED REPORTS: PPCS prints several report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about your computer if you choose.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listing roll and picture data by roll number,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listing that is provides in alphabetical listing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index descriptions per roll to identify rolls deal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index item.  These listings can be print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, punched and kept in a three ring binder for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ING THE COMPUTER TO FIND THINGS: The computer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function to browse through roll and picture listing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ovides a search feature that allows you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ll the roll listings or roll and picture list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iew or print a special report of all rolls or pic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elected with words or phrases you select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HO HAS THAT NEGATIVE, OR PRINT.....: Ever wonder who has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't find?  PPCS has two files that allow you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items that you have out of your immediate contr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sts are the "Out of File List" and the "Perma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ition List".  These are intended to allow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tem given to the photo lab, a friend, on consign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, published. You can identify the items, who has them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 them back, or other information.  Several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handy list of where each item is, who has what i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int a delivery memo listing all items handed out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Photo Catalog System is menu driven and very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ith extensive notes to assist new user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nus that are mapped ou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 |     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Search  Help  Out of File  Secondary  Report 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Menu    Menu       /         Menu       &amp;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                 Permanent              Label   Optio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osition        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ata entry and revisions are performed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nstration files can be placed in servic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Help Menu is available from the Secondary Menu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the Out of File / Permanent Disposition Menus.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ucture of the help information is covered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Optio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, be sure to return to DOS from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 Catalog System before shutting the computer power of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omplished from the Main Menu by using Option "0"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rogram options can make significant data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ntire files.  In these situations extensive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provided.  Also most must be confirmed by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uch as "Y" in reply to a question.  Although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the program will respond to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hese cases only upper cas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  PPCS is structured for ease of use.  Start using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and get to feel at home with them.  Then 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d more advanced options.  One of the keys to using P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s being disciplined to record data when pic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nd to enter the data in the computer.  Don't feel gui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not filling in all the data blocks.  Fill in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, don't waste time with the rest. PPCS is quite flex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configured and used in many ways. Program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riven and easy to use so a lot of help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Please continue with the tutorial in section 3.0.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torial is intended to provide a brief overview of PPC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ze you with many of the features.  Experiment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after completing the tutorial and before star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real data.  Even after completing the tutorial, swo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Files to experiment before trying an un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n your data.  This tutorial is listed in steps.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teps to help keep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rt PPCS as described in section 1.6 so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Review the Main Menu 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ce the demonstration files in service by selecting Option "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Option should say "Swop to Demo Files", if the option r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wop to Normal Files" the Demo Files are already in servi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ep may be skipped.)  When the explanation appears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capitol "Y" to make the demonstration files activ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data in the normal files it will be saved and re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wop back to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the Main Menu is displayed on the monitor. Take a goo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Main Menu!  This is the heart of the system. 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 routines provide explanations, routines that ca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vide warnings, and require confirmations. (Don't conf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ll letter "l" and the number "1" or the letter "o"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"0" as you will get an error message or not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if the wrong one is selected.  The menus alway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"0" (zero), never the letter "o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rough the Demonstratio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browse through the demonstration files, press the "B"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sked for the roll number, type "92" and press the "En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Return" key.  This will let you look at the 1992 data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is recorded in two files: one for rolls and on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.  This data is displayed in magenta and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if you have a color monitor. If rol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, picture data may or may not be included as you des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s are given numbers like 92.0001.  The 92 stands for the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2, and the 0001 is a sequential number given to the first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in the year.  The next would be 92.0002 and so on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is given a number tied to the roll like 92.0001.0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icture in roll 92.0001.  Not all available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s will be seen later.  The subject and qualit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The quality is a grade between 0 and 10 to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good the picture is. At the bottom of the screen is a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Select Option "N", to continue browsing forwar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or roll 92.0002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type "0" (zero)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Printed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see what the printed product looks like load the prin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1/2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option "2".  When the range of rolls to be print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select option "P" to print the entire list.  Press "En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the list.  The printer will print a page.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summary which provides a listing of rolls including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The index items will be used later to provide an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option "4" to get a full listing of rolls and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When the range of rolls to be printed is shown option "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lected to print the entire list.  Press "Enter" to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There is more data than seen on the browse routin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need the lens, filter, f, speed, and bias data, a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data format can be used which does not includ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, and takes up less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option "5" to obtain an index listing. This index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phabetical listing of the index items to roll numb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hoto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w does the data get into the computer?  To start, obtain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by selecting option "1". When asked how many forms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" is already selected so just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form can be folded in quarters for easy handlin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There is no need to fill in all the blank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; just the first picture's data, then when you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or f stop or subject enter just the new data item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icture on which it was changed. This will fit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cheme and minimize data entry effort!  The next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be prin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enter some data.  Look at the "Next Roll #:" item o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under the heading; it will be seen again!  Select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, and when a roll number is requested just press the "En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 the screen appears a blank data entry form for roll data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roll number in sequence and today's date assigned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hange the date if desired.  Enter some data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" key to skip between blocks.  Use the left pointing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skip back.  When the last block is reached, select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to  allow entry of picture data.  When the first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requested, enter "2" and press the "Enter" key as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ssume that the first negative on the roll that we are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st is negative number 2.  The idea here is to match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on the border of the film so that it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number.  This will make matching of negatives and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a blank picture data entry form appears on the screen.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ata in these blocks just to see what it will look lik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"Slide Subject" and bar over the first part of the Su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show the portion of the Subject that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 labels.  More on this later.  When the last b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select "C" to allow another picture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other picture data entry form is provided with number 0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rom picture 02 has been copied!  If only the spee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that would be all you would have to enter! Options "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vide a blank form where as option "C" will carry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picture to the next.  Using option "C" will save ti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nly needs to change the items that have changed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kip to the last block and select option "0" to sav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want to print labels for the pictures.  This 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using options "8" and "9" from the Main Menu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se we can print labels on regular printer paper.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would have gum on the back and could be peeled of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and attached to the back of the pictures, or use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s in an album.  Option "8" or "9"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print labels for regular pictures or sl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.  A label will also be printed for roll negativ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ide container. Option "T" on the Main Menu will pri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label to check printer alignment and option "E" will ej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the film negative fram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ops!  On second examination of the negatives it is discov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 got an extra picture on the beginning of the rol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egative entered should have been 00 and not 2 as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entered.  (The allowable range of picture numb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"-1" to "99".)  Select option "R", and just press en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ll number is requested.  When the roll data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B" to go to the bottom of the file and the last roll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he roll data appears select option "U". When the offs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enter "-2" since the film negative numbers entered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by 2.  This option will renumber the roll by subtract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each pict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Quality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see how the quality filter works.  Select "Q"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enter "5" for the quality filter, which was "0"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if you ask for a printout, or use browse, the photo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of less than 5 will not be listed, only those 5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o show how this works select option "R", then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roll number "YY.0001" where "YY" is the last two dig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year.  If the year is 1992 then the roll number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"92.0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he roll data appears, select option "I" to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.  When the number for the first picture is show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number 4, the first picture in the renumbered roll.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d the picture data will be displayed.  Select option "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ust use the capital) to revise the data. Ski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block using the enter key and type a "7" fo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kip to the option block and enter "N" to skip to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.  Revise the second picture data to provide a qua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" (Oops! bad picture).  Enter "0" (zero) in the option blo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go to browse using option "B", enter roll "YY.0001" (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with the current year) and what do you see?  Only one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sted, the one with the quality number above th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level of 5.  The other is still there;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, return to the Main Menu with option "0", reset th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with option "Q" to "2" and try brow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Out of File &amp; Permanent Disposi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 the Main Menu select option "F" to go to the Out of File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Disposition Menu.  This menu is the key to contro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lists that let you keep track of images that are on loan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to lab, or have been sold.  The Out of File Li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ded to keep track of images that are on short term loa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Disposition List is used to track im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d or published. The two lists use the same format and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easily switched between them.  The List to be us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ith option "S", the list selected is shown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nu.  Try it then be sure that the Out of File Li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option "A" and a data entry form will appear.  John D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hoto lab is to take roll 92.0002 to make prints.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enter "Dark, John".  The Group # is a number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if desired to keep track of each package of pho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vered to a client and is used as the key to print deli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s.  Now skip to the menu selection and select "G" to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Group # and then enter the roll or pict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roll number "92.0002" and put in the comment "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ofs." then skip to the menu option and select "0"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now check to be sure that the roll or pictur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exists and then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veral reports are available to keep track of who has w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reports using options "4", "5", "6", and "7".  T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at each report.  They each list the out of file data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print a Delivery List using option "8"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# enter "100" and take a look at the printed repor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ended to be a listing of items delivered to a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ohn Dark has returned the negatives so select option "1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and enter "Dark".  Take a look at the menu.  Severa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vailable to review, revise, and update the data.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"D" to delete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type "0" (zero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ar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let's take a look at the search routine by selecting "S"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  Enter "Seine River" as the "Search Item: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option "I" which will search the various field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Seine River" and display any items where it fi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.  This routine can be used to find items take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date or dealing with a particular subject 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earch either roll or picture data for any range of ro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e quality filter can be used to exclude low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type "0" (zero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ndl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ke a look at the Secondary Menu by entering "Z"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is menu allows you to make copies, consolidate file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picture data formats.  Go ahead and give the routines a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.  The routines will prompt you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ey do and provide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ds the tutorial and demonstration.  Althoug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haven't been demonstrated, enough have been used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at PPCS is all about. It provides the tools to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settings and thus allow you to examine and com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your photo efforts.  Finally, the system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variety of convenient references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hotographic library.  In short, PPCS can serve as a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ory to your came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learned the basics.  Use option "D" on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the working files.  The demonstration fil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nd can be activated at any time without damaging your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w ready to enter your data using option "A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4.0 through 7.0 of this manual describe how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the program work in considerable detail althoug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enough knowledge of the system to use it n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help you along with prompts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1 and 5.1 describe the file contents and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ance on how to use them.  Section 4.0 and 5.0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functions of PPCS and section 6.0 describe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and utility routines on the Secondary Menu.  Section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how to use the constants revision menu to customize P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, F, and G include technical detail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have trouble with a particular routine use Appendix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subsections of this manual that describe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you are#using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ludes the tutorial.  Not all the features of PPC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iscussed, but enough to get started have been demonst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ad this User's Manual and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files to learn about the other PPC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How To Use the Roll and Pict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oll &amp; picture data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data used by PPCS is stored in two files or lis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tores data related to the roll, and the second 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lated to the pictures.  The data in these two fil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by the roll number.  Roll data must be included if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to be entered; however, picture data need not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roll for which data has been entered.  More detail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chnical aspects of the data files is included in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roll is assigned a roll number by the computer, and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a picture number that includes the roll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with which it is associated. The roll number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.XXXX where YY is the last 2 digits of the year numbe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 is a sequential number starting with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92.0012 would be the 12th roll for the yea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 associated with a roll have picture numb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.XXXX.PP where YY.XXXX is the roll number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 and PP is a sequential number between -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.  The "-1" and "00" allow the first extra picture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to be listed. For a roll PP would typically start at 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oceed sequentially 02, 03, 0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ear number is extracted from the computer date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XXXX number is incremented by the computer ea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roll is entered.  When the year changes, th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hange the year number and automatically reset th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to .0001.  The picture numbers, designated as PP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rmally start with 01 and be assigned in sequence;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adjusted to allow them to match the film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found on the edge of the film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nly selected pho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escribes the roll and picture files and the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elds that each contain.  The information to be recor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ield is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ll data includ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ll #: (7 spaces) the roll number is automatically assign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e: (8 spaces) this is the date the first or last pictur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at the users discretion. The computer date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data entry but can be changed.  The following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: 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m Type: (15 spaces) This includes the type film used 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dentification of manufacturer, type and possi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 e.g.  Kodak CP 135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m Speed or ASA Number: (format 9999) The speed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 format and allows entry of any number up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bject: (60 spaces) This is a brief description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ment: (60 spaces) This may include any comments you des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roll.  For example, it might include more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subject, camera used, proces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dex Fields: (4 fields of 25 spaces) These fields are a br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roll contents that will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ject index.  Care should be taken to enter thi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ently from roll to roll to assure that roll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data are listed together.  Any of the field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lank.  Blank fields will be ignored by the index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The four index fields may be given names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with these items.  This is done using option "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as described in subsection 7.0. (Sub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provides examples of how to format index 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 data can be setup using two different format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format includes more data fields and takes up mor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isk.  Choosing and changing format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ction 7.0.  Those fields included only in the long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ormat are indicated below with an asterisk (*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s a brief description of the pictur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ll #: (7 spaces) The roll number is automatically assign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and corresponds with the associated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icture Sequential #: (2 spaces) This is the sequential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at can be number appended to the roll numb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ly identify the picture.  It is intended tha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match the numbers on the side of the negative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take a range of "-1" to "99".  The "-1" and "00" allow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quentially number the extra pictur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e: (8 spaces) This is the date the picture was take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will be that of the roll or picture last enter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may be changed during data entry. 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bject: (60 spaces) This should include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ject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ns: * (10 spaces) This field sh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s used. e.g. 135 mm, 70-110 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ter: * (9 spaces) This field should be used to identify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s or special equipment used.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e the device name. e.g. UV = Ultra Violet Filter, H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ze Filter, F =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 Stop: * (format 99.9) This field provides for numerical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ns aperture or f sto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eed: * (format 9999) This field provides for numerical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peed.  Normal camera speeds would be ente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fractions of a second.  If times are in seconds,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esignated with a negative sign.  e.g.  1/60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s "60", 1/500 would be entered as "500", and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would be entered as "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as: * (format + or -9.9) This field is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from the calculated setting for exposure in nu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ality: (any number from 0 to 10)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picture quality.  One can establish any gr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esired; however, the following is pro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&gt; Only the most outstanding, hang it in the Louvr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&gt; Outstanding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&gt; Excellent but not pre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&gt;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&gt;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&gt; Good but with imperf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&gt; F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&gt; P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&gt; Very P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&gt; Oop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&gt; Used only on initial entry before grading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ality limit can be used to screen computer outpu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browse option and when printing lists to eli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tos of quality number less than the quality scre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.  Also photos of less than the quality screening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eliminated from the file as described in sub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ries: * (format 9999/9999) These two field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 how many photos of a given series have been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ld relative to the serie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Printing &amp; using a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1 to 99 data entry forms using option "1"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enter "1" from the Main Menu, then when requeste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orms desired.  The forms will allow entry of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quired to use PPCS for one roll of up to 46 pictures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using longer rolls, two forms may be used. 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picture number "0" in case you regularly get an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at the beginning of the r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m is important as it provides an easy means of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data needed as one shoots photos, which could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constructed after the fact.  The 8 1/2 by 11 inch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folded in quarters for easy use in the field. 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pt in your back pocket, camera bag, or on a small clip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blanks need to be filled in, but only the on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s you use the roll of film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fill in all the blanks, then on the second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graph the same subject and only change the speed just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ed and it will be understood that this is the only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changed.  The data entry procedure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ction 4.3 will show how this format can speed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entry form only provides space for the roll dat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s are shot on different days, you may want to annot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next to the first photo shot on a different date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can then be entered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ll number will be assigned on the form. 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n or off and the year and next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using option "C" from the Main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ction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ntering roll &amp; pict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and picture data are entered with option "A" o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hich has two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new roll data; picture data may also be enter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pictures to a previously entered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ion of the various fields and the data intend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them is covered in subsection 4.1 and the basic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various keys to enter data are covered in Appendix C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form described in subsection 4.1 should mak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much easier and its use is strongly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roll and picture data select option "A" o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Next you will be requested to enter a roll number or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nter" key.  If roll and possibly some picture data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been entered, enter the roll number. 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more detail below.  To enter data for a new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"Enter" key and the next roll numb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requested roll data.  This is general data that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the pictures on the roll.  The roll numb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ssigned, and the date will be the current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which may not be the correct date unless you are qu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entry.  The words "Slide Subject" and bars on each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the portion of the subject hat will be printed on sl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 If you use slide labels this portion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 although the rest of the field ma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.  The entire field will be printed on all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use of the index fields is key to the use of one of PPC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mportant features.  These fields will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s so it is important that they be entered consisten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s must be given exactly the same index items if they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rouped under the same item.  Capital and small let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nsidered equivalent.  Similarly, careful selection of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can help to separate and group related rolls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s might use index items such as "River, Boat Tour", "Ri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s", and "River, Barge Pictures".  The four index field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iven names which will be displayed with these item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using option "C" from the Main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ction 7.0.  For example one might choose to call them Pr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., Sec. Subj., Client, and leave the last one fre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t is recommended that a free forma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completion of entry of data, six op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ave the currently displayed and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data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A&gt;: Add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save the roll data that is already ente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he blank fields to enter another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C&gt;: Add/Copy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similar to "A" above but will copy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roll to the next roll and assign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If the data is similar this function will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 data entry as only the changes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ursor has been moved to the menu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it can't be moved out with the arrow keys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data just entered to be revised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n the first 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I&gt;: Add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llow one to add pictures to the rol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ntered. When selected this option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 that have already been entered.  If pictur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en entered their range will be displayed a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which picture to start with. Just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er" key will display the first picture.  If no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lready been entered then enter &lt;I&gt; to enter pic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when requested enter picture number you desir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r press "Enter" to select "01". (If pictur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en entered one can't select a pictur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ready entered to enter a new picture from this po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ust display an already existing picture fir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irst picture for the roll the data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should be entered in the displayed fields.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to the screen the following item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data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save any data entered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P&gt;: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veral pictures have been entered for this roll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skip to the previous picture for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N&gt;: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veral pictures have been entered for this roll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skip to the next picture for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T&gt;: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skip to the 1st picture in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B&gt;: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skip to the last picture in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A&gt;: Add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dd a picture to the roll.  It will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icture after the one displayed in order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fields are displayed 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C&gt;: Add/Copy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dd a picture to the roll,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rom the previous picture.  It will assign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after the one displayed in order.  When the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re displayed modify the data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cursor has been moved to the menu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it can't be moved out with the arrow key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data just entered to be revised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in the first 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L&gt;: 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clear the picture data and 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return you to the 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H&gt;: Hunt by Rol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llow you to enter another roll numb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blank with the "Enter" key and enter more rol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new ro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I&gt;: Hunt by Pictur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llow you to enter a pictur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roll and display tha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 &lt;D&gt;: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toggle the flag to delete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 from the roll.  If the option is selected aga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ove the deletion flag.  Deletion does not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until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letes the picture menu options,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D&gt;: Delete Roll &amp;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oggle the delete flag to delete the ro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 associated with it upon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is selected again it will remove the dele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you will select option "I" to enter picture data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roll data with option "L" from the pictur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roll menu enter another roll using options "A" or "C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The "C" options on both the roll and pictur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peed data entry by copying data from one item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similar to Main Menu Option "R" Revise/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s and Pictures however this option is the only one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enter data with a new roll number although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may be used to enter pictu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hoto data has been entered you can print label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using options "8" or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option "C" to enter a series of photos, the sa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mode can be extremely useful.  This feature will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rom one photo to the next so all that is require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ata items that have changed from one pictur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.  If turned off, it will be necessary to enter all data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tch for each photo.  The data form described in sub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should be filled out so only the items changed from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 are recorded to expedite data entry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hoto data has been entered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labels are desired.  If the response is "Y", label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 for the entire roll of photos just entered, bu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e printer is loaded with labels before responding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will not be made and no labels will be printed if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as entered previously.  The regular or slide label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hould be selected using options "8" or "9" respe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 described in section 7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quite acceptable to enter only roll data with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data.  Roll data must always be entered before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n be entered.  When the picture data is entered la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roll number must be entered immediately after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"A" from the Main Menu.  The first new picture numb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ered must then be entered.  This method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few pictures to the listing.  Although sequential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ssigned they may be changed as data is ente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pictures to be skipped if desired. 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picture number is "12" but you do not desire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or pictures "12", "13", and "14", then just change the "1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15" and continu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sire to enter data for photos taken in a previous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be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fore starting select option "C" from the Main Menu an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s of "Year Number" and "Next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#" on a piece of paper for later use so that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set after the old historical data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Year Number" and "Next Roll Sequential #" make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xt Roll #" at the top of the Main Menu.  See subsection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the "Year Number" and "Next Roll Sequential #"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historical data as desired.  The roll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ed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t the end of the data entry session reset the "Year Numb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Next Roll Sequential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If the program is terminated and restarted the "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" will be reset to the current year and the "Next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# " will be reset to 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Revising roll &amp; pict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and picture data are revised using Option "R" o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Several types of revision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vise data in roll or pictu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 a roll and all associate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 individual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pictures (If no pictures are entered for a roll then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from the Main Menu must be used to enter at le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i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 the picture numbers to correspond with numbe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ption "R" from the Main Menu.  When request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and picture number, enter either a roll number only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and picture number may be entered.  If only the ro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tered, the roll data and associated roll men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If both roll and picture number are enter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display roll data and picture data and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menu.  The roll menu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ave the currently displayed and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data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P&gt;: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to the previous roll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N&gt;: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to the next roll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T&gt;: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to the 1st roll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B&gt;: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to the last roll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ursor has been moved to the menu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it can't be moved out with the arrow keys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data just entered to be revised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n the first 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I&gt;: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llow one to view pictur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l or if no pictures are present add pictures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his option will search for pictur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en entered.  If pictures have already be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range will be displayed and one will be aske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to start with. Just pressing the "Enter"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first picture.  If no picture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then enter &lt;I&gt; to enter pictures, then when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picture number you desire to start with or press "E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"01". (If pictures have already been entere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select a picture number that is not already ente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new picture from this point.  One must displa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ing picture first.  When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for the roll the data for the first picture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the displayed fields.  At the bottom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tems will appear on the picture dat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save any data entered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P&gt;: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veral pictures have been entered for this roll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skip to the previous picture for the roll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reaches the first roll in the file it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will be displayed just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N&gt;: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veral pictures have been entered for this roll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skip to the next picture for the roll. W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es the last roll in the file it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will be displayed just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T&gt;: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skip to the 1st picture in the roll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hat this is the first roll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just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B&gt;: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skip to the last picture in the roll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hat this is the last roll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just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A&gt;: Add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dd a picture to the roll.  It will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icture number after the one displayed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blank fields are displayed 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C&gt;: Add/Copy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dd a picture to the roll,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rom the previous picture.  It will assign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number after the one displayed in order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ields are displayed modify the data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cursor has been moved to the menu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it can't be moved out with the arrow key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data just entered to be revised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in the first 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L&gt;: 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clear the picture data and 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return you to the 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H&gt;: Hunt by Rol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llow you to enter another roll numb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blank with the "Enter" key and enter more rol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new ro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tion &lt;I&gt;: Hunt by Pictur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llow you to enter a pictur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roll and display tha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 &lt;D&gt;: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toggle the flag to delete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 from the roll.  If the option is selected aga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ove the deletion flag.  Deletion does not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until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letes the picture menu options,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H&gt;: Hunt by Roll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llow you to enter another roll numb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blank with the "Enter" key and enter more rol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new ro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U&gt;: Renumber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all pictures associated with a roll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ed to make the picture numbers agree with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ide of the negative.  The numbers may be shif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between +9 and -9.  For example, if the first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listed as 01 but review of the negatives indicates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number 0 (an extra first picture) the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should be shifted by -1.  After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a description is provided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request.  Then you will be reques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by which the already entered picture numbers ar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ed.  You will not be allowed to proceed if the shif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a picture number of less than -1 or greater than 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ompletion of the shift operation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rol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D&gt;: Delete Roll &amp;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oggle the delete flag to delete the ro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 associated with it upon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is selected again it will remove the dele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"R" from the Main Menu is similar to Main Menu Option "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New Roll/Pictures. This option will allow renumber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 and "A" is the only one that will allow initial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icture Data Format" and "Picture Mask" effect what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using these options.  These feature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detail in section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Using the Quality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ality factor is a unique tool that can be used to help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 by quality.  Quality factors between 0 and 10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, to each photo as they are entered a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ction 3.2 above where a proposed grading system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urn the Quality Filter can be used to screen out low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 so their data is not displayed. The quality fil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tatus display below the heading o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Secondary Menu.  It is used to filter picture data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or printed so only those pictures with a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equal to or greater than the quality filter can be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inted.  In short, the quality filter can be set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or printing data on low quality pictures.  Th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is used to screen out low quality photo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B &gt;: Browse Rolls &amp;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3 &gt;: Print Single Roll Pictu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4 &gt;: Print F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S &gt;: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ality filter may be changed from the Main Menu using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.  If you desire to see all picture data regardless of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, set the quality fil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ality filter used in the Search Menu may be chan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Menu without changing the quality filter for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routines.  In this situation the quality filter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searches is changed temporarily but returns to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Constants Revision Menu when the program retur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econdary Menu, option "4" can be used to delete pic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quality factor less than a quality filter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emporarily while running this option.  This rout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unnecessary data and make space avail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data on the disk.  Since it will erase data, c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taken not to delete desired data.  It may be adv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a backup copy of your data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s it might erase valuable data.  This option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structions so follow them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Browse roll &amp; picture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browse rapidly through roll and picture data with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from the Main Menu.  This routine will first ask you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to start with.  Enter a full roll number such as "92.002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just the first part of a roll number.  If only part of a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entered, the routine will start at the firs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can match up the given numbers. 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nters:         Browse starts 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    90.0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                  92.0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.002              92.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.0022             92.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ine will display the roll number, date, and su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picture number, quality factor, and su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picture listed for that roll.  This routine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filter so only those pictures with a quality factor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qual to the quality filter shown on the status head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will be displayed.  Once the screen is filled wit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end of the file is reached a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will be displayed at the bottom of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P&gt;: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back to the previous roll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sociated pictures.  When the 1st roll in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 a statement to that eff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N&gt;: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forward to the next roll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display the roll and any pictures.  If more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esent it will display in sequence all the pic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roll before going to the next roll.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reached the routine will display a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at the last roll in the fil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S&gt;: Select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restart the browse routine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place in the listing.  It will again ask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roll number before continuing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Printing catalogs &amp;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most important features of PPCS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different listings or catalogs of the data tha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 Each listing is printed with a header that include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, date printed, and page number.  Before starting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rinter is loaded with 8 1/2 by 11 inch paper. To ass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per alignment a form feed can be issu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ption "+". In addition, set the picture data forma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mask format, and quality filter from the Const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 Menu as described in section 7.0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vailable for printing report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2: Print List of 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list of all the rolls in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number along with all the roll data that was entered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data will be printed.  When select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first and last roll in the listing as the r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.  If you desire to print the entire listing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P".  To change the range selected enter an "R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 the range as appropriate.  The first and last ro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range must actually exist or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3: Print Single Roll Pictur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quest entry of the roll number for the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listed.  It will print a listing of the roll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oll followed by the picture data for all pictures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oll.  This option is effected by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data format and picture mask format options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4: Print List of Rolls &amp;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full listing of all roll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pictures.  This option is effected by the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icture data format and picture mask format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quality filter. The range of data to be print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s described for Option "2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5: Print Roll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uses the index items from the roll lis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n alphabetical index by index item correlated to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If no index items were entered the roll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if one was entered then one will be listed, and i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entered then the roll will be listed twice.  If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airly full be sure that there is enough room on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electing this option.  There should be room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50 % of the space taken by the ro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HOFROLL.DBF".  This routine will take slightly lon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printing routines because the indexe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rted for this routine when it is dem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"3" and "4" above use the picture data and pictur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flag seen below the title block o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format of the picture data printed. If the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r the picture mask format is set short, only the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date, subject, and quality factor will be print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both are set long, lens, filter, speed, f, bia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es data will als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"3" and "4" above use the quality filter setting see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below the title heading to determine which pic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inted.  If the picture quality factor is above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quality filter setting then the picture will be lis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will not.  If you desire to have all pictur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regardless of quality factor, the quality filt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"0" (zero) using option "Q" on the Main Menu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stings can be kept in a three ring notebook for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.  Use three tabs to separate the binder into s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suggested that a Roll Listing be used as a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, followed by a List of Roll &amp; Pictures, and a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, as a subject index.  The List of Rolls &amp; Pictur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pt up to date as new rolls are added to the data base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"3" to print listings of the new rolls.  You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o keep a list of all your better images by set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filter high and obtaining a List of Rolls &amp; Picture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ne can maintain Out of File or Permanent Dis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produced with the report options on the Out of File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Disposition Menu as described in sub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feature, a printer with compressed print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 adjustable width tractor feed is required.  (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re available in Epson (tm) and IBM (tm)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although some models may require a tractor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ment.)  The control codes for other printer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with option "C" from the Main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ction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is setup to use 15/16 by 4 inch labels on a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ated for a tractor feed.  Before starting, load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the printer head is just below the top of the labe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the left margin is about 1/8 inch from the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  To check the alignment use option "T" on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This option will print a sample label to ass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justing the label position in the printer.  Option "P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or the Label Menu will eject a blank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are printed for both rolls and pictures. Picture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printed using the regular format with option "8"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 format using option "9" from the Main Menu.  The roll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to label cut sheets, negative storage envelope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format label picture label can be attached to th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hoto or used in a photo album.  The slide labe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four on a label and must be cut between the col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qual signs with scissors.  These labels then fit on the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ntering picture data using option "A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int roll or picture labels by selecting option "8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9" from the Main Menu to print normal or slide label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Label Menu. One may switch between format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Menu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ll label will include the roll #, date, film type, ASA #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, comment, and four indexes. The exact forma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picture labels will depend on the setting of "Label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 If label format is set "Short" only the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, picture #, and date will be printed.  If it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ng" quality factor, film type, ASA number, lens, fil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f, and bias will be printed on the label.  If the data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using the "Short" picture format lens, filter, speed, 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ias will not be printed.  For the slide picture form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#, date, and the first 30 characters of the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labels with detailed camera and equipmen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nabling you to compare techniques, study pictur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era setup, and thus learn from factual experience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ing labels be sure the printer control cod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properly setup on page 5 of the Constants Revisio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setup may be easily checked using options "T"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o print a test label and using option "E" to test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ject spacing. These functions will help set the margin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ign the label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ch the Label Menu select option "8" o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ormal labels or option "9" to print slide label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the Label Printing Menu.  The cursor will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itioned at the first roll number entry point.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number to be printed.  If a single picture is to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enter the picture number.  If a range of roll and /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labels are to be printed enter the second roll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leave the second roll number blank.  Both roll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xist or a waring will be displayed. At the top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 are displayed to assist.  The program menu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change these items although they can chang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during the current label printing session. 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S&gt;: Slide Pictur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Pictur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initial option select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termine the initial setting of this menu item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just above the menu line.  This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format use to print picture labels.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will print a single picture for each label an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picture format is selected will print more data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format then the slide format.  Four slide label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one 1 in. by 4 in. label so they must be cut apa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y are small enough to apply to a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F&gt;: Swop to Short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op to Long Dat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initial setting of the Slide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n page 5 of the Constants Revision Menu will determ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is item. Also the setting is displaye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menu list on the screen.  If set Long Film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A #, Quality Filter #, Lens, Filter, f stop, speed, and b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inted on the Normal Picture label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oggle between the long and the short picture forma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 data format has been set short only the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ASA #, and Quality Filter # will be printed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tem is set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 Roll / Picture Printing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one to revise the roll or pictur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sor is positioned at the menu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L&gt;: Print Roll Label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int just roll labels f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s selected or only a single roll if the second 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P&gt;: Print Single Picture Labe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int only a single picture label. 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 and picture number for a picture that exists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B&gt;: Print Both Roll and All Picture Labels for the Ro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int both roll and picture label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roll or for a range of rolls if the second rol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A&gt;: Print All Picture Labels for the Ro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int all the picture labels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 or a range of rolls but will not print any rol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T&gt;: Test Labe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int a te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E&gt;: Label E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eject a single label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Using the sear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routine is a very powerful feature of PPC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search through the roll and picture listing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ord or phrase.  The program displays those rol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s where a match can be found.  The search rout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ted by option  "S" from the Main Menu whi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enu to be displayed.  The Search Menu is used to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ditions of the search then select what type of sear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selection the Search Menu will have the first and last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isting as the limits and will use the quality fil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in Menu so that any pictures with a quality factor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will not be displayed.  Upon initially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enu enter the word or phrase you are looking for. Cap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mall letters may be considered equivalent or non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how as selected on the Revise Constants option "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.  Then select the desired search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options are available from the Sear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turns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L&gt;: Search 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ause the search routine to search the rol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No search of the picture data will be mad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will be governed by the "First Roll" and "Last Roll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and end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I&gt;: Search Rolls &amp; Pi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ause the search routine to search both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nd picture data.  The search will be limi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by option "L" above. In addition, the quality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display of picture data for picture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factor below the quality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C&gt;: Change Search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change the "First Roll" and "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" between which the search will be conducted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limits can be restricted the search will g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Q&gt;: Revise Quality Filter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hange the quality filter limi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earch routine.  It will not change the main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Main Menu. The quality filter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will be set to that from the Main Menu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enu is enter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 Phras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revise the search phrase. 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should be selected carefully.  If it is too comm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view a lot of unnecessary data and if too restrict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ypass desired data. Entering data consistently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X&gt;: Reset Search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set the roll search limits to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oll in the listing, and will reset the quality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o the original setting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S&gt;: Report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the normal default when this menu i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nd will cause the summary of items foun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P&gt;: Report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ause the items found in the search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in a report on the printer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arch is long or when results must be retained f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+&gt;: Eject Printer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eject one print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will be initiated using options "L" or "I" a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he information displayed will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of the picture data format, the quality filter set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limits, whether rolls are searched (option "L"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rolls and pictures (option "I") are searched. If no ph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ord is placed in the block for the search phrase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rowse through all rolls and pictures as selected.  The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icture number of the item being checked is shown in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top corner to allow you to monitor search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ull screen of data is displayed or the end of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, a menu with the following option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N&gt;: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ontinue the search with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S&gt;: Sear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turn the program to the Search Menu and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constraint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routine will search the following data fields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tch with the sear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 Rolls: Subject, Date, Comment, &amp; Four Index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 Pictures: Subject, &amp;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How to Use the Out of File and Permanent Disposi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Out of File and Permanent Disposition Lis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track of photo items data is stored in the Out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nd Permanent Disposition List which are both identic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The exact use of each list is left to the discre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, however the first is intended for short term loan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gnment of material and the second is intended for long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osition such as sale of images.  The List in use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ption "S" on the Out of File / Permanent Dispos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 of File and Permanent Disposition Menu data inclu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: (35 spaces) This is the name of the person or fi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m the image has been given or loaned.  Several forma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or this field and different formats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st. One format uses a persons last nam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 and his first name.  This format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loaned to your company personnel.  Alternate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 number followed by a semicolon, their last nam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, and their first name.  For loans of material out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the format may be company name, a semicolon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name.  A writer might format use the magazin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article name.  These formats will make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trieval easier and facilitate report printing and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case consistency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Smith, Jo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D 12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, Tom 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YZ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 K. Publi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TO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P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e: (8 spaces) This is the material was given out.  To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will be inserted but may be changed during data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ormat is used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roup #: (format 999999) This space is used for a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track groups of photo material much as a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ll / Picture #: (10 spaces) The roll or picture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for the desired item.  Only roll or pictur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tems already entered in the roll or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bject: (60 spaces) This is the roll or picture subjec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ppropriate roll or picture fil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can not be modified from the Out of File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 Disposition Menu.  (To change the subject on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nge it in the roll or picture listing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Then return and revise the Out of File or Perma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ition listing using options "1", "2", or "3".  One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elect the item with the "R" option on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automatically upd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ment: (60 spaces) This may include any comments you des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image.  For example, it may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to the person receiving the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.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dding items to the OOF and PD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may be added to either the Out of File List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Disposition List using option "A" from the Out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Permanent Dispos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ption "A" and enter the data requested.  Upon comp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ntry of data, three op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A&gt;: Save, &amp; Add Phot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, save the data entered and then allow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to be assigned to the group.  The next group #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sing option "G" described below before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G&gt;: Assign Next Group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ssign the next group number. 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# is used the next number will be increased by 1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group number can be changed from page 1 of the Rev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llow one to revise the entered data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has been moved to the option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D&gt;: Delete &amp;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deletes the data just entered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nter key is pressed a field will be presented fo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pecific photo materials that have been loaned ou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 to keep track of. Roll numbers are used to identif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roll of slides or prints or that the negativ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have been loaned out.  Using the picture number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that only the individual image has been loa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or picture number of the items should be entered.  Only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icture numbers that have already been entered in the ro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file may be used or an error message will be recei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roll or picture number is entered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with the subject.  Enter a comment in the field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sired. Then the following four options are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Save &amp;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ave the data just entered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P&gt;: Save &amp; Add Another Photo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ave the data just entered and allow ent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name and group # to whom another group of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may be assigned like starting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A&gt;: Save &amp; Add Next Recip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ave the item just entered and allow ent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recipien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llow one to revise the entered data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has been moved to the option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D&gt;: Delete &amp;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elete the last photo item entered an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. The other photo item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nd associated with the group number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ata entry is complete select option "0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Revising items in the OOF and PD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may be revised in either the Out of File List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Disposition List using the following options on the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 / Permanent Disposi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1&gt;: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entry of the selected list using a 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a name to search for.  One may enter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letters of the name that will provide a unique match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desired to start at the first item in the li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and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2&gt;: by Roll / Pictur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entry of the selected list using a ro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number.  The roll or picture number must be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f a roll or picture number in the selected list or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3&gt;: by Group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entry of the selected list using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 of File or Permanent Disposition Items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order that they were entered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ptions will just go through the file until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of the item being sought is identified.  When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s display the following menu options will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0&gt;: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P&gt;: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backwards through the listing on item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. Items are sequenced in this file in the ord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ere added to the list. When the first item i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ched a remark to that effect will be displaye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N&gt;: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forward through the listing one ite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. When the end of the list is reached a remark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will be displayed just above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T&gt;: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go to the top or first item in the file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is displayed a flag above the menu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is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B&gt;: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go to the bottom or last item in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item is displayed a flat above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this is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C&gt;: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kip through the listing and display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items that match the initial input of name, ro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number, or group #.  When no more match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ssage to that effect will be displayed just ab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menu.  The item being searched form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"1", "2", or "3" as described below.  If an a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entered for the Name then all items will be reviewed a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e with Option "N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1&gt;: Search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the name being searched for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2&gt;: Search by Roll / Pictur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the roll or picture # being searched f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3&gt;: Search by Group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the group # being searched f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R&gt;: Rev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llows the data being display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d.  When this option is enter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ith a blue background or in reverse video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monitor.  If a roll or picture number that can'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roll or picture file is entere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until a correct number is displayed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is deleted. (The roll or picture subject can'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changed with this option. They must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"R" on the main menu first, then return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y will automatically be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D&gt;: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elete the item displayed.  The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will not be completed until return to the men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em will be marked as deleted on the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A&gt;: Add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opy the name, date, and group # to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to allow addition of roll or picture items to a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#.  Picture and roll number must exist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oll listing or an error message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&lt;M&gt;: Move to - List Not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elete the record from the selected li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it to the list that is not selected. 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selected the record will be designated for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dicated by a message on the line above the op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will not be made until program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Printing reports from the OOF and PD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reports or lists can be printed from the out of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disposition lists.  These printed reports are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sist you in managing your photo image library, in shor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he tools to tell you who is holding or h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hoto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sting is printed with a header that includes a title,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, and page number.  Before starting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is loaded with 8 1/2 by 11 inch fan fold paper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head is positioned just below the perfora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ccomplished by issuing a form fe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ption "P", then manually positioning the paper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head is at the top of the form.  Select the desire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"S" option. The following options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 of File / Permanent Disposi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4: Summary -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list of all items that are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ach person or organization in alphabetical order b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rst be asked to enter a name if you desire a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nly one person.  The exact name used in previou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must be used; however, only enough of the name nee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to uniquely identify the person.  For example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ith; Sam" and a "Smith; John" were both enter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ith; S" need be entered.  If only "Smith" is entere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or "Smith; John" will be printed.  If a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is requested the space for a requested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t blank and the "Enter" key press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what an individual is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5: Summary - By Roll /Pic.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report listing all items in a lis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and picture number.  It can be used to determine who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ticular pho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6: Summary by Group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listing of items by group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ed you will be asked for the range of group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listed.  The group numbers shown are the current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st group numbers in the selected list.  These limit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if desired or used to print a full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will be printed with all items assigned a group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together.  Items with a group number of 0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 This report is particularly useful in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aterials that have been distributed outsid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7: Summary - b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list of all items by the date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loaned out with the oldest dates first.  Thi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n excellent tool for keeping track of item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taken out and should have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8: Delivery List - by Group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int a list of all items assigned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# in a format that will allow it to serve as a sh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photo materials that have been deliver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at one time as a package.  The format allows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wo lines of text of your choosing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lines are entered using page 2 of the "C" op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 Typically these lines which will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elivery list might include company name, address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gan to customize the delivery list.  Upon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you will be asked for the group #. 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s 0 or does not exis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ports provide various data depending on their us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line added to these listings will not be printed ou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blank.  For the reports that deal with group # th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0 is ignored as no group # has been assigned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indexes must be created from which these report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  This will take time depending on the length of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dexes are developed as needed rather than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constantly to save disk storage space and sav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sts are formatted so that they can be kept in a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binder with the roll and picture data reports if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your needs you may want to obtain updated cop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ports frequently to insure good control of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Transfer items between the OOF and PD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tended that the Out of File List be used to track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loans and that he Permanent Disposition List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long term sales of photo materials.  For example a 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track items in a group that were sent on inqui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sal in the Out of File List.  Once several item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have been sold and accepted for publication and th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he would delete the returned items from the Out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nd transfer the others to the Permanent Disposition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at time he would also add a comment to the file ind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nd when the item was to be published. Two metho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ransferring items from one file to the oth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you should select the list from which the item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 with option "S" on the Out of File /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os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items may be transferred using the Review / Revise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ptions "1", "2", "3", from the Out of File /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osition Menu.  This is accomplished using option "M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i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ll group of items may be transferred using option "M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File / Permanent Disposition Menu.  After selecting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" you will be asked to enter the group numb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.  It should be noted that 0 is not a valid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The selected group will then be transferred and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ld how many items were 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Utility Routines for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Making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ortance of making backup copies of your data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ver emphasized. Backup diskettes of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on a regular basis;  at least every wee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, after entering the last data for the week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he system is used frequently it may be advis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the data more often. Using the backup routine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simple and is accomplished from the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ptions "1" to make backup diskettes, and Option "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the data from the backup diskettes.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is quite simple and has been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o provide prompts and explain what is going on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e of this it is possible to loose data by retrie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rom an old backup copy and writing it over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o be careful and always think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ing.  For maximum security one should have two se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diskettes that are used alternately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.  This way if one set gets damaged the ot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be available. The following describes how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py and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using Options "1" BACKUP Data to Disks, or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RESTORE Data from Disks be sure that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Menu has been setup correctly on the Re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Menu,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rive Designation: This is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to make the backup copie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be either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iskette Size: This is the size of th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Be sure that you have enough empty formatted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letely copy the files.  The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d by selecting Secondary Menu Option "1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the designated drive, diskette siz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iskettes required and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the last diskette used. If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make a backup just press "Enter"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ary Menu. Diskettes used to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blank except that previously use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s can be used as the program will eras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first screen enter "Y"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.  You will then be requeste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nd then press any key to contin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ll check to ensure that there is enough ro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iskette and that it is the proper siz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t will copy the files onto the diskett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have been copied you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diskette and insert another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until informed that the backu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.  Write both the diskette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ate on each diskette so that they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per order upon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Store the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backup and restoration procedures are usually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precaution in case of damage to the disk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If the system fails to work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system files and install the basic program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use the restore procedure to load the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e backup and restoration procedure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veral work groups are keeping action item l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ly one computer is available. 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ing the backup copy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making changes, additions, and writ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necessary, then making a backup that would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needed again.  In this manner several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maintain their own data disks and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The number of diskettes required to make a back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 on the number of records in each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provides a summary of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space required per record for variou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b per I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l                                  .30 K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(Long Format)                 .13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ort Format)                .10 K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of File or Perm. Displ Item       .2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Restoring Data from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 this process will overwrite the data i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ical and active item files!  Restore data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elect Option "2" from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fter reading the caution screen enter a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sert the first diskette as instructed, and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continue. The program will check to be sur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ettes are entered in the proper sequenc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not entered in the proper sequenc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number will be displayed a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for the correct diskette number.  Once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has been copied on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each sequential diskette until the rest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ring the restoration process describe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of the backup will be displayed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with the last action item number found on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nstants Revision Menu can help determin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must be reconstructed if restoration was being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Inde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Menu Option 5: INDEX Files: This function is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nstruct the index files.  In general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function except in case of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files are corrupted.  See section 8.0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gram Control - Constants Revi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description of the items on the 6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REVISION MENU accessed as Option "C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Option "5" from the Secondary Menu. These page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stomize program configuration and features.  Page 1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itially.  Other pages may be accessed from the menu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page number. To revise the constants displaye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" and one can then change the constants.  If unaccept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 the cursor will not leave the entry block.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shown beside many items. The items on each pag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Year: This is the year that makes up the prefix of the 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The roll number takes the format XX.YYYY where X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ear number like 92 for 1992 and YYYY is a sequ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starting with 0001.  This year number is rese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automatically and the sequence number is re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quential #: This is the sequential number that make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 of the roll number as described above. 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is added this number is used and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orm Year: This is the roll number year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ing blank data forms using option "1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It may be useful to set this to the next or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the year to facilitat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quential #: This is the sequential number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e next blan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Roll Number on Data Form: (Y = Yes, N = No) This is the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ells the program to enter roll numbers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= Small Letters in Search: (Y = Yes, N = No)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that tells the search routine to consider lett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arching for a phrase. If this is set to "Y" capit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letters will be considere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Screening Filter: (0 to 10) The picture quality scre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 will determine the quality below which pictur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displayed or printed.  It is used to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data that is displayed or printed so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 with a quality factor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filter can be viewed or printed.  See help module "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Out of File Group #: This will determine the next out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 that will be assigned to an out of file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between 1 and 9999 and will be incremented b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a new number is assigned. It is used much lik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ice number to keep track of photo items that one wa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together for track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to be printed on Delivery Memo:  This provides 2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can be printed on the top of a Delivery Memo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include your name, company name, address, or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DATA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dex Names: Four index fields are provided.  They may be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that will be displayed on the screens and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data gathering forms and printed reports.  They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model name, some aspect of subject content, ev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, test number, etc.  They may also be left wit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name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DATA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icture Data Format: (Y = Long, S = Short) This flag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data fields are provided for picture data.  If the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selected the fields for lens, filter, speed, f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ries will not be included. The printing and vi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creen is determined by the Picture Mask for Data Entry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Described below. CAUTION... if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long format switching will delete these field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witches to the sh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icture Mask for Data Entry &amp; Printing: (Y = Long, N = Short)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determines the display and printing format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d print picture data.  If picture data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at is the Picture Data Format is set to Y = Long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for lens, filter, speed, f stop, and seri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printed as appropriate.  If this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these items will not be displayed or printed eve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 Designation:  This is the floppy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re to be made and restored from 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rive "A" or "B", but drives A to Z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ette Size:  This is the size of the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 for backup copies.  If the diskette is 5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 it will be 360 Kb or 1200 Kb.  If the diskette is 3.5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720 Kb or 144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: This configures the system for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 A password may be entered t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the action item data.  WRITE DOWN THE PASSWOR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KEEP IT IN A SAFE PLACE.  It is suggested that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be used.  If one forgets or looses the passwor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recover.  See section 8.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signation:  This is the address of the printer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print reports.  LPT1, LPT2, LPT3, COM1,COM2, COM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N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for Reports: This designates the lines per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printing reports.  The normal value is 66, bu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to accommodate different paper siz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Report Printing Code:  This is the printer control cod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the printer designated above before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this will just be used to clear any oth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have been sent to the printer previously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using the following formats: 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or symbols in parenthesis: "A", and ent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umbers using the format: chr(27).  Separ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with a "+" sign. For example the control code for an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 reset the default setup would be: chr(27)+"@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 for an HP Laserjet Printer it would be: 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mplete / Restoration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ut is used to return the printer to it's normal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the Normal Report Printing Code above was used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to a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ge provides several items that are used to determin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labels will appear and providing setup function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n which the labels will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Margin Offset: (0 to 30) This item determines the offse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paces from the left margin the label print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aced before printing is started.  This item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in centering label printing.  A test label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o assist in determining how this item shoul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Printing Format: (Y = Long, N = Short) This item deter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label printing format is used.  It the long format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s, filter, speed, f stop, series and quality data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if available in the database. If the Pictur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lag described above is set to "N" for the short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hese items will not be printed as they do not exi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  Also if this flag is set to long the film ty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 number, and quality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CODES FOR LABE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control codes are used to set the pri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print and short page size when printing label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printer when label printing is complete.  Forma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 as follows:  Place letters or symbols in parenthes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, and enter ASCII characters and number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(27).  Separate each of these items with a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n compressed print: This control code should be format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 and will turn the compressed print forma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compressed print: This control code will turn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print format and restore the printer pri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printing format for for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ge feed at 6 lines: This will set the printer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a page after 6 lines, the number needed to ej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ge feed at 66 lines: This will reset the print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umber of lines per page which is usually 60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consistent with the Lines per Page for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Set on page 4 of the Constants Revision Menu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Problem Prevention &amp;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yone who has used a computer knows a great many things can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!  This section provides a few solutions to probl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encountered.  The problems are listed so as to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followed by the solution. Even though a problem yo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entioned specifically one of the problems may be clo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may work or at least provide an idea that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..A few preventative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lways make a backup of your data using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section 6.1.  This should be done at least o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, after weekly data entry is a good time.  Have two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and alternate them every other week.  Also keep all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data for at least two weeks.  It can be kept togeth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and discarded when new data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word of CAUTION, be sure to leave the Professional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 System completely before shutting off pow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This is accomplished from the Main Menu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"0". IF THIS IS 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eriodically run copies of the complete reports list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, picture, Out of File, and Permanent Disposition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ption "4" from Main Menu and Option "4" for bot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ut of File / Permanent Disposition Menu.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you have copies of all the old data even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or some 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ction items can't be accessed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  This may be caused by a power failure, or fai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quit the system before turning the power off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equence provides a normal trouble shoot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rom the Secondary Menu run Option "6"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ry again to find the lost data with Options "R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 a report to show what items are in various fil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  A review of the printed reports many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asy explanation of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eck the reports to see if data in the last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has been lost, and if so 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f the above fail to work install the program agai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ase all files in directory \P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install the Professional Photo Catalog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in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store the data from the Backup diskett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Enter any data that was entered after the Backup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message appears on the screen and a choice is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, "Ignore", or "Retry".  In general it probably w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ecover from anything except a printer problem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off line.  If this happens reset the printer, p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line, and press "R" to to start the printing agai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blems return to DOS and try again. 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tempt to restart the program a check on the data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entered.  If there appears to be a problem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fails Appendix D describes how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itutes the basic requirements for running PP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greater the capabilities of the computer th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C-DOS or MS-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512 Kb of conventional memor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PCS will run on less memory but will also make good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ard disk drive with about 1 Mb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deo monitor, preferabl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printer with variable font size and tractor fe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print labe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enu Cross Reference to Documentation and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                          User's Manual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ection)      (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  UPDATE  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Roll &amp; Pictures             4.3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ew/Update Rolls &amp; Pictures      4.4  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&gt; Browse: Roll &amp; Picture Subjects     4.6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MENUS &amp; MISCELLANEOUS  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                 7.0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gt; Quality Filter Change               4.5  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&gt; OUT FILE / PERM. DISP. MENU      See Below       J, K,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SEARCH MENU                         4.9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&gt; SECONDARY MENU                   See Below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&gt; Help Menu                           1.8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&gt; Swop to Demo Files (See Note 1)     3.0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 PRINT REPORTS  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rint Blank Data Sheet              4.2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Print List of Rolls                 4.7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Single Roll Pict. Listing     4.7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Print List of Rolls &amp; Pictures      4.7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Print Roll Index                    4.7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  PRINT LABELS  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&gt; Print Normal Labels                 4.8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&gt; Print Slide Labels                  4.8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gt; Test Label Print                    4.8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&gt; Label Eject                         4.8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Well read "Swop to Normal Files" or "Swop to Demo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set of files i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BACKUP Data to Disks                6.1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RESTORE Data from Disks             6.2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ERASE Working Files and     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DELETE Pictures with low            4.5           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CONSTANTS Revision Menu             7.0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&gt; INDEX Files                         6.3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Keyboard Functions, Menu Headers,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the keyboard functions, menu head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the meaning of the colors seen o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on the computer keyboard are fairly basic and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uddle through from experience an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unfamiliar functions may help speed data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Back Space": This key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and move the cursor back one space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's starting posi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Ctrl" + "Y": When the "Ctrl" key is held down and the "Y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 the remaining contents of the data entry bloc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yond the cursor will be eras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revi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Del" or Delete: This key will delete the character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move the text together to fill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d": This key will move the cursor to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lock.  It will then toggle betwee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entered in the block and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Home": This key will move the cursor to the first spa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ter" or "Return": This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izontal Cursor Movement Arrows: These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e space to the right or left.  When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is encountered the cursor will jump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Ins" or Insert: This key will toggle on and off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In the write over mode, the cursor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square and in the insert mode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dash, and anything that is typed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of the cursor pushing the existing text ah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gDn" or Page Down: In the data entry mode this key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skip to the last block, entering  all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tical Cursor Movement Arrows: These key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jump to the beginning of the previous block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) or beginning of the next block (down 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use a number of status indicators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Drive: this is the drive to which copies of ro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files would be copied.  It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 Consta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Roll #: this is the first roll numb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bel: this determines the format that will b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when the regular label format is used.  It will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on the slide label format.  If this flag is set "Sho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icture title, date, and picture number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 If this flag is set "Long" Quality, Film Type, ASA #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s, Filter, F, Speed, and Bias will also be printed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st Roll #: this is the last roll numb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st in Use: this indicates which list will be operated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 of File / Permanent Disposition Menu function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 of File List or the Permanent Disposition Lis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with the "S" option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xt Roll #: this is the next roll number tha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when option "A" from the Main Menu is used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icture Data: (or Picture Data Format): this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of the picture data file.  If it is set Long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will be structured to include data space for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cluding: Lens, Filter, F, Speed, Bias, and Serie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or printed.  If set "Short" this data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clud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icture Mask: This determines the picture data format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display and print picture data.  If Mask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ng" then Lens, Filter, F, Speed, Bias, and Series data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r printed.  If set "Short" this data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or printed.  It should be noted that if Pictur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lag described above is set Short these item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en or printed even if this flag is set long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ality Filter: (or Q.F.) This is the lower limit of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factor that will be printed in listings or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, or the search routine.  This setting will not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for revising roll and picture data, option "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 colors are use to assist in recognizing 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lue: menus, titles, information,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een: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yan: status information in menu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: warnings, error messages, and important information.  P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ght Magenta: 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ellow: pict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ite, Light Magenta, Yellow on Blue field: for data ent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indicated by color (on a monochrome monitor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verse vid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 blinking stars: these indicate that you are being instru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s have also been assigned to menu outline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as a reminder of one's location 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 Menu: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ary Menu: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Menu: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bel Menu: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 of File / Perm. Disp. Menu: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lp Menu: light pur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 Technical Support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fficulties are experienced with PPCS, assistan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completing the Technical Assistance For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.  Before requesting assistance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the PPCS User's Manual manual be consul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first.  In particular consult subsection 8.0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till unable to resolve the difficulty, then mak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chnical Assistance Form.  Complete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ress indicated.  Be sure to provide as muc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to assist in solving the problem.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screens showing the problem and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.  This can often be printed using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key on the computer.  A copy to any report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hould also be included.  Also be sure to provide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s possible on the operations and step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problem was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feel free to send them to me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wing the Technical Assistance form or just a quick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interested in improving PPCS and have several enhanc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at present.  Your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ment,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on CompuServ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D #: 71730,2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PCS Technical Assistan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S Serial #:__________________ PPCS Ver. #________ Ver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_____________ Zip________________ 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. &amp; Typ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 Conventional____________Extended / Expanded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_______ Floppy Drives Type_______________Siz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Type_______________ Monitor_____________ Print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quipment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s the problem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____________Menu Option____________Sub Op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Problem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other functions used before the problem was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blem has occurred under different circumstanc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PCS Technical Assistance Form to: 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xxx.EXE - PPCS is distributed in a self extracting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PPCxxx.EXE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ng fil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    .BAT    -  Batch file to set directory &amp; start P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    .EXE    -  Main PPC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    .DOC    -  PPC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    .REV    -  Summary of Latest Revision to P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F    .DBF    -  Skeleton database file used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DEMOA.DBF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DEMOF.DBF     -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DEMOO.MEM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BAT    -  Installation file to set up PPC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.BAT    -  Update file to install a new PPC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ZAP  .BAT    -  Cleanup routine to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PRINT.BAT    -  Batch file to print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_READ.ME     -  Guidance for the Jack Rabbit who want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the following file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FAAAA.DBF    -  Activ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FHHHH.DBF    -  Historic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AAAI.NTX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AARD.NTX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AASD.NTX        \ -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HHHI.NTX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HHRD.NTX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HHSD.NTX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MMEMO.MEM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MMEMV.MEM     - Memory files for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MMEMW.MEM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 temporary files are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Usually one will not see them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The following are typical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AVEA.DBF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AVEH.DBF  - Temporary files for main file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AVEO.MEM /      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FXXXX.DBF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FYYYY.DBF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FZZZZ.DBF     \ - Various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XXXX.NTX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YYYY.NTX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IZZZZ.NTX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 would not have become a reality without some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section lists some of that software and tel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5.01, by Nantucket Corporation - whi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nd link PPCS so it could be available a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&amp; FoxPro, by Fox Software - which provid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or most of the program development,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allow programs like PPCS on their platfor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shareware, (sn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Shell 3.1, by Emery Wooten - a great..the greatest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ving files around, which made me quit h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and without which I would probably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the bits that make up P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2.1, by SemWare - the great editor that I custom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all the program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2.11. by Haruyasu Yoshizaki - an excellent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 to make the self extracting file used to del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Spell 2.3 by Acropolis Software - an excellent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used to check this manual and the help modu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ite of my terrible spelling and typing can still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how to spell what I me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ames of the above programs are registered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companies.  Also PC-DOS is a registered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tional Business Machine Inc., and MS-DO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name of Microsoft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hoto Catalog System - User's Manual              Page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Summary of Program Re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briefly the chan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each revision of the Professional Pho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to 2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pability of revising and deleting completed historica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imilar to that provided for active items incorpor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for maintaining historical items incorpor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apability provided to revise items using supervis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eatures to save paper incorporated including suppre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action and status lines and printing on two sid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if allowed b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Date Assigned for action items can be re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