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QBALL (Exterior Ballistics for Small Arm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 E G I S T R A T I O N    F O R 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r Questionnaire (optio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ersion and Registration number of QBALL you have now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appears in the box on screen one) V:________Reg#: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re did you initially obtain QBALL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Bulletin Board, CompuServe, etc.)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 you use other ballistics programs?_____  Which one(s)?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der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ease send the following (check appropriate box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|  Register QBALL (most recent release)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|  source code/support files and manual @$60.00:  $____.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|  Register QBALL (most recent release)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|  manual @25.00:                                 $____.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TOTAL ENCLOSED:    $____.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+--+                  +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mat: 5 1/4" 360k |  |      3 1/2" 720k |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+--+                  +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Your name 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treet    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ity/State/Zip 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lease make checks payable in US funds drawn upon a US bank, or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PS money orders payable to Benjamin W. Hartley, and mail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Benjamin W. Hartl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Forest Park Estates #1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Jaffrey, NH        03452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