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EDO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tility to accompany shareware releases of Q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93, Benjamin W. Hartle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ICE: documentation produced by this utility is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al use ONLY, and is not considered part of the QBALL sha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e packag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of ONEDOC output files in any form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areware release of QBALL includes documentation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: QBALLODD.DOC and QBALLEVN.DOC.  The intent is to sa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paper by printing all odd-numbered pages on one sid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deck" of fanfold paper, and the even-numbered pages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of the same "de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, however, you'd prefer one consolidated documen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haps to change the formatting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Make sure that QBALLODD.DOC, QBALLEVN.DOC, and ONEDOC.CO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in the same directory or on the same disk.  (Yes,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fit on a 360K flop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Log into/onto that directory/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Enter: ONE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 Press [F] to write QBALLSW.DOC, the consolidate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f you've changed your mind, press [ESC]ap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 Specify the drive to which you want QBALLSW.DOC to be 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UST specify a drive!!!  (If you're working with a 360K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ust specify a different drive; the supplie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, the ONEDOC utility, and QBALLSW.DOC won't fit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0K flop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  Specify a directory for QBALLSW.DOC if desired,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 to write QBALLSW.DOC to the root directory of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.  ONEDOC will beep when finished.  You may now edit, re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ip linefeeds, or otherwise fiddle with QBALLSW.DOC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rt's content.  Remember that QBALLSW.DOC is for your use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is NOT to be distributed to others in any form,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tan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