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BALL (Exterior Ballistics for Small A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N D    U S E R ' S     P A C K I N G    L I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BALL package you have obtained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ALL.EXE     --  The QBALL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MO.DAT      --  Bullet looku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NDX         --  Bullet lookup index by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.NDX         --  Bullet lookup index by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ALLODD.DOC  --  The odd-numbered user's manu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ALLEVN.DOC  --  The even-numbered user's manu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ALLREG.DOC  --  The QBAL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ALLENH.DOC  --  The QBALL suggested enhancement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README.BAT  --  A quick introduction to Q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GA_SAV.0     --  Sample CGA-format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A_SAV.0     --  Sample EGA-format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FXLATE.EXE  --  Graphics transla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RTABLE.EXE   --  Range table read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DOC.COM    --  Combines EVN/ODD doc pages into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DOC.DOC    --  Documentation for ONEDO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.DOC   --  The "thou shalts" and the "thou shalt n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ANTY.DOC  --  What's guaranteed, and for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LIST.DOC  --  End user's packing list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btained QBALL from an electronic bulletin board system (B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find the following file, which is not part of the Q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  --  This is included as a service to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rying QBALL!        -- Ben Har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Author, QBAL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