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BALL (Exterior Ballistics for Small A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U G G E S T E D    E N H A N C E M E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QBALL you are us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ppears in the box on screen one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should QBALL do that it doesn't do now?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oes QBALL do now, but could do better?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omments, requests, gripes?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ontinue on reve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the first to suggest an improvement which is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ntly implemented, you'll receive a free copy of the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porating your suggestion.  It will take awhile, so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name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eet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ty/State/Zip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d these sheets, tape shut, stamp, and mail. (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 author's address block is plainly visib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comments wouldn't fit on the other side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[ fold, tape shut, stamp ]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:                                                             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                                         |  1st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                                         | Clas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                                         | Stamp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NJAMIN W. HART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EST PARK ESTATES #1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AFFREY, NH        034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?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