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i                                                      QBAL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D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ALL was inspired by the many comput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d in The American Rifleman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fully dedicated to their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iam C. Davis,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ALL is supplied as is. Responsibility for determining its suit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for any use rests solely with the user. The autho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held responsible for injury or damages resulting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QBALL; all remedies rest solely with the user. QBALL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without any warranties whatsoever, except: QB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distributed on defective author-supplied media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; or if QBALL is inoperative through an author error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al copy is available upon request. The author reserv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to update QBALL without incurring any obligation to prov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 to any user, except as otherwise stated her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users may make copies of the program files for back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ersonal use. Individual users are may distribute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edition to others, but only if all files ar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ir entirety and without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clubs may make copies of the shareware version for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bution. A copying/media fee not exceeding $10 may be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companies and individuals wishing to commer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QBALL must contact the author for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any part of the registered edition of QBALL,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ding the documentation, without the author's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nt, is prohib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gratefully acknowledges the contributions of J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ambeau, Bob Bender, Jim McCausland, and Dave Smith. Bob and 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several suggestions for improving what QBALL does, how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and provided other valuable feedback. Dave served as QBAL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l beta tester, and Jan proofread the user's manual.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you all. -- B.W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, PC-DOS are trademarks of International Business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is copyright, J. P. Soft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, QuickBASIC, GW-BASIC and Professional Developmen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opyright, Microsoft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copyrights and Trademarks are the property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 holder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iii                                                      QBAL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FIG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             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Opening Screen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Main Menu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Computations Menu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Partial Computations Menu, Zero Set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Typical Range Table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Choose Next Output Menu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The Graphics Screen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Graphics Menu After One Save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Second Trajectory Graphics Screen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Two Sets of Data Graphics Screen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 New Input Data Menu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 Other Procedures Menu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 Enter the Maximum Deviation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 Point Blank Range Displayed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 Wind Vector Corrections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  Slant Fire "Hits High" Table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  Free Recoil Velocity, Energy Display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  Typical Bullet Lookup Display...........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  Schematic Layout, In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istic Coefficient........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  Entry Screen, In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istic Coefficient........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  Ballistic Coefficient Display 1.........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.  Ballistic Coefficient Entry 2...........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  Ballistic Coefficient Display 2.........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.  "Print?" prompt.........................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.  Standard Printed Output Header..........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  Sample Output, Ballistic Coefficient....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.  The Utilities Menu......................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.  The Switch Toggle Menu..................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  Set Display Colors Screen...............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.  Recall Trajectory Data Display and Menu..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.  Saved Trajectory Data Graphic Display...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.  The Range Table Reader Utility...........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.  The Graphics Translator Utility..........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              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Free Recoil, Selected Weapons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1.  Data Taken From Published Table..........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2.  QBALL-Calculated Data....................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1.  Saved Trajectory Data File...............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1.  Remaining Velocity With Given Inputs.....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2.  Trajectory Comparisons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Conditions.....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ALL and Other Ballistics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.  Sierra Ballistics........................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.  BALCALC..................................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.  BALTEC...................................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.  Barnes Ballistics........................ 6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v                                                        QBAL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you've spent a lot of money--$200, $300, $400, or more--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program. You've tried it out, and have found that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uitable for you, (or worse, doesn't work) and you want your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. Know what? In many cases, you're out of luck, that's w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allows you to try software before buying it, much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test drive a new car. If you try a Shareware program and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ue using it, you are expected to register, just as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pay for the car. Individual programs differ on details: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get anything from the simple right to continue using the so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e to an updated program with printed manual. Sharewar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either "free" nor are they in the public domain. Copyright l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y to Shareware and commercial software alike.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holder--usually the author--retains all righ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authors are accomplished  programmers, just like com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cial authors, and the programs are of comparable quality. (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, there are good programs and  bad ones!) The differenc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of distribution. The copyright holder may authorize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nd distribute the software, either to all and sundry o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group. For example, some authors require written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a  commercial disk vendor may copy their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um, Shareware is a distribution method, not a type of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find  software that suits your needs and pocketb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it's commercial or Shareware. The Shareware system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ting your needs easier, because you can try before you buy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overhead is low, prices are low. Shareware also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ost basic of all guarantees: if you don't use it,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ALL is a "shareware program" and can be provided to you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inal charge for your evaluation. (The author's direct-order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$7.50 for the shareware edition covers the cost of mater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ostage.) If you decide to order QBALL for evaluation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 it with your friends. Please do not give it away alter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art of another system. If you find QBALL useful,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it after a 60-day trial period, you must make a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of $25.00  to the author. The $25.00 registration fe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one copy for use on one computer at one time. You must t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software just as you would a book. Licensed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by any number of people and may be freely moved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to another, so long as it cannot be used at one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being used at  another. A book, after all, cannot be rea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people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users must register and pay for their copies of Q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30 days of first use. Contact the author to make site-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gements.  Anyone distributing QBALL for any kind of remun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on must first contact the author for authorization. (Auth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zation is automatically granted to distributors recogniz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 Members by the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P) and may begin offering QBALL immediately. The author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ised so that the latest version is being distribut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ere you are: quality software, at a reasonable price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unbeatable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tta de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based on original text by Paul Maye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2                                                        QBAL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  General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menu options. Press the key corresponding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which is highlighted/bracketed in that option. 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oose option "P", press upper- or lower-case "P."  QBALL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 are not case sensitive. If the option does not appear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in low-intensity characters, QBALL will "beep", and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fur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to "([Y] or N)". Press upper- or lower-case "Y" or "N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nter" is the default for "Y". If another key is pressed, QB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"squeak" and do nothing fur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SC]ape key. "ESC" will "back out" of data entry, an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ack up" one menu providing a menu is displayed on the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one exception: "Quit to DOS" requires that you press "Q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nfirm with "Y", and respond to one further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entry and error trapping. Type the value or string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, then press [Enter]. If an entry already appears,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 to accept it, or overtype to change it. QBALL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the wrong data type, and out-of-range values will produ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 message. Use the [backspace] key to edit your ent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enter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cases of [Enter]. [Enter] pressed when a value appea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ata entry window will use that value in subsequ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ations. (Standard values are displayed in [brackets]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line.)  [Enter] is also the default for [Y]es at all Yes/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. Limited help is available during data entry: press [F1]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 help; press any key to return to data entry. (Help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clear in 15 second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units option. The unit of range measure may be swapped 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th between Yards and Meters using the "New Input Data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As distributed, QBALL defaults to Yards; this may be chan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configuration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ises. QBALL will "squeak" upon erroneous data value entry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hirps" upon completion of a computation or upon invoc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&gt;wap units. QBALL defaults to sounds "on"; sounds may be togg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ff" for peace and quiet. A "flash" replaces noises in qui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. Given a CGA or an EGA card/monitor, graphic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enabled. You may suppress display of the graphics grid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provision for toggling graphics completely "off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ptions. Ensure that your printer is on/on-line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hard copy; QBALL will detect whether or not your print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d on-line, but will not detect "paper out"!  Displa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prompt may be toggled "on" or "off;" QBALL default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tion of data output. QBALL does not support redir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ata output, e.g., to a disk file, except as otherwise pro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d within the graphics and computations routin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4                                                        QBAL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ing that everything is working properly, the screen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ed, and the following is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Ballistic Computations: Typical Firearm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========================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*** M A I N   M E N U ***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---------------------------------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&lt;C&gt;ompute Ballistic or Gun Data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Infer &lt;B&gt;allistic Coefficien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Use &lt;U&gt;tilities / Configure QBALL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&lt;R&gt;ecall Saved Graphics Data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---------------------------------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&lt;Q&gt;uit -- Return to DOS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MV:      ][ C1:      ][ Wt:     ][ Met: 59d 0' 29.53" 78%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zzle      Ballistic   Bullet     Metro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ocity    Coefficient Weight     Temperature, dF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                    in       Gun Altitude, F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t per                Grains     Barometric Pressure, "Hg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                           Relative Humidity,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H: 1.00 ][Y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ht    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   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   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   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2. Main Menu. This is where you tell Q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kind of things you want to do. Key to the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ion (Info) Line, standard metro, 1.00" s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, range unit = "yards", the defaults,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is QBALL's "central dispatcher;" all of QBALL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are accessed from the Main Menu. Before examin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, however, look at the bottom line of the display.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, or info line. The info line is displayed a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while QBALL is running; information is updated every tim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hanged. There are some blanks on the line right now; we'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ing them in presentl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6                                                        QBAL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ge for not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8                                                        QBAL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Computing and Displaying a Rang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Ballistic Computations: Typical Firearm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======================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*** Computations Menu ***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------------------------------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Range &lt;T&gt;able (0 Must Be Set)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et/Reset Current &lt;Z&gt;ero Rang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&lt;O&gt;ther Ballistics Procedure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&lt;N&gt;ew or Changed Input Data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------------------------------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&lt;ESC&gt; to  M A I N   M E N U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MV: 2200 ][ C1: .300 ][ Wt: 180 ][ Met: 59d 0' 29.53" 78%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H: 1.00 ][Y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3. Computa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A! All the blanks on the information line have been fill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can see, you can change the Input Data by using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&gt; on this menu; for now, stay with what you've got. &lt;ESC&gt;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Main Menu; try it and see. Then remember to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&gt; to get back here. &lt;O&gt;ther Ballistics Procedures are describ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hapter 5. Let's take a look at the other two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T&gt; to develop a Range Table. Since no valid zero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set, QBALL will prompt you for one. Enter 250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, th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 Range to use.................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zero range will remain valid until changed using Set/Re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&lt;Z&gt;ero Range, or until QBALL internally changes it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ccur if the input data is changed, or if a point blank ze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is developed as explained in Chapter 5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0                                                       QBAL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you develop a range table using a larger range, 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er range increment, QBALL displays up to eleven line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then prompts you th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&gt; More? ([Y] or N) &lt;C&gt;ontinuous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M&gt;, &lt;Y&gt;, or [Enter] to display the next part of the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. Press &lt;C&gt; to display all the data lines without stopp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press &lt;N&gt; or &lt;ESC&gt; to go directly to the next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tep through the range table or use continuous display,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you will be prompted th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&gt; Press any key &lt;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rdcopy print routines recompute all tabular data, so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 need to be concerned that information has scrolled of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Put a marker in this page, and return to it to experi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to display this Choose Next Output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====================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*** Choose Next Output ***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----------------------------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&lt;R&gt;edisplay Range Table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&lt;P&gt;rint Range Table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&lt;S&gt;ave Range Table to Fil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isplay Trajectory &lt;G&gt;raphic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----------------------------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&lt;ESC&gt; to Computations Menu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6. Choose Next Outpu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BALL did not find a graphics card/monitor, the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jectory ...&lt;G&gt;raphic option will not appear. If this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, please read the explanation of this menu's option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paragraph on page 12 and skip ahead to page 16, where we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hanging input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assumption that QBALL did find the appropriate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, press &lt;G&gt; to display a graphic representation of traj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tory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Displaying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7, on the facing page, is a printed represent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r screen should look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you didn't copy the two *GA_SAV.0 files from the distribu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disk, "&lt;R&gt;ecall..." will indicate "none saved."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2                                                       QBAL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press &lt;S&gt; to write this trajectory's data to a disk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t will go into the current directory.) QBALL tells you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the current data. Disk writes may take awhile, dep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the disk to which you're writing. Disk writes (and read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, in slowest to fastest order: 5 floppy, 3 floppy, hard dis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A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disk write is complete, the following message is di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. If you're working with CGA graphics, the filenam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GA_SAV.1." (The message box clears automatically, or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 key to clear i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=====================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Saved as EGA_SAV.1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&gt;&gt; press any key &lt;&lt;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R&gt;. The Graphics Menu will now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============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*** Graphics Menu ***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---------------------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&lt;G&gt;rid Toggle On/Off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&lt;S&gt;ave Current Data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&lt;R&gt;ecall &lt;0&gt; thru &lt;1&gt;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---------------------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&lt;ESC&gt;ape to Choose Nex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8. Graphics Menu After Two S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&gt;ecall... tells you that you now have two sets of traj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aved to disk. Also note that &lt;S&gt;ave Current Data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; you don't want two sets of identical data, do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press &lt;ESC&gt; to quit the graphics routine. You are ag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d with the "Choose Next Output" menu. If your print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d on-line, press &lt;P&gt; to obtain a hardcopy of your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. Press &lt;S&gt; to save the range table to a disk file; we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it later on in Chapter 6. If you want to look at the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again, press &lt;R&gt;, and, to look at the graphic again,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G&gt;. (If you plan to save a lot of data, read the hint in the 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the facing pag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HINT: If you can afford to set up a 350K RAM Disk, th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file write/read process is vastly speeded up.  See th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documentation for your computer, probably under Devic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Drivers.  (Look for VDISK.SYS or RAMDRIVE.SYS.)        ]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4                                                       QBAL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Ballistic Computations: Typical Firearm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I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5                *          *                            5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N|                                        *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  *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C|-0------------------------------------------------*-------0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*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H|    [draw a smooth curve]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-5  [connecting the "*".]                                -5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E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            YARDS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S|       50        100        150        200       250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[ --- Remaining Velocity/Energy, Current Round --- ]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&gt;Current&lt;    &gt;Previous&lt;    +==========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Max Ht :  4.6" @ 138                  | *** Graphics Menu ***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Min Ht : -5.3" @ 300                  | ---------------------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MuzVel :   2700 FPS                   |&lt;G&gt;rid Toggle On/Off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TermVel:   1877 FPS                   |&lt;S&gt;ave Current Data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BCoeff :   .300                       |&lt;R&gt;ecall &lt;0&gt; thru &lt;1&gt;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ZeroRg :  250 Yards                   | ---------------------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Metro  :  Standard                    |&lt;ESC&gt;ape to Choose Next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[ --- info line schematically indicated --- ]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9. Second Trajectory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R&gt; to recall saved data, and press &lt;1&gt; ("one") to rec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that you previously saved. Remember, the data has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from a disk, so it'll take some time to obtain and displ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0, on the facing page, shows what you should end up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jectory plot for the recalled data is shown, as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, in a contrasting color. The figure "1" is printed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jectory's maximum h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section at the bottom of the screen now summa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zes both sets of trajectory data. Note that the valu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we changed, the muzzle velocity, is highlighted.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so changed will be thus highlighted, except for "Metro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be displayed as "Standard" or "Non-standar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is the first set saved number "0" and the second, "1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ave up to sixteen (16) *GA_SAV.n files, 0 through 15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sive; that's sixteen files, total. The Graphics Menu di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s the hexadecimal (base 16) equivalents of each of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, 0 through 15. Recalling a saved file requires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 "number" (0 through 9) or a "letter" (A through F) to t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ALL which data you want t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only may you save sixteen trajectories, you may also di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the same sixteen trajectories. Should the display be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ttered with too many plots, you may erase all of them exc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of the current data by toggling the grid. You reta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recall data from disk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6                                                       QBAL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zzle Velocity: may be from 300 FPS to 4500 FPS,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istic Coefficient: must be greater than 0.000 and less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; QBALL will automatically add a leading decimal poi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entry. You may also use the bullet [L]ookup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 Weight: must be greater than zero and less than 1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ins. You may also use the bullet [L]ookup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o. (Meteorological Conditions). You must either enter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 temperature, gun altitude, barometric pressur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humidity. If you press [Enter] at each data prompt, QB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whatever is displayed in the entry window; "standard" met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are shown in [brackets] on the prompt line. You may s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ustom" values for later start-up use by QBALL; see Chapter 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o data values must be within the following r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erature:           -50d to (plus)125d Fahrenhe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n Altitude:         -1312 feet to 29,028 fe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ometric Pressure:    25 inches to 35 inches of mercu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Humidity:      0% to 10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ht Height. This, the vertical distance between the axi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eapon's bore and its sights, may be fine-tuned to a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pon. The supplied value, 1.00 inches, is "generic," and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hanged. Sight Height is saved in initialization data;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5. QBALL will accept values from -2 inches to +5 inch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ounds all sight heights to two decimal places, e.g., 1.37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 is rounded to 1.38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ds/Met Swap. This option chooses the unit of range mea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QBALL uses in ballistics computations, either yard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ers. If you wish to use metric measure, please keep in m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results, while accurate, may appear a bit strang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increment may not be displayed quite as expected,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rds and meters do not take kindly to being converted on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, and QBALL does all computations in English measure (yard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t, inches, etc.). Additionally, computations using metr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 are a bit slower due to the two conversions required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ow confidently display saved trajectory data, whichever un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 use, and whichever was saved. QBALL detects any conflic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nverts appropriately. Note, please, that data saved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ALL versions 2.09 and earlier is unusable with QBALL 2.2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please note that only range measure is affected; heigh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flections will continue to be computed in inches; veloci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s, in feet per seco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ape returns to the indicated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The info line should now show this data: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  Muzzle velocity............ 2700 FPS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  Ballistic Coefficient...... .300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  Metro...................... Standard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  Sight height............... 1.00       ]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8                                                       QBAL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"pressed any key," you are return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ations Menu, where you'll discover that the zero range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set to 257. Now step through the process of develop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table for this zero, and a maximum of 304 yards.  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that you use a range increment which will giv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jectory heights at even multiples of 25 or 50 yards. Assu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choose a range increment of 50 yards, you'll know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to sight in at, say, 100 yards so as to be "dead on" at 257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assuring a deviation of no more than 5 inches from the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ight out to 304 y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routines, if invoked, will draw addi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lines at, in this case 5 inches from the displaye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ight. Such lines will be displayed until a new zero rang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what does this do for you?  Well, with this point-blank zer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hold "dead on" out to over 300 yards, and be assure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llet will not strike more than five inches high or 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ts estimated holdover, doesn't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 Vector Cor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columns in the range table gives the wind deflec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, in inches, for a "pure" 10-MPH crosswind. To compu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lection for other windspeeds and directions, press &lt;W&gt;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wind speed in miles-per-hour, and the direction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 wind is blowing, from 0d to 360d, relative to the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re. In this example, the windspeed is taken as 20 MPH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ion is 135d, or from the right r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====================================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Wind velocity      [10 MPH]           20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Wind direction     [ 270d ]          135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============================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Range wind =  21 feet per second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Cross wind =  14 miles per hour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Crosswind correction :  -1.40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Use correction factor(s) in tables ? ([Y] or N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5. Wind Vector Cor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[Y] response will cause QBALL to use the 14-MPH crossw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when displaying the range table. QBALL takes winds b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left to right as positive, and from right to left as nega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ve. No correction is applied for the range wind, as the eff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ignificant only at long range, with low velocities and a 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for the ballistic coefficient. (Try changing the muzz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ocity up or down by 21 FPS and see.)  Should you wish to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ing the default crosswind, you must re-enter the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when prompted for the wind velocity and direction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 [Y] to the "use in tables?" ques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20                                                       QBAL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neither provisions for printing the Slant Fire Tabl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 are the values integrated into range table computations.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exposition of the geometry of this problem may be foun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yman Manual, listed in the Bibliograp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al D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tional densities of two different bullets may be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their relative penetrating power. Sectional density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as the bullet weight in pounds divided by the squar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diameter in inches. Press &lt;S&gt;, and enter the diamete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 in either inches or millimeters. You may use the bore dia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er of the weapon if you do not have a specific bullet diam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; QBALL assumes that any entered value greater than one (1)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illimeters, and makes the conversion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tional density is printed in the printed range 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, if it has been determined, but there is no specific rou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e to print just this value, nor does QBALL at present inclu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routine which makes use of the sectional density. Additio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y, sectional density is not displayed on any screen oth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hich displays its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Recoil Velocity and Ener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ll know that a firearm "kicks."  Simple Newtonian physic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?   But how hard does it kick?  One way to compare absol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, and without getting into the mare's nest of "actual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us "perceived" recoil, is to compare the recoil velocit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rgy imparted to the weapon upon firing. Press &lt;F&gt;. This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a powder weight of 38 grains, which seems to be a fa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verage" powder weight from several random examples taken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er Reloading Manual. You must also enter the weapon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ght, in either pounds and ounces or in pounds and deci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ctions of a pound. Assume an 8 1/2 pound rifle. QBALL accep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pon weights in pounds-ounces or decimal pounds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powder weight, 38, and the weapon weight as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&lt;space&gt;8 or 8.5. (Note that space -- it must be include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using pounds-ounces weapon weight ent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==================================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Gun Recoil Velocity:  7.83 FPS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Free Recoil Energy :  8.11 Ft#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7. Free Recoil Velocity, Energy Displa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22                                                       QBAL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=====&gt; Bullet Lookup &lt;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ak  Dia  Wt   C1   Type   |ormation as prompt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---  --- ---  --- -------- |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RA .308 170 .250 FN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OS .308 170 .268 FP       |fficient                 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|&gt;SPR .308 170 .304 FN&lt; &lt; &lt; &lt;|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HDY .308 180 .239 RN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PR .308 180 .304 RN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RA .308 180 .322 RN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PR .308 180 .352 MAG-TIP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OS .308 180 .361 PRPPT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HDY .308 180 .431 SPIRE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PR .308 180 .436 GRD/SLM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 PgDn ^ V Home End [ESC]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8. Typical Bullet Lookup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bullet indicated &gt;thus&lt; is chosen, both the bullet w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ballistic coefficient will be set the the values show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. (In this case, the bullet is a 170-grain Speer flat-n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diameter of .308 inches and a ballistic coefficient of .304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 makers (manufacturers) are abbreviat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DY = Hornady          SRA = Sie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YM = Lyman            SPR = Spe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 = Nos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 type abbreviations preceded by a lower-case "c" are c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s. The true bullet weight will depend upon the allo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t is cast. The weight given, however, is a workabl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x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.NDX is not available, and M.NDX is, then a listing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aker, diameter, and weight is displayed. There is no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rt listing unless both index files ar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llet lookup data is not loaded until it is called for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ime the data from AMMO.DAT is loaded into memory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ay be rather slow, but subsequent calls will be much fast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24                                                       QBAL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First Run: r1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rompted for the "first range," press enter; for "sec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," enter 100. The following screen will be displayed.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velocity values as shown. QBALL will quickly r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the value of the ballistic coefficient. Since we're wor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abular data, another round is superfluous; press "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=================================================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-----------------------------------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Metro: as displayed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elative Air Density = 1.000 Relative Sonic Velocity = 1.00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-----------------------------------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For Round Number 1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First Velocity        (Ft/Sec)      2200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Second Velocity       (Ft/Sec)      1939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For Standard Atmosphere, C1 = .300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Calculate another Round? ([Y] or N)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[ Lower &amp; Upper Ranges (yards) [0] &amp; 100 ]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9. Entry Screen, Infer Ballistic Co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enter of the screen will clear, and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===============================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-----------------------------------------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Average C1 for 1 round = .300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Between Mean Velocities 2200 and 1939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Calculated Muzzle Velocity = 2200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-----------------------------------------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Print C1 Data? ([Y] or N)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20. Ballistic Coefficient Display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ow, press "N" to return to the Main Menu. Note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line now shows the muzzle velocity and the compu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istic coefficient. If you so desired, you could now go 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 ballistic or gun data, but let's try the infer ballis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efficient routine again, with r1 set to something oth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. (You should be at the Main Menu; press &lt;B&gt;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26                                                       QBAL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 If you do develop a range table using a calculated muzzle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velocity of 2201 FPS, and C1 of .298, you'll find these max-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imum differences:       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   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  R e m a i n i n g   . . . Defl'n      . . . Time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  Velocity   Energy         10 MPH            Flght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  -----------------         ------            -----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  4FPS     4 Ft-Lbs          0.1 inches       0.001 seconds.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   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 It is highly likely that two successive rounds in any given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string will  exhibit at least this much spread. The percentag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errors for this example are: Velocity, 0.27%; Energy, 0.46%;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Defl'n, 0.92%; and Time of Flight, 0.25%.  Most readily-avail-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able chronographs have inherent accuracy no better than this.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You may expect, therefore, that QBALL's results will be within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the limits of instrumental error.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y have seemed like an exercise in futility: we did,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, know what the ballistic coefficient was in the first pla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e, however, you have a ballistics table from, say, Winche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-Western, which includes only velocity data?  Inferr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istic coefficient based on the published velocity figure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make your own "custom" firing table for a partic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ory round. (Most ammunition manufacturers are noticeably reti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 when it comes to some ballistics data.)  Additionally,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be reloading your own ammunition, and have access to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onographs, you could make a custom firing table for your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oaded ammu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 If you have only one chronograph, you could fire a string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of, say, five rounds at one range, then five more at a dif-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ferent range, thus getting two different sets of velocity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data. One major disadvantage is that metro or other condi-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tions may change between the two strings. You'd also be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playing pretty "fast and loose" with the statistics involved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(The data reliability so obtained might be pretty shaky, bu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better some questionable data than no data at all!)          ]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28                                                       QBAL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 Print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obtain hard copy of range tables from within the "Cho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Output" menu, if the print function is activated, or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display which is followed by the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=================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t (........)? ([Y] or N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23. "Print?"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[Y] to print a data table. The prompt will be repla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tatement "Printing (........)" in highlighted tex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ALL sends the data to the printer, and returns you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 Typical Printed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range table which was computed in Chapter 2 looks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 printed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Ballistic Computations: Typical Firearm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Table, Zeroed at [Bracketed]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 R e m a i n i n g  Total  Path/Sight Line  Defl'n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rds  Velocity   Energy   Drop  M.O.A.   Inches  10 MPH  Fl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-----------------  -----  ---------------  ------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2200      1934     0.0   0.0      -1.0     0.0   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   2068      1708     0.9   7.8       3.9     0.4   0.0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   1939      1503     3.9   6.8       6.8     1.5   0.1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0    1816      1319     9.1   4.9       7.3     3.5   0.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  1700      1155    17.1   2.6       5.2     6.7   0.3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250    1589      1010    28.1   0.0       0.0    10.8   0.402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 1485       881    42.4  -2.8      -8.5    15.9   0.4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End of Tabl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24. Typical Range Table Printed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ata tables, all data is recomputed for outpu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; information which has scrolled past is printable.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der information differs, the printed data output forma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virtually identical to the screen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tables saved to a disk file have exactly this same forma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30                                                       QBAL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ge For Not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32                                                       QBAL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&lt;S&gt;wap the unit of range measure between yard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ers from the New or Changed Input Data Menu, accessed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a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ing the &lt;G&gt;rid merely changes the appearanc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screen when it is first called with any given se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. You may at that time change the graphics display; the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rovision to turn graphics off comple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toggle the &lt;P&gt;rinter off, all "Print (......)?" promp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uppress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&gt; Press any key &lt;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&lt;N&gt;oises are toggled off, they are replaced with a short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tion "flash" in the lower right corner of your screen (cha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er-based screens, on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ESC&gt; to return to the Utilities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  Configuring Display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C&gt;. A special color configuration screen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================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ress [K]ey to increment: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[F] - Foreground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[H] - Highlight colo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[I] - Info Line colo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[B] - Background color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[L] - Help Background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press &lt;ESC&gt; to end...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ow Set-    FG = 15 HiLite = 10 Info = 7 BG = 1 Help = 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[D]efault - FG = 15 HiLite = 10 Info = 7 BG = 1 Help = 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lk/[W]ht - FG =  7 HiLite = 15 Info = 7 BG = 0 Help = 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28. Set Display Color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appropriate key to "step" through the available col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[B]ackground, main body text ([F]oreground), Highligh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([H]ighlight), the Title/Info line (Low [I]ntensity)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[L]p window background. The colors chosen are immediately sh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you will be able to see what they look like. When you'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a combination that you like, press [ESC] to use the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you have chosen, and return to the Utilities Menu. N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currently chosen and the default color values are di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 at the bottom of the color configuration screen. If you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muddle, and want to start over again, press [D] to retur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pplied default color settings. If you'd like a white-o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screen, press [W] for that op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34                                                       QBAL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5  Invoking a DOS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D&gt; to shell out to D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first started, QBALL writes a special batch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SHELIT.BAT, in the current directory. When the &lt;D&gt; op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sen, QBALL calls QBSHELIT.BAT, which sets the DOS prompt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Exit &gt;&gt; QBALL ] [drive:]\[directory] &gt;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invokes a secondary command processor, COMMAND.COM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ry to start QBALL from within the shell, the compute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, and the following error message is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ALL is already loa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your own computer's configuration, you may or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main in the shell; this is largely dependent upon how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COMSPEC set. See your DOS documentation for more detai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SHELIT.BAT is erased upon normal exit from QBALL. If, for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, this error message is displayed when starting QBALL, ch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presence of QBSHELIT.BAT, and erase it if necessary.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exit the shell, QBALL performs a series of file manipu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ions, which are described in Chapter 7, File Handling, on 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"exit" (+ [enter]) to return to Q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6  Reading Range Table Files and Translating Graphic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R&gt;ead Range Table and &lt;T&gt;ranslate Graphics optio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ed in detail in Chapter 8, QBALL's Associated Utiliti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you will find on page 39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36                                                       QBAL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Display Trajectory &lt;G&gt;raphic by pressing &lt;G&gt;;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ing display of EGA_SAV.0 is as shown in Figure 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 Ballistic Computations: Typical Firearm 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             *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I|                 *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5                                     *                  5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N|        *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C|-0------------------------------------------------*-------0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*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H|    [Draw a line]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-5  [thru the *.]                                        -5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E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            YARDS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S|       50       100         150        200       250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[ --- Blank space in this situation --- ]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&gt;Current&lt;    &gt;Previous 0&lt;  +==========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Max Ht :                 7.4" @ 135   | *** Graphics Menu ***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Min Ht :                -8.5" @ 300   | ---------------------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MuzVel :                  2200 FPS    |&lt;R&gt;ecall &lt;0&gt; thru &lt;1&gt;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TermVel:                  1485 FPS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BCoeff :                  .300    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ZeroRg :                 250 Yards    | ---------------------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Metro  :                 Standard     |&lt;ESC&gt;ape MAIN MENU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[ --- info line schematically indicated --- ]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30. Saved Trajectory Data Graphic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recall any of the other saved trajectory files for di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at this point, but the input data is not reset.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&gt;ecall, then the &lt;number&gt; (in this case, "1") to display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j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ALL will use the identifier, muzzle velocity, ballistic coef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ient, bullet weight, metro, sight height, and range uni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urther computations, until changed. You may change that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New/changed Data Input routines, or you may rec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saved trajectory file, in which case, all the input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pdated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etermine that the information displayed with the menu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ed the data you want to use, and you don't need a pictu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D&gt; to use the displayed data as the default. Again, QB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use this data until it is chang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38                                                       QBAL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needed to display trajectory graphics is saved with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ollowing filenames: EGA_SAV.[ext] or CGA_SAV.[ext], depe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ng on how your computer is equipped. The [ext] is never 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"0" and never greater than "F." That's hexadecimal no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"0" through "16;" QBALL will not allow more than 16 traj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files. Why? Two reasons: it allows you to choose a sa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jectory with one keypress; and, sixteen different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jectories displayed all at once make for a pretty clut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trajectory files average about 2000 bytes in length; CG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1200. That's a lot of space, and another reason to run QB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 of this section assumes EGA graphics; if you're wor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CGA setup, for "EGA" read "CGA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suppose you have saved several trajectory files, EGA_SAV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EGA_SAV.B--that's eleven files. Now, let's suppos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elete EGA_SAV.3 through EGA_SAV.9; whether from DOS or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QBALL's DOS shell. Now you have EGA_SAV.0, *.1, *.2, *.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*.B remaining on/in your disk/directory. When you start QBA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"exit" from QBALL's DOS shell, the remaining trajectory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named th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_SAV.0 becomes EGA_SAV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_SAV.1 becomes EGA_SAV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_SAV.A becomes EGA_SAV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_SAV.B becomes EGA_SAV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naming is completely automatic and transparent.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s to saved trajectories, e.g., in menus, will now ref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0&gt; thru &lt;3&gt;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Tables Saved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tables saved to disk eat up lots of space, and do it fas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any table with a maximum range of 1760 yards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increment of 1 yard--which is entirely possible--uses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0k of disk space! Not only that, it's slow enough on a hard dis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most unbearably so on a floppy. So use a hard disk, awreddy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a RAM disk, if you ca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ange tables are named "RGTABLE.[ext], where [ext]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from "01" to "99," thus allowing ninety-nine range tab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saved. (Right! If you've got the disk space!) If any sa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tables are deleted, the remaining ones are renamed in s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nce, just as with graphics files. Again, the procedure is auto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ic, and completely transpa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for saved range tables is exactly the same a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inted output: page breaks, continuation page headers, colum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s, and all. If you want hardcopy, it's simply a matt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ing a "COPY" command from the DOS prompt. Yes, it'll work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QBALL DOS shell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40                                                       QBAL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2 Graphics Translator (GRFXLATE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-equipped computers ignore CGA-format saved trajectory dat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ice versa. You may translate from one to the other,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data saved with one graphics format may be view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access the Graphics Translator from within QBA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of the following conditions must be true: first, QBALL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RFXLATE.EXE are on/in the same disk/directory; and seco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 EGA-equipped computer, then 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GA_SAV.[ext]"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CGA-equipped computer, then 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GA_SAV.[ext]"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exists on/in th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ither of these conditions is untrue, QBALL disabl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&gt;ranslate a Graphics File option in the Utilities menu, i.e.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is displayed in low-intensity vid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mainder of this section assumes that the current comput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he one you're working on--is EGA-equipped. At the Utilities men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ing that the option is activated, press "&lt;T&gt;." After a sh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, the following screen will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================================================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----- -       - -   -- --  -     -- --  -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| |-+  -- | |  |   |  |-| TO |- |  |-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_| | |  -| | |  |__ |_|| |    |_ |_||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__|| |_| |_| | |      TRANSLATOR   1.0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----- | ----------------------------------------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 Graphics Files Present    EGA Graphics Files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   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_SAV.0                     EGA_SAV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_SAV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ess the key corresponding to the CGA Graphic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ile EXTENSION to translate CGA to EGA format.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([ESC] exit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32. QBALL's Graphics Trans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key corresponding to the file extension of the C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translate, in this case, "0." (This one's "hotkeyed"--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not press [enter]. GRFXLATE will write the translated fi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GA_SAV.2." If you had a full complement of EGA-format traj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"0" through "F" (hexadecimal notation--there are sixt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files permitted) GRFXLATE would request permission to ov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he existing EGASAV.0. A "no" response at that time retur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QBALL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42                                                       QBAL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ge For Not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44                                                       QBAL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ber - For small arms, the diameter of the barrel measu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ross the lands. In practice, the diameter of the bullet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llery and naval gun usage, a measure of length equal to b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meter; thus, a "fifty caliber" barrel would be 50 b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me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tridge - Fixed ammunition, including case, powder, primer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, for small arms. See also: 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- The (usually) brass component of a cartridge which cont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wder, primer, and bullet prior to firing. See also: br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mber - The breech, or rearmost portion of the barrel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nd supports the cartridge prior to, during, and immedi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ely following fi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efficient of form - A number relating the ballistic efficienc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given bullet shape to the shape of the projectile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 the ballistic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1 - Formula symbol for ballistic coeffic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 wind angle - The angle between the wind direction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 departure. Typically tabulated as ninety degrees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ure" crosswind with no range 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ft - Technically, the distance a bullet will travel horizon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ly due to its spin. This effect is usually quite small, amount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to about 7 inches at 1000 yards for a military M2 Ball (.30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06) cartridge. Often confused with wind deflection. See als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 def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lection - See: wind def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range - Refers to the position of objects in space relati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ion of fire; point of aim and point of impact,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are by definition down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 - The distance a bullet will fall due to the influen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vity. Drop is measured from the line of departure, not the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vation - Vertical sight adjustment. Also, the (usually smal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between the axis of a firearm's bore and the horizon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rgy - Here, the kinetic energy of a moving bullet, us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in ft-lbs. Calculated by multiplying the bullet mass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are of the velocity, and dividing by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P.S. (also FPS and Ft/Sec) - Feet per second. A uni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ocit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46                                                       QBAL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 sight - An imaginary line from the center of the sight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int of aim. The bullet typically crosses this lin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ce; once, a few yards from the muzzle, and again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ed d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s - Properly, the weight of an object divided by the accel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on due to gravity. Commonly taken to mean "weigh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height - The greatest vertical distance the bullet ri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the line of sight. Sometimes confused with midrange trajec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y since it typically occurs about halfway between muzz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. Maximum height is usually somewhat higher and occ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what further downrange than the midrange traj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llic sights - Sights containing no optical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 - An abbreviation for "meter"; also, a super-abbrevi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eteorological Conditions." See also: meter, metro, standard 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er (also metre) - A unit of length measure equal to 39.3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, 3.28083 feet, or 1.09361 y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ic - Having reference to length measurements based up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er, its subdivisions, or its multi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o - Short for Meteorological Conditions; the air temperatu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ometric pressure, gun altitude, and relative humidity existi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place and time of firing. See also: standard 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range trajectory - The height of the trajectory at a po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way between the firearm's muzzle and the point of a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.O.A. (also MOA) - Minute of angle or minutes of arc. Equal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60 of an angular degree. At 100 yards, 1 M.O.A. is approxima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47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zzle - The foremost point of a firearm's barrel; that part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arm closest to the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zzle energy - Foot-pounds of energy developed by a mo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ile at the firearm's muzz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zzle velocity - The speed of a projectile at the firearm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zzle, generally expressed in F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.R.A. (also NRA) - National Rifle Association. If you shoot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long to this organ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give - The curve of a bullet's forward portion. Also, the radi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curve, usually expressed in cal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-blank range - That range for which the bullet's path va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line of sight by no more than a specified amount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zzle to that rang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48                                                       QBAL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ic velocity - The speed of sound through 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met - Atmospheric conditions as follows: Temperatur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 degrees Fahrenheit, barometric pressure of 29.53 inch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ury, gun altitude of zero (sea level), and relative humid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78 percent. Firing tables are usually corrected to standard m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p - Standard Temperature and Pressure. See also: standard 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- A number of rounds fired at a common point of aim, of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purposes of sighting in or zeroing a firea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ed range - That distance furthest from the muzzle whe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of the bullet crosses the line of sight. (The "sighting i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of flight - The time necessary for a bullet to travel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uzzle of a firearm to its point of impact or to any intermed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ate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jectory - The path of a moving projectile. Often express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inches above or below the line of s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age - Horizontal, lateral sight adjustment. Also, the s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ment required to compensate for crosswind effects at a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 deflection - The amount of a projectile's horizontal lat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ion attributable to the action of the wind. Often mistake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drift. See also: drift, wind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w - Normally, a situation in which a bullet rotates on its ax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small angle to the line of f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 - The sight setting producing coincidence of point of imp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oint of aim at a given range. Also, the process of determi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that sight setting. See also: sighting i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50                                                       QBAL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as found in Chapter 3 that QBALL's computation of ballis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efficient from tabular data may not be in exact agreement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known to be correct. A series of successive approxim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ompensate for QBALL's built-in roundoff characteristic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mall errors resulting from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general, however, the process of successively refin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istic coefficient will prove unnecessary. The very 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s introduced by differences between successive round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ring, as, for example, variations in muzzle velocity or bull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ght make the process of successive refinement superfluou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52                                                       QBAL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ge For Not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54                                                       QBAL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Bibliography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chester Product Information and Ballistics Guide. East Alt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chester/Olin Corporation, 198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chester Reloading Components Catalog. East Alton: Winche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, Olin Corporation, 1992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56                                                       QBAL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Trajectory Comparisons  -  Conditions as Shown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==============================================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[ All at Standard Met ]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Range = 250 yards, zeroed at 50 yards; C1 =.12, MuzVel = 210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Inches above/below line of sight at...(yards)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---------------------------------------------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Muzzle     50       100       150       200       25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------    ---      ----      ----      ----      ----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QBALL    -1.5     0.0      -1.3      -6.4     -16.9     -34.3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SPEER    -1.5     0.0      -1.3      -6.4     -17.0     -34.7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HORNADY  -1.5     0.0      -1.2      -6.3     -16.7     -33.2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Range = 400 yards, zeroed at 200 yards; C1 =.26, MuzVel = 250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Inches above/below line of sight at...(yards)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---------------------------------------------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Muzzle       100        200        300        4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------      ----       ----       ----       ----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QBALL      -1.5        2.9        0.0      -13.0      -39.5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SPEER      -1.5        3.0        0.0      -13.0      -39.6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HORNADY    -1.5        3.0        0.0      -13.1      -39.7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Range = 400 yards, zeroed at 200 yards; C1 =.50, MuzVel = 330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Inches above/below line of sight at...(yards)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---------------------------------------------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Muzzle       100        200        300        4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------      ----       ----       ----       ----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QBALL      -1.5        1.1        0.0       -5.2      -15.2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SPEER      -1.5        1.1        0.0       -5.2      -15.2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HORNADY    -1.5        1.1        0.0       -5.3      -15.7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ey: MuzVel = Muzzle Velocity  C1 = Ballistic Coeffici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D2. Trajectory Comparisons Under Specified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lose examination of the data in Table D2 shows that the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agreement between QBALL's results and published data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st variation is at the greatest ranges; this is to be ex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cted. Since the ballistic coefficients from the Hornady tab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exactly those chosen as typical, being "high-on-low" r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tively, it is also expected that the resulting bullet stri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too small, "on", and too large. There is, however, sub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tial agreement between the QBALL results and the data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published tables. In general, the actual bullet str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s between QBALL's results and the published tabular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wo or three tenths of an inch. This indicates that QBALL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le of excellent practical accurac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58                                                       QBAL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ogram: BALCALC.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nput Data: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Ballistic Coefficient (C1)....... .295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Bullet Weight.................... 130 grains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Zero Range....................... 200 yards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Maximum Range.................... 500 yards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Range Increment..................  50 yards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Sight Height..................... 0.9 inches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Crosswind........................ -- no wind --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Metro............................ Standard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Range R e m a i n i n g Total  Path/Sight Line Defl'n  Tim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Yards Velocity   Energy Drop   M.O.A.   Inches 0 MPH   Flgh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BALCALC Reports: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0    3000     2597                   -0.9    0.0  0.0000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50    2838     2325  +-----++-----+    1.1    0.0  0.05141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100    2682     2076  | Not || Not |    2.0    0.0  0.10578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150    2531     1849  |Given||Given|    1.7    0.0  0.16334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200    2386     1643  +-----++-----+    0.0    0.0  0.22438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250    2245     1454                   -3.2    0.0  0.2892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300    2108     1283                   -8.1    0.0  0.35815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350    1977     1128                  -15.0    0.0  0.43163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400    1851      988                  -24.1    0.0  0.51005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450    1730      864                  -35.8    0.0  0.59389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500    1615      753                  -50.3    0.0  0.68364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QBALL Reports: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0    3000     2598    0.0     0.0    -0.9    0.0  0.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50    2838     2325    0.5     2.1     1.1    0.0  0.05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100    2682     2076    2.1     2.0     2.0    0.0  0.106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150    2531     1850    4.9     1.1     1.6    0.0  0.163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200    2386     1643    9.0     0.0     0.0    0.0  0.224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250    2245     1454   14.6    -1.3    -3.2    0.0  0.289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300    2109     1283   22.0    -2.7    -8.1    0.0  0.357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350    1977     1128   31.4    -4.3   -15.0    0.0  0.43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400    1850      988   42.7    -6.0   -23.8    0.0  0.508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450    1730      864   56.9    -7.9   -35.5    0.0  0.59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500    1616      754   74.4   -10.1   -50.6    0.0  0.684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F2. BALCALC and QBALL Comp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of absolute differences. Remaining Velocity: 1 FPS; R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ing Energy: 1 FtLb; Path/Sight Line: 0.3 inches; Ti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ght: 0.00105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with BALCALC, unavailable with QBALL. Bullet Momentum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b-Ft per second per second; Lead in feet for entered tar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al spe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60                                                       QBAL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ogram: Barnes Ballistics.     (Barnes Bullets, Inc.)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nput Data: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Ballistic Coefficient (C1)....... .295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Bullet Weight.................... 130 grains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Zero Range....................... 200 yards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Maximum Range.................... 600 yards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Range Increment.................. 100 yards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Sight Height..................... 0.9 inches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Crosswind........................ -- no wind --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Metro............................ Standard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Range R e m a i n i n g Total  Path/Sight Line  Defl'n  Tim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Yards Velocity   Energy Drop   M.O.A.   Inches  0 MPH   Flgh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BARNES BALLISTICS Reports: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0    3000     2597  +-----++-----+  -0.90   0.0     0.000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100    2682     2076  | Not || Not |   2.00   0.0     0.1061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200    2386     1643  |Given||Given|   0.00   0.0     0.2255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300    2109     1283  +-----++-----+   8.12   0.0     0.3593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400    1851      989                 -24.13   0.0     0.5115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500    1615      753                 -50.14   0.0     0.6842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600    1408      572                 -89.79   0.0     0.8851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QBALL Reports: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0    3000     2598    0.0     0.0    -0.9   0.0     0.00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100    2682     2076    2.1     2.0     2.0   0.0     0.106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200    2386     1643    9.0     0.0     0.0   0.0     0.224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300    2109     1283   22.1    -2.7    -8.2   0.0     0.358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400    1850      988   42.9    -6.0   -24.0   0.0     0.509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500    1616      754   74.4   -10.1   -50.6   0.0     0.684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600    1407      572  119.2   -15.1   -90.4   0.0     0.883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F4. Barnes Ballistics and QBALL Comp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of absolute differences. Remaining velocity, 1 FPS; r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ing energy, 1 Ft-Lb; Path/Sight Line,0.61 inches; Ti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ght, .0025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with BARNES BALLISTICS, unavailable with QBALL. Tab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-by-side comparison of two different 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can readily be seen from the preceding tables, QBALL i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antial (not to say "bang on"--pun intended) agreement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other computer ballistics programs. Other source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QBALL is in substantial agreement include the Winche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Information and Ballistics Guide (1989), and the Reming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arms and Ammunition Catalog (1990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62                                                       QBAL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Range &lt;= 1760 Yard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Range &lt;= 1609 Meters: In either case, you're attempt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range which is outside QBALL's ability to use effectiv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760 yards = 1609 meters = 1 m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0 &lt; Range Increment &lt;= Range: You're trying to enter a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ment of zero, or to enter a range increment greater tha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range cho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0 &lt;= Relative Humidity &lt;= 100: You're attempting to ent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humidity value which is out of range. (Values outs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ange are, by definition, impossible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Second Range &gt; First Range: When inferring a ballis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efficient, you're attempting to enter a second range whi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er than the first range you have already ente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Second Velocity  &lt; First Velocity: When inferr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istic coefficient, you're attempting to enter a down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ocity which is larger than the velocity closer to the muzz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Sight Height &lt;= Maximum Deviation &lt;= 40: In the determi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oint-blank range, the maximum deviation must be great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ght height and less than 40 inch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-2.0 &lt;= Sight Height &lt;= +5.0: You're attempting to ent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for sight height which is out of 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-50 &lt;= Temperature &lt;= +125: You're attempting to ent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erature value which is out of range. (If you really need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o operate at Arctic/Saharan temperatures, let me know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ll customize one for you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300 &lt;= Velocity &lt;= 4500 FPS: You're trying to enter a velo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which is less than 300 FPS or greater than 4500 FP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Vertical Angle &lt;= 45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Height &lt;= [feet]: In determining "hits high" for slant fi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tical dimension must be less than 45d, or less tha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range expressed in [feet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Wind Direction &lt;= 360d: In determination of wind defl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s, you're attempting to enter a wind direction whi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one complete circ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Wind Velocity &lt;= 231 MPH: In determination of w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lection corrections, you're attempting to enter a wind spe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ss of the world rec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erred C1 exceeds 1.00 - check data: Your input data is prob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; ballistic coefficients cannot, by definition, exc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y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64                                                       QBAL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ge for not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66                                                       QBAL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ge For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68                                                       QBAL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G-                             BALTEC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3                           Barnes Ballistics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detect 3                      Sierra Ballistics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10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ng 40                        -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cal saved file 51            Point-blank ran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FXLATE.EXE 40                    Printed output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istic coefficient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-                             range tabl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1                         Print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detect graphics 1             auto-detec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onographs 23                    functions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1                      output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dumps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-                             setup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erring Ballistic                  warnings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efficients 23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downrange velocity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downrange velocities 25           -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(Info) Line 4          Range Table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entry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-                             display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 4                              interpretation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Next Output 10              reading saved data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nfiguration 32           Range units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ations 8                     swapping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4                                -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Input Data 15                Sectional density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cedures 17                data entry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all Trajectory Data 35          valid data limits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oggle 31                 Sight height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31                       valid limits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o 4                            Slant angle of fir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16                        data entry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4                         valid data limits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limits 16                  Starting QBAL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zzle Velocity 7                    Already Loaded error message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7                         monochrom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limits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-                           Uphill/downhill fir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horizontal fire 19             Utilities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Shell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-                             Graphics Translator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 screen 3                     Range Table Reader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Ballistics Procedures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recoil velocity/energy 20        -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-blank range 17             Viruses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al density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ant angle of fire 19                -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 vector corrections 18       Wind Vector Corrections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Ballistics Programs 57-60      using in range tables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CALC 58                         valid data limits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 velocity and direction 18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