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ALL (Exterior Ballistics for Small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of Q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. 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R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e author receives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within the warranty period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, and such notification is determin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the author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