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+--+ 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-+| |  | +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+ +--+ +--+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jamin 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ffrey, NH        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#:   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: B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 70033,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Mail:    B.HART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sionals, the ASP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works for you. 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, ASP may be able to help.  ASP's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dispute or  problem with an  ASP member, 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at 545 Grover Rd.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X 616-788-2765, 24 hrs./day)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BALL" --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(c) 1991-93 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ii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ication, Disclaimer, License, Copyright Information..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Figures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Tables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Shareware...................................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Getting Started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Files Required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Will It Work ?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Copying the Program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General Instructions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Starting QBALL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Computing Ballistic or Gun Data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Preliminary Data Entry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Computing and Displaying a Range Table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Displaying Graphics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Changing Input Data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Other Ballistics Procedures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-Blank Range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 Vector Corrections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ant Angle of Fire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al Density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Recoil Velocity and Energy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 Bullet Lookup Facility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Inferring Ballistic Coefficients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First Run: r1 = 0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Second Run: r1 = 25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Printed Output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Printer Warnings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Screen Dumps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Printer Setup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Print Functions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Typical Printed Output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nfiguring Display/Default Starting Values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The Utilities and Configuration Menu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Toggle Active Switches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Configuring Display Colors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Using the Values You've Set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Invoking a DOS Shell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Reading Range Tables/Translating Graphics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Recalling Saved Trajectory Data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File Handling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QBALL's Associated Utilities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RRGTABLE.EXE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GRFXLATE.EXE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ces: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Glossary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Ballistic Coefficient from Tabular Data....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Typical Saved Trajectory File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Selected Bibliography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Error Analysis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QBALL and Other Programs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Error Messages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Default Starting Values....................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iv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is a menu-driven application for the rapid compu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data for small arms projectiles. QBALL will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 point-of-impact data, velocity and energy level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ies relative to line-of-sight, and times of fligh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routines permit the calculation of ballistic coe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ents, slant-fire corrections, point-blank range, and gun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il. Printing routines (parallel printers only, LPT1)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produce hard copy. Starting values and the displa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e program will default may be changed using the built-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ssumed to have some knowledge of exterior ball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will not teach you exterior ballistics. Several of the r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nces in the Bibliography contain basic introduc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. Their study will amply repay the effort ex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!  All QBALL-generated data should be used as a gui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performance! You MUST verify QBALL's data with a st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d reloading manual. Several manuals are lis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QBALL of use, but would like it to do someth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esn't do now, or have suggestions to improve what i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, please send in a copy of the Enhancement Form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o suggest an improvement which is included in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release, you will receive a free copy of tha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you have problems with QBALL, you may call the auth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03-532-6248; no collect calls, please! Try to call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able hours. (For guidance: no calls later than 11:00 p.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tern Time.) You may contact the author by CompuServe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to Ben Hartley, 70033,2612; on America On Line,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artley; or on GEnieMail, address B.Hartley1. If you would p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rite, please do so. The author will respond to all reques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test registered version of QBALL is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for a $25.00 registration fee. Registration entitle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test version with one free upgrade, and a 3-hole-punch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manual. The Professional Development System 7.1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for the current version is available to registered use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50.00. You may register and get the source code at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or $6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st current shareware version of QBALL, which is fun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ally the same as the same-numbered registered version,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direct from the author for a $7.50 fee, an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 BBS (Modem: 414 789-4210, 1200/2400 8N1); the LegalEas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dem: 509 326-3238, up to 14400 8N1); in the CompuServe Ou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um, filename "QBLnnn.ZIP";  and on America OnLin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orts" Conference, keyword "ballistics." (The author up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rvices and BBS. Downloads from other sourc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ll the files -- caveat empt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Fi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copies of QBALL are distributed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QBALL220.ZIP/QBL220.ZIP distribu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.EXE       The QBALL executable fi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_SAV.0       EGA format trajectory graphics fi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_SAV.0       CGA format trajectory graphics fi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TABLE.EXE     } QBALL utilities, stand-alo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FXLATE.EXE    } callable from within the progra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MO.DAT        Data for on-line bullet looku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NDX, M.NDX    Index files for bullet looku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ODD.DOC    Documentation, odd-numbered pag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EVN.DOC    Documentation, even-numbered pag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ENH.DOC    Suggested enhancement for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REG.DOC    QBALL registration for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README.BAT    Prints short intro on 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DOC.COM      Utility to consolida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nly absolutely required file is QBALL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Will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is written in and compiled as a stand-alone .EX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Microsoft Professional Development System 7.1 on a Gate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00 AT clone (80286 processor), AMI BIOS, MS-DOS 6.0, 4DOS 4.0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5� inch (1.2 meg) and 1-3� inch (1.44 meg) floppy drive, 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0-megabyte hard disks, and Samsung CM4531 EGA monitor. No c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is fully operational with MS-DOS 3.3, 4.01, 5.0, and 6.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with "plain vanilla" COMMAND.COM and 4DOS 4.00/4.02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function properly on any PC-DOS or MS-DOS computer.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so function properly in the WINDOWS 3.n "DOS box;" insu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ient experience is available regarding OS/2 to generalize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known that QBALL will not operate under OS/2 protected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are included to detect CGA or EGA installation; if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are available, QBALL internally disables the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Copying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ould be wise to make a copy of the original QBALL fil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t in a safe place. Run QBALL from copies of the origi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a hard disk, it is recommended that you make a sp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al QBALL directory on it. (QBALL will run from a floppy, b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-l-o-o-o-w!) Make sure that you copy QBALL.EXE, RRTABLE.EX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RFXLATE.EXE to the same directory, or onto the same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.EXE will look for its associated utility fil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Copy AMMO.DAT, the two *.NDX files, and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GA_SAV.0 files to the QBALL directory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tarting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 into the directory or onto the drive where you've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.EX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BALL (+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If you have a monochrome monitor, or you just don'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start QBALL with: QBALL /b (+ [Enter]). Save the bl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white configuration;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thing you'll see is the opening screen, which l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+=======+  =            =  =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|  |      ___   |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|  |         |  |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|  +---+ +---+  |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=+ |  |   | |   |  |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+=====+=+  +---+ +---+  -  -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+=         Reg #N220SW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[ Exterior Ballistics for PC's &amp; Compatibles ]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[ Using G1 Drag Functions  ---  version 2.20 ]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[ Copyright (c) 1991-3,  Benjamin W. Hartley ]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computer ballistics with QB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provides small arms trajectory data quic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encouraged to verify QBALL data with a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book!  The author will NOT be responsible for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application of QBALL-generat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&gt; press any key &lt;===    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. 1.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r computer is graphics-equipped, QBALL reports what k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graphics it has found: "CGA," or "EGA."  (VGA graphics "f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" to EGA standard.) If no graphics equipment is detec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specifies "No Graph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 are shown on the opening screen. (Here,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version 2.20." If you need to contact the author with comm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ions, or requests for help, it would be helpful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version number with you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, also, that standard metro is shown on the info line.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several occasions when you'll need to confirm that QBAL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ed using standard metro; make a mental note of w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ro displa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Met: 59d 0' 29.53" 78% 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frequent use for QBALL is the production of ball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for a specific cartridge/load. With the Main Menu show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, press &lt;C&gt; to open the menu for computation of ball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c and gun data. More information about using this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ish to infer a ballistic coefficient, then press &lt;B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is to be foun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&lt;U&gt;tilities... accesses the menu which permits chang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olors, the status of the printer, graphics gri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ise toggles, and several values which QBALL will us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. A "shell to DOS" routine is also included. See Chapter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re information about configuring QBALL. You may also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RTABLE" and "GRFXLATE" from withi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R&gt;ecall Saved Graphics...accesses saved trajectory data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use that data. If there is no trajectory data sav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not appear. (You did copy the two "*GA_SAV.0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from the distribution disk, didn't you?) This option is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ed in detail in Chapter 6, Recalling Saved Traj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Q&gt;uit... -- press &lt;Q&gt; to return to DOS. QBALL will ask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at you indeed wish to quit. Press [Y] to return to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ress "N" to continue using QBALL. If you confirm that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t, and you have saved trajectory data, you will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ain Saved Data ? ([Y]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is [Y] -- that is, keep the saved data. It is stron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y recommended that you press &lt;N&gt;: erase the saved data, at le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've played with QBALL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put QBALL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C&gt; to compute ballistic data, and to do the tutor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ollows. Go on to Chapter 2,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ing Ballistic or Gu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Preliminary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doing anything else, we're going to have to enter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or QBALL to chew on. The items of informa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QBALL will prompt you are, in order, (with sugge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entr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he ballistic coefficient (C1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ile in question................ 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For tutorial purposes, enter ballistic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coefficients and bullet weight by hand,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and reserve trying QBALL's bullet look-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up facility for later on.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he bullet weight in grains...................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Automatic entry if data lookup is used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Whether or not to use the displayed metro.....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QBALL  will  default to Standard Metro;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you can use nonstandard metro, but just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o keep things simple,  stay with stan-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dard metro for the present.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The muzzle velocity in FPS.................... 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s at the appropriate places when prompted. If you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an impossible value, QBALL will respond with an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specifying a valid range of values for that parameter.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some impossible values and see what happens.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QBALL's error messages is contained in Appendix G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most common conditions under which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Bullet Lookup Facility: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For initial ballistic coefficient and bullet weight entry,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Press [L] while  the appropriate entry box  is displayed.  Use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PgUp, PgDn, Home, End, and arrow keys  to navigate through the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list. Press [Enter] to use the highlighted data. Bullet lookup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sets/resets both  ballistic coefficient and bullet weight when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used. Maker abbreviations: HDY=Hornady, LYM=Lyman, NOS=Nosler,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SRA=Sierra, SPR=Speer.   Bullet lookup is displayed in bullet-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diameter order by default;  press  [M]  to change  to by-maker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order.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the Range &lt;T&gt;able... option will now display the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Range &lt;T&gt;able (0 = 250 Yards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. Partial Computations Menu, Zer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zero range must be set in order to compute and display a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If no valid zero range is set, QBALL will ask you for 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et or reset the zero range by pressing &lt;Z&gt;;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able... option will display that zer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ontinue with this range table; enter the data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to Point of Impact..........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Increment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Table, Zeroed at Highligh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R e m a i n i n g  Total  Path/Sight Line  Defl'n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s  Velocity   Energy   Drop  M.O.A.   Inches  10 MPH  Fl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  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2200      1934     0.0   0.0      -1.0     0.0   0.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2068      1708     0.9   7.8       3.9     0.4   0.0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1939      1503     3.9   6.8       6.8     1.5   0.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1816      1319     9.1   4.9       7.3     3.5   0.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   1700      1155    17.1   2.6       5.2     6.7   0.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250    1589      1010    28.1   0.0       0.0    10.8   0.402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   1485       881    42.4  -2.8      -8.5    15.9   0.4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. Typical Rang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tables are interpreted as follows: for a bullet ha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ballistic characteristics and fired at the given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then, at a range of, say, 200 yards, it will retain 17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PS velocity, 1155 ft-lbs of energy, will have dropped 17.1 i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the line of departure, will have risen to a maximum of 7.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 above the line of sight (at 150 yards), will strike 5.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 (2.6 minutes of arc) high, will have been blown 6.7 i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ways by a 10 MPH crosswind, and will have taken 0.311 seco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ravel 200 yards downrange from the muzzle. In similar fash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or other ranges may be read from the table for each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ranges. Note that the table specifies that Path/Sight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0.0 at 250 yards, the zero range. That line is highlight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display; here, it's shown &gt;&gt; thus &lt;&l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1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|                  *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5                                      *                 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|        *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|-0------------------------------------------------*-------0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*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|    [draw a smooth curve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5  [connecting the "*".]                                -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YARDS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|       50        100        150        200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[ --- Remaining Velocity/Energy, Current Round ---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&gt;Current&lt;    &gt;Previous&lt;    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x Ht :  7.4" @ 135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n Ht : -8.5" @ 300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Vel :   2200 FPS                   |&lt;G&gt;rid Toggle On/Off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rmVel:   1485 FPS                   |&lt;S&gt;ave Current Data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Coeff :   .300                       |&lt;R&gt;ecall &lt;0&gt;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ZeroRg :  250 Yards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tro  :  Standard                    |&lt;ESC&gt;ape to Choose Nex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[ --- info line schematically indicated ---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7.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pper portion of the screen represents your firing rang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ed from the side. The firing point is at the left; the max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m range, 300 yards, at the right. Each range increment is ind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d by a vertical line, numbered across the bottom. The hor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tal lines, indicating distance above or below the line of s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umbered at both the left and right. The curved line ind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's trajectory relative to the line of sight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hasized line numbered "0-0."  The circle on the curve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s the point at which the maximum height is reached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 immediately below the trajectory plot are the rem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and energy at the indicated range for the curren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a shown at the bottom left are: the maximum and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s, and the ranges at which they occur; the muzzle and te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l velocities; the ballistic coefficient; the zero range;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ro currentl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G&gt; to redraw the screen without the background gr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. Tick marks are displayed at the left and right, an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 line; appropriate numbers are shown. Press &lt;G&gt; again to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R&gt;ecall... tells you that you have one set of trajector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disk. (Yes, that's a "zero;" I'll explain in a b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1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let's play "what if...?"  What would happen to the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y if, say, the muzzle velocity is increased from 2200 to 27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PS?  Let's find out. Press &lt;ESC&gt; to return to the Compu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and with the Computations Menu displayed, press &lt;N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"New or Changed Input Data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mplete explanation of the New Input Data Menu can wait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; this time, when it is displayed, press &lt;V&gt;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y. Note that "2200" is displayed in the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; overtype the new velocity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zzle Velocity         (FPS)  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is possible to change more than one item of inpu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time; this is not recommended, because it is difficul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which change has which effect. Now &lt;ESC&gt; back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ations Menu. Note that your zero range, 250 yards, is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. Note that Press &lt;T&gt;, and note that the maximum range, 3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, is also set. Press &lt;enter&gt; to accept the displayed rang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ess &lt;enter&gt; again to accept the range increment of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. After the range table is displayed, press any key.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ed with the "Choose Next" menu, press &lt;G&gt;. The new graph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rajectory data looks like Figure 9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HINT: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If you plan to save a lot of data, especially range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tables, you need all the disk room you can get! Range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tables get big, fast. If either of the following is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true: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You're running QBALL from the distribution disk,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(tsk,tsk!)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You're running QBALL on any floppy with other files on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it,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then quit QBALL (from here, the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keystrokes are: &lt;ESC&gt;&lt;ESC&gt;&lt;ESC&gt;&lt;Q&gt;&lt;Y&gt;&lt;Y&gt;) and copy all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the QBALL*.* files to a fresh (empty) disk. Then re-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start QBALL from the new disk.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QBALL is set up to detect a "disk full" error but why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take the chance? Should a "disk full" error occur,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QBALL disables all "save" functions for the duration of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the current session.            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1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|                  *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5                *          *          *                 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|        *                               *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*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|-0------------------------------------------------*-------0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*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|    [draw smooth curves 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5  [connecting the "*".]                                -5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YARDS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|       50        100        150        200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[ --- Remaining Velocity/Energy, Current Round ---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&gt;Current&lt;    &gt;Previous 1&lt;  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x Ht :  4.6" @ 138    7.4" @ 135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n Ht : -5.3" @ 300   -8.5" @ 300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Vel :   2700 FPS      2200 FPS     |&lt;G&gt;rid Toggle On/Off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rmVel:   1877 FPS      1485 FPS     |&lt;S&gt;ave Current Data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Coeff :   .300          .300         |&lt;R&gt;ecall &lt;0&gt; thru &lt;1&gt;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ZeroRg :  250 Yards     250 Yards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tro  :  Standard      Standard      |&lt;ESC&gt;ape to Choose Nex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[ --- info line schematically indicated ---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. Two Sets of Data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Changing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ime to time, you may wish to change some or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hich you have input to the program. The &lt;N&gt;ew Inpu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Figure 11, may be accessed from the Computations Menu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urpose. Press &lt;N&gt; to displa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New Input Data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C&gt;artridge/Bullet Identifi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B&gt;allistic C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ullet &lt;W&gt;e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M&gt;etro (dF 'Alt "Hg  %RH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ight &lt;H&gt;eigh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Yds/Mets &lt;S&gt;wap (Now Yard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1. New Inpu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tridge/Bullet Identifier: You may change the design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rtridge, bullet, or firearm with which you are work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ny string of characters at the prompt, e.g., ".30-'0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ingfield."  Identifiers are limited to a length of 40 chara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s; QBALL defaults to "Typical Firearm." You may keep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r by writing QBALL initialization data as explain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1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Other Ballistic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ve "other ballistic procedures" are described in this s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, point-blank range and wind vector corrections,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range table/graphics displays. The remaining thre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angle of fire corrections, sectional density, and gun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il are informational in nature, only. From the Compu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press &lt;O&gt; to display the "Other Procedure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Other Procedures Menu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oint-blank Ran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W&gt;ind Vector Correc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lant &lt;A&gt;ngle of fir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ectional Densit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F&gt;ree Recoil of Gu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2. Other Proced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Blank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oint-blank range for any weapon/ammunition combination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fined as that range for which the trajectory deviat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a specified distance above or below the line of sigh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P&gt; to access the point-blank range determination routin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maximum deviation in inches, say, 5, as shown in 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Determination of Point Blank Rang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aximum Deviation                      5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Trial Zero Range = 512 Yard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3. Enter the Maximum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a pause, during which the trial zero range changes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Point Blank Zero Range = 2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Maximum Range = 304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4. Point Blank Rang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Angle of F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tually all firing tables and ballistics computation pr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, QBALL among them, assume that the angle of fi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ly close to horizontal. It is known, however, that fi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upslope" or "downslope" will cause the bullet to hit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point of aim. How high? Press &lt;A&gt;, and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data: maximum range 400 yards and range increment 1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. You may enter the "vertical" dimension as an angle, or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 in feet above/below the firing point. You'll be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H&gt;eight above/below fir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 &lt;A&gt;ngle above/below horizon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example, press &lt;A&gt; and enter the vertical angle 25d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ical angle may be entered as positive or negative). The fo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tab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its High for Slant Fire, 25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Above or Below Horizonta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ange      True      Hit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Yards      Drop      High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-----     -----     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0        0.0       0.0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100        3.6       0.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200       16.2       1.5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300       41.0       3.8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400       82.9       7.8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===&gt; press any key &lt;===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6. Slant Fire "Hits High"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ble tells you that the given weapon/ammunition combin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, fired at an angle of 25d above or below the horizontal,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 high by the specified distance at each listed rang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is relatively small at short range and smaller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gles, but can become large enough to be of real concern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r the vertical angle increases. Try several exampl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&gt; More? ([Y] or N) &lt;C&gt;ontinuous 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if there are more data lines than will fit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. Acceptable values for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and range increment:     As for Range Tabl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Angle:                0d to 45d, inclusive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Height:               Height differenc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eet (1200 in the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fortunately, these figures are relatively meaningless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basis for comparison. Here are three for starters, all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using QB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Weapon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lected Weapon, Caliber,    +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and Load            | Velocity | Energy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FPS    | Ft-Lb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+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. Ruger M77R (6.75 pounds)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22-250 Remington         |    7.86  |   6.4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36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 5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6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. Marlin 336CS (7 pounds)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30 Winchester         |   10.67  |  12.3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39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5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. M1 Garand (9.5 pounds)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'06 Springfield       |   10.88  |  17.4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70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50.5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+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 Free Recoil, Selected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mmunition specified is a "best estimate" using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chester data for velocities and bullet weights; the pow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s are from the Hornady Handbook. The weapon weight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from the 1991 edition of Gun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Bullet Look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QBALL prompts for a ballistic coefficient or a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you may press [L] to activate the bullet lookup fac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MMO.DAT file and either of the *.NDX files is present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a number of bullets is "windowed" over the promp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sample appears on the next page.) The supplied AMMO.D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information about 502 bullets from several 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that D.NDX is available, bullet lookup default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sorted by diameter and weight. If you prefer, and if M.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, you may change to a list sorted by maker, diame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by pres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avigate through the list by using the PgUp, PgDn, Ho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and the arrow keys. Press [Enter] to accept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, or [ESC] to exit and enter the value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erring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ime to time, you may have need of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of a particular bullet, and the available tables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"Infer &lt;B&gt;allistic Coefficient" at the Main Menu.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ime you invoke this routine in a given session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raged to read this section of the manual.)  Press [Y]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routine,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will ask you for four pieces of information: two rang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wo velocities. The following diagram, a schematic layout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ing range viewed from above, will help you visualize the set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wo chronographs are shown. See the note on page 26 if onl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graph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( &gt; &gt; &gt; &gt;  =  bullet path 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( C = chronograph location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[r1]----+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--[r2]-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Gun &gt; &gt; &gt; &gt; C &gt; &gt; &gt; &gt; &gt; &gt; C &gt; &gt; &gt; &gt; &gt; &gt; &gt; &gt; &gt; &gt; &gt; &gt;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v@1           v@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r1  = range, muzzle to first chronograph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r2  = range, muzzle to second chronograph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v@1 = velocity at first rang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v@2 = velocity at second rang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8. Schematic Layout, Infe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possible for r1 to equal zero; in that case, of cour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@1 would equal the muzzle velocity. (This is the only tim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will allow you to enter a range of zero; "zero" is the 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ult value for r1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outine for inferring a ballistic coefficient allows u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standard metro, should you have developed your own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rom live firing. You may change the metro condition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efore beginning to enter velocity data. The ballistic coe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ient reported, however, is adjusted to standard met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in all c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enter as many as twenty-five (25) individual range/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ity pairs. The average v@1, v@2, and ballistic coefficien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ed. If r1 is greater than zero, i.e., you are not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muzzle velocity, QBALL reports an inferred muzzle veloc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work through the process. We'll do this twice: once, with r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0, and once more with r1 set to 50; r2 will be set at 1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cases. (The data is that found in the table on page 9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Second Run: r1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"first range" = 50 and "second range" = 100.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velocities, enter 2068 and 1939. You should end up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-----------------------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Metro: as display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lative Air Density = 1.000 Relative Sonic Velocity = 1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-----------------------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For Round Number 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First Velocity        (Ft/Sec)      2068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Second Velocity       (Ft/Sec)      1939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For Standard Atmosphere, C1 = .299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Calculate another Round? ([Y] or N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[ Lower &amp; Upper Ranges (yards)  50 &amp; 100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1. Ballistic Coefficient Entr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"N"; (you would probably use more than one roun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al world" situation.) After a pause, the following is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Average C1 for 1 round = .298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Between Mean Velocities 2068 and 1939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Calculated Muzzle Velocity = 2201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Print C1 Data? ([Y] or N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2. Ballistic Coefficient Displa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"N" to skip printing the table,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Again note that the information line shows the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y and the inferred ballistic coefficient.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go on to calculate ballistic data using the values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is routine; QBALL will use the calculated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and muzzle velocity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, granted, the calculated muzzle velocity does not equal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know it has to be, that is, 2200 FPS, nor does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exactly match what we know to be correct. If,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un a range table using 2201 FPS and C1 = .298, and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2200 FPS and C1 = .300, the difference is well with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's roundoff error. (Try it using the input data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the table on page 9 and see.)  You may use the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and still expect excellent practical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is internally configured to print to parallel print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, specifically, to LPT1. If your printer is connec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arallel port, you will need to "swap" port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ation of the QBALL session, or even reconfigure your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will detect whether or not your printer is on/on-line;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specifically set up to detect "paper out."  Ensu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is properly set up before you try to print any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!  (The error recovery routine dumps you back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, so you do end up losing some displayed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"generic" printer buffers will not respond proper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routines. If you are using a printer buffer, and you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ing the error message "Printer does not respond," then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passing your buffer. Buffers which are built into printers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em to caus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no extensive testing has been done, QBALL's print rout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been found to work properly on an ALPS Allegro 24, an Ep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Q-570, and a Tandy DMP-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creen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possible to print a screen's worth of tabular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hift-PrtScr key combination available in DOS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actice is not recommended, however, as you might very well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hich has already scrolled past on the screen. I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is properly configured, however, you might want to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a graphics screen using Shift-PrtScr; see your DOS documen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probably under "Graphics,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not set up your printer to skip perforations in fanf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; QBALL keeps track of the number of lines printed and iss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feed (ASCII12) when appropriate. Continuation pag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tially numbered, and each page will have the appropr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heading printed on it. (No formfeed is issued at the e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not set your printer to indent from the left marg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. It is best, in fact, to use a printer setup of "left ma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n = 0," as QBALL is set up to indent each table an appropr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also toggle the printer prompt completely off, replac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th a "press any key" prompt. This feature is useful if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a printer, or you are sure you won't want hard cop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defaults to printer "ON," and display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ical printed "Infer Ballistic Coefficient..." output,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rom Chapter 3, second run,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Inferring Ballistic Coefficient for: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he following meteorological 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.........: 59 deg F Barometric Pressure....: 29.53"H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Humidity....: 78 %     Gun Altitude...........: 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Air Density.: 1.000    Relative Sonic Velocity: 1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umber of rounds shown,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efficient (C1) was computed using the velo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es indic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nd          V1            V2            C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      ----          ----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2068          1939          .2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 C1 for 1 round = .29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Mean Velocities 2068 and 19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Muzzle Velocity = 22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5. Sample Printed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erring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Hint: Don't want to wait while the printer churns through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a long range table?   Rather than choosing &lt;P&gt;rint in the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Choose Next Output menu,  choose  &lt;S&gt;ave  instead.  Then,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when you go off to lunch, or  whatever, issue the follow-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ing command: COPY RGTABLE.nn PRN and let the machinery do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the work while you do something else that's more fun....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ing Display and 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he Utilities and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you wish to change some or all of QBALL's start-up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ts current configuration, access QBALL's associated util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voke a DOS shell, press &lt;U&gt; at the Main Menu, to display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ies Menu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 Menu  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Toggle &lt;S&gt;witch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Change Display &lt;C&gt;ol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W&gt;rite QBALL.INI Data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voke a &lt;D&gt;OS Shell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R&gt;ead a Range Tabl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T&gt;ranslate a Graphics Fil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6.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ggle &lt;S&gt;witches will change several of QBALL's oper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ng settings; ...&lt;C&gt;olors is used to choose the display color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W&gt;rite QBALL.INI Data saves the current configuration;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&lt;D&gt;OS shell permits "dropping" to the operating system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ing QBALL. &lt;R&gt;ead... and &lt;T&gt;ranslate... "shell out" to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QBALL utilities, RRTABLE.EXE and GRFXLATE.EXE;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program is not present in the current directory, the o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is disabled. &lt;R&gt;ead and &lt;T&gt;ranslate are discussed in det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8, QBALL's Associated Utilities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Toggle Activ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S&gt; to display this "Switch Toggle Menu." 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key toggles that particular item; the current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flected immediately, and QBALL will act accordingly until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gai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Switch Toggle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Yds/Mets &lt;S&gt;wap (Now Yards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Graphics &lt;G&gt;rid (Now ON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P&gt;rinter on/off (Now ON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N&gt;oises on/off (Now ON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Utilities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7. The Switch Togg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28 indicates "Now set -- " as the supplied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. If you started QBALL with the "/b" switch, th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, in order: 7, (white/light gray); 15, (high intens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); 7, (white/light gray); 0, (black); 0,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Using The Values You'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ing set the display colors and toggles as you like th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to the Utilities Menu, where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W&gt;rite QBALL.IN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ESC&gt; to M A I N   M E N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're sure of the values you've entered, press &lt;W&gt; to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QBALL initialization data to the end of QBALL.EXE. (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if you change your mind, there's nothing to stop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unning Configuration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'd like to use the values for this session only, perha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how they work out, press &lt;ESC&gt;. If you decide later to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"temporary" setup, choose &lt;U&gt; from the Main Menu, then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W&gt; immediately from the Configuration Menu. QBALL doesn't car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's a delay between choosing configuration values and 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iguration  data; it will quite cheerfully write tha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whatever values are in effect at the time the &lt;W&gt;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choose the &lt;W&gt; option, remember that the QBALL.INI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a good bit more information than just the display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oggle status. It also controls the starting text and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artridge/bullet identifi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Meteorological conditions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on invocation of the &lt;W&gt;rite... option, the new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ill include the text or values of these items which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in effect. This allows you to "tailor"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to match your own conditions: your weapon, and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anticipated) metro which is encountered at your own fi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times you might very well want to use metro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han standard are, for example, if your range is not at s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, or if you're shooting during the summer, when the temper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 might very well exceed 59� Fahrenheit. You can con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to start with the altitude of your range, or an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, without the hassle of changing the values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imilar fashion, you may configure QBALL to start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f your own weapon, say, "Ruger M77/.270" and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height of that weapon's sight, say, 1.25 in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alling Saved Trajecto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at one or more trajectory graphics files exist on/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isk/directory, QBALL's Main menu allows you to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without having to work your way to the graphics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. At the Main menu, press &lt;R&gt;ecall Saved Trajector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cess this informational screen and the Recall Trajector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l Saved Graphic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_SAV.0                         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Velocity      2700 FPS   Ballistic Coefficient     .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Weight      180 grains   Zero Range           20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ro conditions     Standard   Maximum Range        300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R&gt;ecall &lt;0&gt; thru &lt;1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M A I N   M E N 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9. Recall Trajectory Data Display 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purposes of this example, it is assumed that you have cop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wo saved trajectory files from the distribution disk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one trajectory file was saved when you ran the "tutorial"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shown above the menu specifies the saved fil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the identifier, and sufficient other information to per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decide which one you're looking at. (If you are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GA-equipped computer, the specified filenam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GA_SAV.0.") This routine always displays *GA_SAV.0 firs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recall the others by pressing &lt;R&gt;ecall, then the &lt;number&gt;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o examine EGA_SAV.1, press &lt;R&gt;, then press &lt;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&lt;G&gt; and option &lt;D&gt; will reset the input data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want to change the input data, press &lt;ESC&gt; to retur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does perform disk reads and disk writes. Running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floppy disk is possible, but reads and writes are ne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ily slow. It is recommended, therefore, that you run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hard disk, or, if at all possible,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aid, QBALL deals with the following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SHELIT.BAT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first started, QBALL writes a special batch fil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sk or into the current directory: QBSHELIT.BAT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file does several things, the most visible of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the DOS prompt within the shell. That prompt looks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Exit &gt;&gt; QBALL ] [drive:]\[directory] 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itionally, QBALL will look for this batch file when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. If QBSHELIT.BAT is found, you'll be shown "QBAL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loaded!" and get dumped back to the DOS prompt;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s starting a second copy of QBALL while you're in a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. (If you're running QBALL from a floppy, ensure that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copy of COMMAND.COM on that floppy! Otherwise, you'll be 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ly one command in the sh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SHELIT.BAT is erased upon normal exit from QBALL, i.e.,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&lt;Q&gt;uit... QBALL from the Main menu. If, however, you break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QBALL using, say, Cntrl-Alt-Del to reboot, you will be un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 QBALL again until QBSHELIT.BAT is erased, which you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do manually in this case. Log onto the disk or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QBALL resides, and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 QBSHELIT.BAT (+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will now star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ordinary circumstances, the operation of QBSHELIT.B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transparent; you won't even know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Traj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jectory data saved with QBALL versions 2.09 and preceding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compatible with those saved with QBALL 2.20, and QBALL 2.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imply ignore them. The only workaround, if you've got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vorites, is to "start from scratch" with version 2.20 and rege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te the graphics files. Please note, too, that CGA-equip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 are directed to ignore EGA graphics files; EGA compu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s, to ignore CGA graphics files. It is possible to transl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one format to the other; see Chapter 8, QBALL's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page 3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BALL's Associated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custom utilities are included with QBALL 2.20: RRTABLE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RFXLATE.EXE. Both may be accessed from the QBALL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and either may be started from the command line, as 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loaded, the procedures are exactly the same; the remaind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pter assumes that you are accessing the utilitie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Range Table Reader (RRTABL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order to access the Range Table Reader from within QBAL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of the following conditions must be true: first, QBALL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RTABLE.EXE are on/in the same disk/directory; and secon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range table--" RGTABLE.[ext]"-- exists on/in that disk/d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ory. If either of these conditions is untrue, QBALL dis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R&gt;ead a Range Table File option in the Utilities menu, i.e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is displayed in low-intensity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Utilities menu, assuming that the option is activa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&lt;R&gt;." After a short pause, the following scree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 -       - -   ------  ----------  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|-+  -+ | |   +-+| -   | |-|+-+|  |-   +-+|- |-|| ||- +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| | +-| | |   ||_|_|   | | ||_||__|__  ||_|__| ||_||__||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 |_| |_| | |                          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|_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QBALL-generated Range Table fou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TABLE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 EXTENSION ("0" ex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1. QBALL's Range Tab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one range table available to be read. Enter "1"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01") to examine that range table. Looks a lot like the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from Chapter 4, doesn't it? It should: it's the sam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pped of blank lines, form feeds, and page continuation head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s. If this saved range table were longer, you would use the u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wn arrows, PgUp, PgDn, Home, and End keys to navigate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to return to the opening screen as shown in Figure 31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d more than one range table available, you could then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(or more) additional tables. When you're finished look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s, enter "0" to return to Q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a short pause, during which GRFXLATE will report tha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, indeed, translating, you will be asked if you wish to tran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another file. A "no" response returns you to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invoke GRFXLATE and decide that you don't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late any files at all, press &lt;ESC&gt;, which return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. The newly-translated EGA_SAV.2 is now fully usabl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's graphic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RGTABLE.EXE and GRFXLATE.EXE may be used as stand-al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, invoked from the command line, as noted above.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either accessed from within QBALL or from the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s a series of disk reads, and in the case of GRFXLATE.EX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writes. These are necessarily slow on floppy disks. Furth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, you may discover that a floppy doesn't have sufficient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QBALL, its associated utilities, and any saved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ation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, too, that both RGTABLE.EXE and GRFXLATE.EXE obtain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-up colors from QBALL.EXE. If you have temporarily chan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's display colors, those in the utilities display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3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 zero - Properly, that temperature at which all mole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ion ceases. For practical purposes, -459.67d Fahrenheit, or 0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r density - The mass (or loosely, the weight) of a unit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r resistance - The retardation of a bullet's forward flight d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itude - The vertical distance above or below sea leve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itudes above sea level are taken as positive; those below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- The study of moving projectiles. Commonly, w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t is exterior ballistics: that portion of the bullet's fl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he muzzle and the point of impact. (Internal ball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ies events prior to the bullet's exit from the muzzle; te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l ballistics, the interaction between the bullet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coefficient - The ratio of the sectional density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ile to its coefficient of form. A measure of how well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retains its velocity. Commonly supplied by relo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rs, or it may be derived from their ballistic tab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QBALL, the ballistic coefficient is always taken at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o. The program corrects for nonstandard conditions, bu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display the corrected ballistic coefficient(s). See also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efficiency - The relative ability of a bullet in fl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e - The inside of a firearm's barrel. In rifled firearm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e diameter is the original dimension of the barrel bef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fling grooves are cut or swaged in it. Bore diameter may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as the transverse dimension between the lands of the ri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g. See also: grooves,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ss - Alloy of copper and zinc commonly used in the fabr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rtridge cases. Also, one or more cartridge cases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powder,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- The actual projectile in small arms ammunition. Comm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to refer to the entir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weight - Weight of the actual projectile, usually sta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s. See also: g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.-Lbs. (also FtLbs and Ft#) - Foot pounds. A unit of ener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to the effort required to lift one pound a vertical dist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one f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factor - A multiplier which relates a bullet's shape t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tandard projectile used to prepare a particular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in - A unit of weight equal to 1/7000 of a pound, or 1/(437.5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nces. May also refer to an individual particle, or kernel,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der. In cartridge specifications, always refers to the w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owder charge, never to individual 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oves - Swaged impressions or cuts spiraled through a bo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rt spin to projectiles. See also: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- The pattern made at the target by a number of shots f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single point of aim and (usually) a common sight sett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measured from center-to-center of the two most wid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d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n - In popular usage, refers to firearms, generally. Properly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artillery or naval ord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 off - The distance a shooter must shift his point of ai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 over - The distance a shooter must raise his point of ai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 target when his firearm is zeroed at a less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izontal fire - That type of fire occurring if the firearm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rel is not elevated significantly above or below the horiz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. Generally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alls' Tables - A set of ballistic tables first calcul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. J. M. Ingalls in 1918. Probably the most widely used t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mall 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In popular usage,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ds - Those portions of a rifled bore not cut away by rif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. See also: gro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d - (leed) How far ahead of a moving target a shooter must ai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d - (led) Soft, dense, silvery-gray metal with relatively 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t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departure - An imaginary line formed by extending the ax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rearm's bore in a downrange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of aim - That downrange point with which a firearm's sigh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of impact - That point which a bullet actually strikes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der - The propellant material used in firearms. Usually no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form, but in the form of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mer - Impact-sensitive component of a cartridge which igni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wder charge upon being struck by the firing pin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r of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ile - A bullet, shell, golfball, rock, or other ob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t, hit, thrown, or hurled in space; a projectile receiv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impetus, and continues in motion by its own inertia.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is not properly 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air density - The density of air at the measured met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 by the density of air at standard metro, express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sonic velocity - The velocity of sound at the meas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o divided by the velocity of sound at standard metro, ex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s a 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energy - A projectile's energy in foot-pounds at a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velocity - A projectile's velocity in FPS at a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fling - The spirally-cut or swaged grooves in a firearm's bo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collectively with the resulting lands, which impart a stab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zing spin to the bullet. See also: grooves,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nd - One complete cartridge. May also refer to the sequ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 shot in a number of shots; e.g.,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 or telescopic, as opposed to metallic,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 height - The measured vertical distance between the horiz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l 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ing in - The process of firing to determine point of i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given range and adjusting the sights so that the poi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act has the desired relationship to the point of aim. See also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 radius - The distance between the rear and the front sigh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ose weapons equipped with iron (non-optical)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 arms (also smallarms) - Rifles, pistols, or revolv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Ballistic Coefficient from Tabul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tables summarize the determination of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using tabular values. The values for Table B1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from data published in the 1990 edition of The Gun Dige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9; the values for Table B2 were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B1. Data Taken From Publish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"Infer Ballistic Coefficient" routines in QBAL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100 and 200 yards for the required ranges, and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ies as published, QBALL reports that C1 (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) is equal to 0.3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ing to QBALL's Main Menu, selecting the Calcul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Data option, and entering the appropriate valu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y, bullet weight, and zero range, QBALL produ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shown in Table B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B2. Data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ximum variations are: Velocity, 1 FPS; Energy, 2 FtLb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ajectory 0.8 inches. It may be seen, therefore, tha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duce results in substantial agreement with publishe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 Saved Trajecto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able represents, in part and in somewhat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form, the EGA_SAV.0 file provided in the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. The header data contains data as detailed in the ke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. The first data column is the range; the secon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height relative to the sight line. Note that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 is 1/100 of the maximum range. This is true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used is equipped with an EGA card/monitor. CGA_SAV.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use a range increment of 1/50 of the 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Yard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1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2700      1876.864  .3        200       2.580286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10.07583  111       300       166.53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180       Typical Firearm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59        0         29.53     7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0                           -1.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3                           -0.8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6                           -0.6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9                           -0.5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- - - - - - - - - - - - - - - - - - - - - - - -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(major portion of data omitte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- - - - - - - - - - - - - - - - - - - - - - - -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291                           -8.8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294                           -9.2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297                           -9.6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300                          -10.1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6-01-1993    12:00:0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end EGA_SAV.0 ]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C1. Saved Trajecto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values list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it of Range Measu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ght Heig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uzzle velocity] [Terminal velocity] [Ballistic coefficie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ero range] [Max Height][Min Height] [Range at Max Heigh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x Range] [Metro Consta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ullet weight] [Identifi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ahrenheit Temperature] [Gun Altitude] [Barometric Pressur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lative humidit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ange]          [Bullet position � sight lin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e] [Ti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 of file indicator with Filename and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ics files generated by QBALL v 2.20 ar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not compatible with any other QBALL version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ed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s, William C., Jr. "Ballistics on the Home Computer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s, William C., Jr. "Ballistics on A Pocket Calculator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ifleman, CXXXV, 6 (June, 1987), p.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s, William C., Jr. "Calculate Ballistic Coefficients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ifleman, CXXXVII, 3 (March, 1989), p.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s, William C., Jr. "What Is The Ballistic Coefficient?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ifleman, 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deral 1992 Ammunition [Catalog and Guide]. Anoka: Fed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Compan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dgdon Basic Data Manual, Shawnee Mission: Hodgdon Power Compan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age, C. Kenneth (ed.). Lyman Reloading Handbook. 46th 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field: Lyman Products Corporation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iber, Ron L., and Heers, Edward A. (eds.). Hornady Handboo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tridge Reloading, Rifle-Pistol. 3d ed. Grand Island: Horn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ing Compan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oaders' Guide for Hercules Smokeless Powders. Wilmingt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Incorporated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ington Firearms, Ammunition, Clothing and Accessories Catalo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mington, Remington Arms Company, Inc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r Reloading Manual #11, Lewiston: Omark Industr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r, Ken (ed.). Gun Digest, 1990. 44th ed. Northbrook: DB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r, Ken (ed.). Gun Digest, 1991. 45th ed. Northbrook: DB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r, Ken (ed.). Gun Digest, 1992. 46th ed. Northbrook: DB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r, Ken (ed.). Gun Digest, 1993. 47th ed. Northbrook: DB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chester Ammunition Product Guide. East Alton: Winchester/Ol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ults from several QBALL runs were compared with compar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rom two sets of published tables: the Speer Reloading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1, and the Hornady Handbook of Cartridge Reloading, 3d edi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questions were to be answered: first, how well do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s compare between the three sources?; second, 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ies found by the different sources compar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difficulty was experienced in the choice of ballistic coe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ients and velocities due to the differences betwee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shed sources. Speer, for example, rounds all ballistic coe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ients to two decimal places, while Hornady carries three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, when comparable values of ballistic coefficients c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found, the Hornady tables quite often did not have the sp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elocities available in the Spe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able summarizes as-comparable-as-possibl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data from all three sources. While severely limited,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that the results obtained from QBALL are in general agre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with the two publish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Remaining Velocity, Conditions as Shown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===========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[ Range = 200 yards, Standard Met ]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Vel = 2100     MuzVel = 2500     MuzVel = 33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C1 = .12          C1 = .26          C1 = .5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---------------   ---------------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  1112              1879               2899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  1102              1872               2895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  1126              1875               289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D1.  Remaining Velocities With Given Inputs. Not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 that the Hornady ballistic coefficients we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122, .259, and .496 for the three sets of data show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for the apparent "high-on-low" spread of values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QBALL was run with the ballistic coefficient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amination of the data in Table D1 indicates that rem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ies found using QBALL will be, on average, 0.47% high r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ve to the Speer data, and 0.42% low relative to to the Horn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The Hornady data, however, must be considered suspect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ual ballistic coefficients available in the Hornady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exactly match those specified. Even so, it would app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QBALL's velocity results are certainly within one or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of published data. In practical terms, there is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uch variation in velocity between successive round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, if not more. QBALL, it would appear, can produce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 which are accurate enough for practical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user Jim McCausland, out Washington State way, provided sev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l sets of data developed with other ballistics programs,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ieved to be "commercial" in nature (i.e, they aren't "sha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." The following tables contain the information which Jim 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, with as-comparable-as-possible QBA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gram: Sierra Ballistic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Data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llistic Coefficient (C1)....... .299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llet Weight.................... 130 grain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Zero Range....................... 2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ximum Range.................... 45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ange Increment..................  5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ight Height..................... 0.9 inche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rosswind........................ -- no wind --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etro............................ Standa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R e m a i n i n g  Total Path/Sight Line Defl'n Tim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Velocity   Energy  Drop  M.O.A.   Inches 0 MPH  Flgh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erra Ballistics Reports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3000.0     2597   0.00            -0.90 +0.00 0.000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2840.3     2328   0.46  +-----+    1.07 +0.00 0.05138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2686.3     2083   2.00  | Not |    1.96 +0.00 0.10565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2537.4     1858   4.74  |Given|    1.66 +0.00 0.16315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2393.3     1653   8.83  +-----+       0 +0.00 0.2240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2253.9     1466  14.43            -3.17 +0.00 0.28860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2119.1     1296  21.74            -8.05 +0.00 0.35724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50  1989.0     1142  30.98           -14.85 +0.00 0.43031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00  1863.9     1003  42.41           -23.85 +0.00 0.50822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50  1744.1      878  56.34           -35.35 +0.00 0.59142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Reports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3000     2598    0.0     0.0     -0.9  0.0   0.0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  2840     2329    0.5     2.1      1.1  0.0   0.05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686     2083    2.1     2.0      2.0  0.0   0.10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  2537     1858    4.9     1.1      1.6  0.0   0.163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393     1653    9.0     0.0      0.0  0.0   0.22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  2254     1466   14.6    -1.3     -3.2  0.0   0.289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2119     1296   22.0    -2.7     -8.1  0.0   0.35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50    1989     1142   31.4    -4.3    -15.0  0.0   0.43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00    1863     1002   42.7    -6.0    -23.8  0.0   0.508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50    1744      878   56.9    -7.9    -35.5  0.0   0.59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F1. Sierra Ballistics and QBALL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of absolute differences. Remaining Velocity: 0.9 FPS;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ing Energy: 1 FtLb; Total Drop: .56 inches; Path/Sight Lin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15 inches; Time of Flight: 0.000424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gram: BALTEC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Data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llistic Coefficient (C1)....... .295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llet Weight.................... 130 grain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Zero Range....................... 2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ximum Range.................... 6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ange Increment..................  5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ight Height..................... 0.9 inche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rosswind........................  10 MPH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etro............................ Standa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ange R e m a i n i n g Total Path/Sight Line Defl'n    Ti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ards Velocity   Energy Drop* M.O.A.   Inches 10 MPH*  Flght*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LTEC Reports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0    3000     2598    0.0    0.0    -0.9  -0.00    -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50    2838     2325    0.5   -2.2     1.1   0.24    0.05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00    2682     2076    2.1   -2.0     2.0   1.04    0.10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50    2531     1850    4.9   -1.1     1.7   2.36    0.16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00    2386     1643    9.0    0.0     0.0   4.26    0.22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50    2245     1454   14.7    1.3    -3.2   6.91    0.28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00    2109     1283   22.1    2.7    -8.2  10.28    0.35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50    1977     1128   31.5    4.3   -15.0  14.38    0.43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00    1850      988   42.9    6.0   -24.0  19.27    0.50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50    1730      864   57.2    8.0   -35.8  25.34    0.59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0    1616      754   74.4   10.1   -50.6  32.43    0.68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50    1507      656   94.7   12.4   -68.4  40.40    0.78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00    1407      572  119.2   15.1   -90.4  49.73    0.88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BALL Report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0    3000     2598    0.0    0.0    -0.9    0.0    0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50    2838     2325    0.5    2.2     1.1    0.2    0.05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00    2682     2076    2.1    2.0     2.0    1.0    0.10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50    2531     1850    4.9    1.1     1.7    2.4    0.16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00    2386     1643    9.0    0.0     0.0    4.3    0.22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50    2245     1454   14.7   -1.3    -3.2    6.9    0.28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00    2109     1283   22.1   -2.7    -8.2   10.3    0.35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50    1977     1128   31.5   -4.3   -15.0   14.4    0.43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00    1850      988   42.9   -6.0   -24.0   19.3    0.50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50    1730      864   57.2   -8.0   -35.8   25.3    0.59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0    1616      754   74.4  -10.1   -50.6   32.4    0.68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50    1507      656   94.7  -12.4   -68.4   40.4    0.78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00    1407      572  119.2  -15.1   -90.4   49.7    0.88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*BALTEC requires two  tabular displays. Combined data shown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3. BALTEC and QBALL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of absolute differences. Deflection for 10 MPH crosswin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0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with BALTEC, unavailable with QBALL. Bullet Momentum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-Seconds; Maximum Ordinate, Maximum Height, both in in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error messages, with a description of the circumstan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which they will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O.DAT Not Found: You've called for bullet lookup and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ata file is not on/in the current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sort by [key]: The required bullet lookup index fil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in the current disk/directory, or the listing is already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equested sort [ke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Full: Insufficient space remains on/in the default disk/di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tory to write the desired file. This most commonly occurs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QBALL from a floppy disk which has other files on it.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.EXE to a fresh disk,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.000 &lt; Ballistic Coefficient &lt; 1.000: You're try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value outside the acceptable range of between 0.00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000. Ballistic coefficients are, by definition, great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ro and less than 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25 &lt; Barometric Pressure &lt; 35: You're attempt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ometric pressure value which is out of range. (These are re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nable "real world" valu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Bullet Diameter &gt; 0: In determining sectional densit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must have a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 &lt; Bullet Weight &lt; 1000: You're attempting to enter a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weight. (1000 gr = 2.3 ou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-1312 &lt; Gun Altitude &lt; 29028: You're attempt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n altitude value which is out of range. (-1312 is the altit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Dead Sea; 29028, of Mount Evere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 &lt; Gun Weight &lt;= 30 lbs: In determining gun free reco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attempting to enter an out-of-range gun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Lbs + [space] + 0 &lt;= Ounces &lt; 16: In determining gun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il, you're entering an incorrect format for pounds/oun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Enter whole pounds, then a space, then 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 &lt; Powder Weight &lt; 200 gr: In determining gun free reco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attempting to enter a zero propellant w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Range greater than zero: You're really try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"zero." Range = 0 is valid only when inferring ball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Deviation Reset to Sight Height: Not an error, really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arning. In determining point-blank range, the sight heigh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Enough Velocity Remains - Input Greater MV: QBALL is un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a computation because the remaining velocity is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oes not respond: Your printer is off o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is already loaded!: You're attempting to load a second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QBALL from within the DOS Shell. Alternatively, QBSHELIT.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n't deleted from the current disk/directory. See page 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Star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stores its initialization data in binary format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ail end" of QBALL.EXE. That data is used to set the display co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s and several of the values with which QBALL starts. As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ical Firearm" 15 10 7 1 7 "Yards " "Meters" 1 -1 59 0 29.53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8 1 -1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, the individual entries translat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"      Cartridge/bullet ident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Foreground (text) color ( = HI white  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Highlighted text color  ( = HI green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Title/Info line color   ( = white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Background color        ( = blue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Help display background ( = white   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ards "      Unit of range measure (trailing space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ters"      Alternate unit of range mea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Sight height in in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   Noises on or off        ( = on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      Air temperature,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Gun altitude in f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53      Barometric pressure in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      Relative humidity, in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Relative air density at given met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   Graphics grid on or off ( = on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   Print prompt on or off  ( = on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king the "&lt;W&gt;rite .INI Data" option from QBALL's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will replace the existing intialization data with what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in effect when the option is invoked. This will 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to redate the QBALL.EXE file, and may (or may not)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.EXE's size on disk. If you regularly use a virus-sca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, it may react to these changes. If your virus detector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rected to ignore certain files, you may wish to instruc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gnore QBALL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-                             ballistic coefficient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Loaded! 34, 37               bullet [L]ookup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O.DAT 21                          bullet diameter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3                          bullet weight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naming 38                   default metro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detect 3                  gun weight, decimal pounds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etect 3                   gun weight, pounds/ounce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ximum deviation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-                             maximum range for tabl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s 23            muzzle velocit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]ookup 7                         powder (propellant) weight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7                            range, slant angle of fir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from tabular data 49       range increment, slant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erring (calculating) 23-26        of fir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limits 16                    range increment for tabl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 53                      target above/below gun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[L]ookup 7                    wind direction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MO.DAT 21                        wind velocity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input data 16             zero rang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(*.NDX) files 21           Default values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ata entry 7               changing/saving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nd display 21-22            metro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                       range uni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]ookup 7                         sight heigh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limits 16                    supplied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 Shell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/Bullet Identifier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Input Data 15-16               -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coefficient 16         Error Analysis 55-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[L]ookup 15               Error Messages 61-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weight 16                 Exiting QBALL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ridge/Bul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15                       -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ro 16                         Fil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velocity 16                 automatic renaming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ht height 16                    copyi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range units 16                distribu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graph 23                       QBSHELIT.BAT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ingle 26                    require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... 31                    trajectory data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noises 32                    trajectory incompatible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grid 32                 Free Recoil Velocity, Energy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n/off 32                  data entry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units 32                     examples of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configuration data 33       gun weight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s 32                   powder (propellant) weigh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 data limits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