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dways PC 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Registration 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time Free upgrades:  $15.00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Editor Program   :  $1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above      :  $30.0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nt 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5 1/4" 360K ______    5 1/4" 1.2M ______   3 1/2"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RW3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