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 - T. 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your gol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vers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to wait until spring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 the t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