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ut Edu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1 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2       not issued to public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3 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4  12/92 removed restriction on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7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8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Sayville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Id 74010,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  139 Oakdale Long Island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order to provid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cout records and also provide the Scout'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port on the status of their son. I di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program but found it did not do all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decide to write my own program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I needed. This program is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I am not a shareware programmer so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its simp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claimer : I will not warrantee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ny damage caused by its use. Ok that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ole property of the Auth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ny scout council, however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dollars to Troop 139. All f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are the sole property of the Scout Troop and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I would like you to register your troop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made I can contact you about upgrad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ll be uploaded to Compuserv or sen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have obtained a copy from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a clean copy please write to the auth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is less than 220k in size and ca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system. You will have to 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utl.exe off your master to use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function on a no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floppy system (360K) move all the files excep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EXE to a data disk and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drive b contains the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c to drive b with 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om drive b type in            exec a:sc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ecute the program from drive a bu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t need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rive greater than 360k it all can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leadship and hold(reports) files can g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f you have a lot of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drive just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ways backup you data dis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ou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oututl.exe  utility program to rebuild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organize the leadsh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after you have be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time. The data is not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sorted order and over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facility will become ver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ption rebuilds the index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ver broken. The second option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a file called dump.tx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ads to a database called leadnew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adship.dbf is renamed to Leadold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leadnew.dbf is renamed to Leadshi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indexes are rebuild. Please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efore runn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3 upgrades releases using the 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ster.dbf    file containing the scout's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it also can contain those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embers of your scout troop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ren in the scout troop such as your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stidx.ntx   The index file for roster sor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rst name of th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2idx.ntx  The second Index file for roster sorted by the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nd first name of the scout. New in Rel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adship.dbf  File containing any advancement, c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ership positions, skill a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and merit badges and Pending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adidx.ntx   Index on the leadship file using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, first name, record type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dvancement (tenderfoo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= skill (old scout awards) or 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leadership (patrol lead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erit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camping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ending merit badges that scou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ad2idx.ntx  Index on the leadship file u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d date award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ourpt2.frm  Report sorting the leadship file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d date awarded. (option 2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). Does not show advancement typ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courpt3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ve been changed. (option 3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courpt4.lbl  Label program showing the scou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n a standard 1 inch label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shows the Scout's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last activity on the far 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has 2 purposes, Labels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. (option 4 on repor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Config.dbf    Configuration file contain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the education coord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hone number which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used by Scoutidx.exe program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courpt6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a pending type record. Type 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note that the scout is working on a merit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has not comple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7 sorts by patrol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courp7b.frm  Master li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ut the roster file sorted by patro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name phone last updated and i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COND PART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7a.frm  The same information sorted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exist in the data base under the name of Mou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erase them before adding your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nly   (previous us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all of your file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programs to your scout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.exe     (contains brows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utl.exe  (fixed bug in re-org function and is releas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t2.frm  (heading changed and shows all but advancement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t3.frm  audit report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t6.frm  (pending merit badges repor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7b.frm  (control list by patrol 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7a.frm  (control list by scout nam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pt4.lbl  (Label output has slight modifica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scoututl.exe program with the 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e program reads your config.dbf an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.1 to 2.3 or 2.4 by creating a new index. It t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dbf with the release info. It will not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ore than once since the Config.dbf controls i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new us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system by executing the program scou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esent a menu of options. Please 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ust be in Capito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ction is to use option   C 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name and phone number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have to use this function agai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changes or you quit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system does not have a built in clock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. The system uses dates internally for it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Without the correct date the audi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.  (option T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some scou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add any advancement info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ut has first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scouts have been added now add the adv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The search routine needs on a few lett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ut, but if nothing is found the program dr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ew mode that shows all the fields with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ata values. Use the arrow keys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 and press enter. (sorry I spelled the field Eagle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too late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age down key can be used as a exit comma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screen allows forward and back fun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nction and use the page down ke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use of the word "COUNCIL" as the patro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at scout record from printing ON report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for the sponsor's record so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the address labels that includes the spon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co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se of the word "QUIT" in the suspend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er record will also prevent that record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out reports and label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The scout name will appear on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port is sent to disk (option T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The far right side of the label show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date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will accept the word NOLABEL which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program from producing a label. I use this with the COUNCI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patrol field to keep a list of the counci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o gets reports? In my troop the report 7 goes to the scou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mittee chairperson. The labels plus the list versi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are placed in my binde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all the scouts records (report 1)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master as well as sent to all the parents at least twi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6 (new) helps me keep track of who is working on a merit ba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dvancement to the scout file it is easier to gro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 together with the same advancement type record. Examp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camping with 15 scouts. To add this camping type to the syst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out first then for every additional scout use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py the exact information to another scou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lot of typing and keep the information uniform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program distinguish between an eagle and non eagle ba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the record type being added or modified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letters. The sub string commands used are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lete you must delete all the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before you erase the scout roster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roster record first and run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till have information in the lead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not get at or erase. I am wor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delete functions. If this happens create th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n the roster file and then go back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h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allow you to modify any field except the scou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key between both files. If you spell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rong there is no way to fix it except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shows 8 available reports.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report are really the same except option 5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ose scouts that have been modified o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duce pape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6 will display only leadership records that are pe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port 1, 5 and 8 display the badges needed to advance 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and eagle when the scout get more than 3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7 list out the scouts from the roster file sorting b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8 allows you to print one scout record only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.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allows you to print the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r to a disk file. Most reports do not contai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written to the screen except 5 and 8 when you use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goes to disk is in ascii format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word processors. You can also use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rint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HOLD1.rp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character | it is n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s a dos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recommend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 please mak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a donation at least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commands to determine if a badge is eag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7) = 'CAMPIN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5) = 'FIRST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7) = 'CITIZEN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5) = 'ENVIR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6) = 'COMMUN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6) = 'SAFETY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6) = 'EMERGE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8) = 'LIFE SAV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14) = 'PERSONAL MANA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14) = 'PERSONAL FITNE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08) = 'SWIMMIN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('&amp;FTITLE',1,06) = 'SPORTS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Education System Release 2.3 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Troop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ayville,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c/o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needed     740k 3 inch      360k 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k cost money, If you got this program from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my ID then you have a clea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