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DX.DOC - 4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N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soundex code generation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It is NOT public domain. 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opyright on it.  However, no registration is requir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  No setup is needed.  No parameters are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screen with directions and an explaination of what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nd how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9/13/91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4/30/93, Corrected a little bug in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ion routines that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ncorrect code for certain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re current information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concerning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programs,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           1-904-246-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data):           Visionary Endeavo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904-249-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- 16,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HST Dual Standard 16.8 (with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12/10 file requests al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Atlantic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Chri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Beard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904-783-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- 14,400 bps -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shuts down temporarily at 1:50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 to perfor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K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