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opical Fish Reference Guide  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, Don MacElrath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work it takes in preparing something like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rmous.  Your support is needed to insure that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only $2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register, you will receive a special code to re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'beg' 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next version (if released), will be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 free of charge.  Updates after that will be offered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for version 1.0 will only be accepted until version 2.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leased, at which time the price is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the ORDER.FRM and mail it along with the required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 MacEl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 Hil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e Hill, NJ 08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TTF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 *may*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opics (anatomy, nomenclature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n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, much,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