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Pho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de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land Hill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Robert La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PC, PC/XT, AT, 386,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0%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Phone(TM) Version 3.2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          Ladew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929 Ventura Blvd., #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odland Hills, CA  91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: (818) 883-90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(818) 883-3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's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    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, 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Phon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: ____ 5.25" disk   ____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nd where did you acquire AddPhone Version 3.2?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Version 3.2 for DOS  . . . . . . . . . . . .  $ 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 for shipping . . . . . . . . . . . . . . .  $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add 8.25% sales tax ($2.47)  . .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. . . . . . . . . . . . . . . . . . . . . . . .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AddPhone alo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latest version of the AddPhon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full professional quality User's Gu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 Quick Reference Guide professionally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Notification of new release and new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Prompt, personal, and courteous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p to one year after the regist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is $29.95 plus $4.00 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if a California resident, 8.25% sales tax of $2.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ssible, fill in the form "AddPhone(TM) REGIST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" on page ii of this manual, or, print a new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.  To print a new copy of the form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Disk in drive A and from any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RDER.DOC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completed registration form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, shipping &amp; handling and sales tax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to the address below.  You can also order with M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, Amex, or Discover from the Public (software) Libra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424-PsL or 713-524-6394 or by FA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713-524-6398 or by CIS Email to 71355,470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only.  To insure that you get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 will notify us the day of your order and we will shi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directly to you.  Any questions about the statu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ment of the order, refunds, registration options,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, technical support, volume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, etc., must be directed to address or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low.  You can also mail credit card orders to Ps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dew Company                Tel: (818) 883-9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929 Ventura Blvd., #47     FAX: (818) 883-30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odland Hills, CA  91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AddPhon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Phon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AddPh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dew Compan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ddPhone useful and are still using AddPhone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29.95 to the Ladew Company.  The $29.95 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AddPhon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AddPhone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s withdrawn.  Site 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tacting the Ladew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AddPhone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Ladew Company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to distributors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fessionals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 AddPhone immediately (However the Ladew Compan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date with the latest version of AddPhon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ing AddPhone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elp 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ddPhone Does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ain Programs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is Microsoft Windows 3.x  Compatible 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ddPhone 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File 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and Directory Name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3.x  Users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(Hard Disk)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lation (Hard Disk)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Your AddPhone Setup After Installation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 All Possible AddPhone Fields 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Data Base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. AddPhone Files 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ddPhone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Batch AddPhone Start Up File 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he Program and Backing Up Your Data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Files from Backup Copies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nd Unloading ADDPOP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ng ADDPOP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ADDPOP in Your AUTOEXEC.BAT File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and Using Special Keys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3. Function of Keys in AddPhone 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ing with the Sample Directory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Your Address Book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ddress Book Files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le Name 8 for Extra Files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gram Does Not Find an Existing File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Password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Password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Remember Your Password!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 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Records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ostal Abbreviations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Categories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hone Numbers and Dialing Information . . . . . 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ables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Repeating Information in Multiple Records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otes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Single Record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Data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 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nd Modifying Your Records 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Your Address Book Records 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a List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Records to Change, Display, Erase, or Dial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Records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a Single Record 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Many Records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Your Files After Numerous Deletions 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 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Address Books 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aper 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lready-Defined Report Options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. Predefined Report Options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Booklet-Style Address Book 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Your Address Book Together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ustomized Report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. Specific Printing Options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6. Paper Formats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abels or Rotary Cards 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  . . . . . . 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ialing 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Dial Options 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hile in AddPhone 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hile in Another Application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9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s 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New Indexes 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Label &amp; Rotary Card Quantity to Zero . . . . . 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ssword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Duplicate Records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or Copying Records 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Two Address Books 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0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and Importing 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Data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Data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1 . . . . 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DDPOP While in Other Applications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Password 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Screen 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he List Screen 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From the List 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/File Update 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(a Record) 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Selection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ode 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, Categories, and Notes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nd Change Modes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a (Add) or Change Data (Change)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Data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Template Toggle 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Mode . . . .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. . .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Integrity of  Address Book Files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iles That Use Different Tables &amp; Menus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. 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1. The "AddPhone Setup Menu" screen  . . . . . . .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2. The "Field Selection List" screen . . . . . . .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3. The "Main Data Entry Screen" example 1. . . . .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4. The "Main Data Entry Screen" example 2. . . . .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5. The "Address Book Selection Menu" screen. . . 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6. The "Address Book Name Update Screen" . . . . 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7. The "Main Data Entry Screen", Add Mode. . . . 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8. The "Phone Information Pop-Up Screen" . . . . 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9. The "Prefixes Pop-Up Screen"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0. The "Suffixes Pop-Up Screen"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1. The "List Options" screen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2. The "List" screen (with "Find Box") . . . . . 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3. The "List Options Maintenance" screen . . . . 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4. The "List Field Selection Screen" . . . . . . 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5. The "List Field Selection Parameters Screen . 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6. The "Limit Items in List" screen. . . . . . . 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7. The "List Screen", Remoteville example. . . . 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8. The "Fine Record" screen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9. The "Detail Find" screen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0. The "Special Functions" screen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1. The "Mass Delete - Select Address Book" screen.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2. The "List Mass Delete" screen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3. The "Print Options" screen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4. The "Printout/Paper Format" screen. . . . . . .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5. The "Specific Printing Options" screen. . . . .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6. The "Print Option Field Selection" screen . . .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7. The "Print Option Selected Fields Parameters" .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8. The "Limit Items in Report" screen. . . . . . .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9. The "Address Label &amp; Rotary Card Options" . . .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0. The "Dial Setup" screen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1. The "Search and Replace" screen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2. The "Copy and/or Transfer" screen . . . . . . .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3. The "List Copy and Transfer" screen example . .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4. The "Printer Attribute Screen". . . . . . . . 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 . . . . . . . . . . . . . . . . . . . . . .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AddPhone Icon to Windows . . . . . . . . . . .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. . . . . . . . . . . . . . . . . . . . . . . . . 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ing 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disk you received labeled "Installation Disk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uters with a hard disk.  If you have a Two-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ystem, call (818) 883-9099 and request the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ster Disk" for Two-Floppy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software has an extensive built-in help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most always a "MESSAGE" area near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hich provides the status and /or what to do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options available.  If you still have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what to do next or you do not understand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r option, try pressing &lt;F1&gt;.  A pertinent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further technical support, pleas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dew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odland Hills, C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18) 883-9099     FAX: (818) 883-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:00AM-6:00PM 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ddPhon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is, in its simplest use, a computerized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Book system but is also a flexible data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owerful enough to become a vital tool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  When used as is, i.e. with the initial defa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easily used by any level of computer user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Phone Books and print them out in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sizes.  However, if the user is so inclined,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just about every aspect of the system to fi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requirements.  Some of AddPhone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Dialing:  If you have a modem, AddPhone will dial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(even overseas) automatically for you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application is runn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You Can Customize:  You can customize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s.  For example, if you are creating a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ians, you might want a special field below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Specialty".  If you are creating a file of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you might want two lines for "Home Addres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for office "Mail Code".  If you are mainta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members of an organization, you might want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hip date field.  Any of the alphanumeric field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an identification number, such as employee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h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Custom Categories:  You can create a table of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categories of your choice.  Any individual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can be assigned up to 10 different categori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uppose you belong to several club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s and have friends and business associa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m.  You could create a category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and assign to each individual as many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pply.  You could then print or list your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by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Custom Lists, Reports, Etc.:  You can define up to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table definitions for: lists for display,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elephone dialing prefixes and suffix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data, and importing data.  You can select and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y field, in any format and sequence, showing as muc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ttle information as you wish.  Once you have defi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report, etc. it remains as a permanent op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List Options, Print Options, etc.  menus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's custom reporting capabilities give you the 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 your own data base and data reports quick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.  For example, you might have a data file with 1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it (you can have up to 99,999), and in just a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you could design a report (for display or prin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only those people who live in Texas, are named J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re born in Augu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cleverness and imagination, you can do ju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 want with the AddPhone,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a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system has three main programs, ADD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, and ADD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:  This program is used to do the initial "set up"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parameters that you choose.  This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itially to tell the main program, ADDPHONE what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.e., U.S., Canada, International, etc., which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that you want to use, which Drive and Directo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in, what kind of printer you have, etc. 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stablished the parameters, the system "remembers"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changes are need in the future, such a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you can run this program anytime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:  This is the main program which handles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 functions such as adding and changing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ut your Address Books, labels, rotary ca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ports, doing inquiries into the data 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:  This is the memory-resident program which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can give you instant access to your AddPhon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from within any other application.  For instan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working in your spreadsheet application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"hot key" combination, AddPhone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ly displayed.  Then, when you are throug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, you exit and immediately you are return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applic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e ADDPOP memory resident program is no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wo-Floppy Drive 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is Microsoft Windows 3.x(TM)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can operate in a Microsoft Windows 3.x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s a non-Windows application.  See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for Windows users in Section 2, "Installing AddPho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ction 3, "Starting the Program", "Activating ADDPO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Placing ADDPOP in Your AUTOEXEC.BA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for use with IBM PC/XT, AT, and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computers.  It will also run on compu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386" and "486" processing chips.  Your computer must hav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640K of memory to run AddPhone, and we highly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a hard disk as well.  You should hav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MB of available disk storage (more, if you will be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arge data files).  If you have a Two-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 no hard disk, you can run AddPho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dure for two-floppy 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rint correctly on most dot matrix and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application uses about 470K of memor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ortion uses about 6.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called CONFIG.SYS must be on the disk used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ot up) your computer before you begin your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If the file does not exist or does 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specifications, AddPhone will not work correctl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it necessary to create or modify the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you should reboot your computer so that the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the CONFIG.SYS file will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file may contain other information, bu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following two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may be higher, but must be at leas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and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instructions, where applicable, assume you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ggested default Drive and Directory of C:\ADDP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indica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install process,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rive+Directory to use for installing AddPhone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use the default Drive+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DDP.  However, you can use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if you wish.  C and \ADDP are the defaul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Name used in the installation program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data files will be assigned to this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less you indicat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3.x(TM)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different Drive and Directory, as discu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ragraph, you will have to change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 accordingly in the ADDSETUP.PIF, ADDPHONE.P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POP.PIF files using the Windows 3.x PIF Editor.  (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Windows 3.x PIF Editor is describ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&lt;ENTER&gt; means press the "&lt;-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Place the Installation Disk in Drive A. From any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instructions on the screen as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installation is complete, plac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Installation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lation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install AddPhone, follow the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  However, if you are reinstalling AddPhon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rive and Directory as before, you will encou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sking whether or not you wish to overwrit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file.  The best way to avoid this and re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correct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eps assume you used the suggested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efault Directory of C:\ADDP.  If you u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rive and Directory, then make substitu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teps where appropriate.  If you used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use different sets of tables and menu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following steps for each Directory, substit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that you used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Be sure to back up your current AddPhon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ackup Procedure as you exit the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You will need these back-up files in step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Erase all of the files in the C:\ADDP Directory. 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tart with an empty directory).  To do this,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Place the AddPhone Installation Disk in Drive A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instructions on the screen as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Now we load your data files.  Place the Back-up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tep (1) above in Drive A.  From any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Run the ADDSETUP program and select the paramete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your situation as described below.  Be sur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key to exit the ADDSETUP program so that your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Run the ADDSETUP program. From any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Setup Menu appears, showing default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D, SCREEN 1. The "AddPhone Setup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Use the &lt;UP/DOWN&gt;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d then press &lt;ENTER&gt; to select it.  Eith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ppears or the field is highlighted for you t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n.  Each menu Setup Option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running ADDSETUP, be sure to use the &lt;F2&gt;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o that your entri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/DATE FORMAT:  Select Australia, Canad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, United Kingdom, or United States post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s.  This selection will determine how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ELECTION LIST:  Press &lt;ENTER&gt; and the Fiel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screen showing a listing of possible fields.  Ini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selection of fields is shown.  See Appendix 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. The "Field Selection List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&lt;TAB&gt; and &lt;SHIFT&gt;&lt;TAB&gt; keys to place the curs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Name column, the Yes/No column or the U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percase/Lowercase) column.  When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 column, you can change the names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Use the &lt;UP/DOWN&gt; arrow keys and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and down within the column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in the Yes/No column and you want to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your AddPhone database, mark it "Yes", (type a "Y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exclude it, mark it "No", (type an "N")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in the U/L column, mark it "U"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in that particular field will be in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  Mark it "L" and all subsequent data entry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field will be in Uppercase or Lowercase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how you 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ight be a good time to see "Planning Your Data B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on in this Section for some guidelines on how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e date fields will be tre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dates regardless of what you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some fields are mutually exclusive such as Z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ODE:.  Also, notice that the first field which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name of SORT NAME: is required to be "Yes", i.e.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ways selec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made your field selections and customiz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s, as desired, press &lt;F2&gt; to see a sample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n data screen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  Indicate the Drive where the main AddPhon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(all files other than Address Book data files)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.  C: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NAME:  Enter the Path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main AddPhone support files will reside.  \ADD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COMBINATION:  The "hot keys" are two keys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in combination, activate the memory- resident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, ADDPOP.  You have the capability to change th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 in case the &lt;ALT&gt;D combination,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, has a different function 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ONITOR:  Select Monochrome if you do not have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 Select Color and try the default color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hange the colors if you wish.  How to change colo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YOUR PRINTER:  A list of printers appear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elect your type of printer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the port to which your printer is connect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.  Normally, your printer is conn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rinter port known as LPT1.  However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one of the serial ports (COM1, COM2, etc.)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enter the printer's baud rate (300, 1200, 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00, 9600, or 19200), parity (EVEN, ODD, or NONE)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bits (7 or 8).  The defaults already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ver most printers.  If you are not sur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leave the defaults; if your prin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, check your printer manual for the correct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printer.  If you do not see your prin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, try one that is similar, since many printers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standard.  Your printer manual will tell you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"emulates"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 PRINTER CHECK:  Initially, leave this option as "No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bypass the program's normal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procedure.  In rare instances,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"find" your printer and the message "**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proper connection with the printer **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even when the printer is connected properl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ccurs, then type a "Y" for Yes. 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key when you exit the ADDSETUP so that your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RINTER TO TABLE:  If you cannot get any of the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able in the "SELECT YOUR PRINTER" option to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s a last resort, you have this option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When you are satisfied with your entries,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setup information.  When you run the ADDSET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, the following files are either created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ent) or updated: a table of your field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FIELD.TBL) and three other small files, (ADDSETUP.RC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RTMD.RCD, and ADDPOPFL.RCD).  These files must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Drive and Directory specified abov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uccessfully run the ADDPHONE or ADDPO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Your AddPhone Setup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anything in your setup at any tim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the DOS prompt, change to the C:\ADDP (or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amed it) Drive and Directory.  Do this by first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Change any of the options on the AddPhone Setup Menu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If you wish to reset all the field names, Yes/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/L selections back to the default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from the FIELD SELECTION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.  All Possible AddPhone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xcept Categories and N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ize of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ield Name     Type of Field            (Pos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NAME(1)           Alphanumeric(2)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(1)               Alphanumeric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(1)                Alphanumeric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(3)               Alphanumeric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'L NAME             Alphanumeric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NAME           Alphanumeric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          Alphanumeric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             Alphanumeric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LINE 1            Alphanumeric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LINE 2            Alphanumeric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 LINE 3            Alphanumeric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Alphanumeric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CT(4)            Alphanumeric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Y(4)              Alphanumeric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NCE(4)            Alphanumeric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(4)               Alphanumeric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ODE(5)               Alphanumeric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(5)                 Alphanumeric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               Alphanumeric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-PHONE(6)             Alphanumeric (phone #)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PHONE(6)             Alphanumeric (phone #)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                    Alphanumeric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(6)                 Alphanumeric (phone #)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ILE(6)              Alphanumeric (phone #)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(6)                 Alphanumeric (phone #)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X(6)               Alphanumeric (phone #)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ER(6)              Alphanumeric (phone #)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'DAY 1(7)             Date (with fixed slashes)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'DAY 2(7)             Date (with fixed slashes)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VRSRY(7)            Date (with fixed slashes)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for Tab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1:  SORT NAME, FIRST, and INIT fields are us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key for the permanent index to the file, and,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for printing the indexes to the Address Book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  They are also used in the ADDPOP memor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listing your records.  Therefore, at le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ield, (SORT NAME), is a required field.  Now, if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doesn't make sense for your situation, then chang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SORT NAME to LAST NAME (or some other field 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sense for your situation), and mark FIRST and IN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" in the FIELD SELECTION LIST option of the ADD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 This way, you can determine the main sequ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ddress Book data file depending on what you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RT NAME field when you enter you data.  This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search field in any "Find" function, both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ADDPHONE program and the memory-resident ADD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2:  In an alphanumeric field, you can enter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or special characters in any format.  In pract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elds will always contain letters (CITY, INIT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me will always contain numbers, (ZIP, etc.)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hing in the program that prevents entr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ata except in the date fields.  The Month and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date fields must be valid, if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3:  The TITLE field is intended for such titles as Mr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., Dr., Rev., etc. if you care to use them.  If TIT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nd used, the contents of the data field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ront of what is in MAILING NAME.  In this cas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"Mr. and Mrs." is the contents of the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"John Smith" is the contents of the MAILING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then it will print out on a label as "Mr. &amp; M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Smith" provided you selected both of these data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ELD SELECTION LIST option of the ADDSETUP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setting up the Print Option for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4:  The DISTRICT, COUNTY, PROVINCE, and STATE fiel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d together, (mutually exclusive), so that you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 of the four selec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5:  The PCODE and ZIP fields are tied toge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utually exclusive), so that you can only hav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lec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6:  The automatic dialing function works only if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put in phone number fields.  However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fields as general alphanumeric fields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try to dial them with your modem.  The &lt;F8&gt; ke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data entry screen will toggle th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off and on for the phone number format. On =  (nn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-nnnn. Off = any series of 1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7:  If the ADDRESS/DATE FORMAT option in the AD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is selected as the United States, the date form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.  For all other selections, the date form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 entering data into AddPhone, you shoul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hought to exactly what fields you will need and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call them.  You can always change your mind l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fter you have entered data.  However, som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the setup could affect the usefulness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ntered.  For instance, if you decide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SITION" to "SPECIALTY," you may have to go back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hanges, however, could have more far-reaching and ti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ing consequences.  For example, suppose you wa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print labels that include the person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, as well as address, but you find that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eld) for the company is not enough without resor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ve abbreviations.  You could create an additiona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any name by "borrowing" an extra address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need and renaming the fields accordingly.  See Appen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, SCREENS 3 and 4, "Main Data Entry Screen" examples 1 &amp;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 before and after results of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mprovement, made after you have entered num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could require considerable editing of you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ut the data in the appropriately label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e STATE, PROVINCE, COUNTY, or DISTR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no matter what you call it, is linked to a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text fields than provided,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can be called into service for any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Except for the 5 position EXT field,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ields are 18 positions long.  Keep in mind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phone number fields will appear on th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table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.  Add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 lists the files included on the Installation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urpose of each file.  Also, additional file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isk during installation and after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functions of AddPhone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 of the Address Book data files (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(s) you will set up to contain your Address Book(s)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support files must be in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NAME options specified in the ADD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(Address Book) files can be on any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each one can have its own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changed from the Address Book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4, "Setting up Address Book Files"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ddress Book files to have different field sele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f Category Tables, etc., see "Address Book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Different Tables &amp; Menus"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tables, (files with file names that end with *.TBL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ddress Book data files (files with file names tha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*.DTD) and Address Book Notes files (files that e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NTE), have indexes so the information they contai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 in sequence to facilitate the "Find" functions. 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 are created during listing and printing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automatically erased when they are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.  Add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Disk:  Contains the complete AddPh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STL.EXE     The installation program for the Add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UNZIP.EXE     A self extracting executable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s the main AddPhone system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ed form.  See ADDUNZIP.EX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BAT      A batch file which initi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           A text documentation file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install the AddPhone system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, any changes, errata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tinent information which did make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nual, will be in this file. 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le, type A:COPY README PRN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UNZIP.EXE     A file which contains the main Add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iles in compressed for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, which are listed below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ed,  and placed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specified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.EXE     The AddPhone Setup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.PIF     A Program Information File fo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SETUP in a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.EXE       A program for loading the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ion of AddPh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.PIF       A Program Information File fo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POP in a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.DOC     The ASCII version of the AddPhon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.EXE     The main AddPhon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.PIF     A Program Information File fo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PHONE in a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ELP.DTA     The AddPhone on-line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ELP.IDX     Index to the AddPhone on-line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RNTR.TBL     A Table of Printers and prin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VTNS.TBL     A Table of up to 99 Abbreviations for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rovinces. (USA, Canada, Australi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Zealand).  You can maintain (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to) this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TBL     A Table of up to 250 Categori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TOPTN.TBL     A Table of up to 26 different Expo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can mai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TOPTN.TBL     A Table of up to 26 different Impo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can mai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OPTN.TBL     A Table of up to 26 different Lis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can mai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TOPTN.TBL     A Table of up to 26 different Pri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can mai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.TBL     A Table of up to 26 different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Prefixes that you can mai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.e., MCI access numb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.TBL     A Table of up to 26 different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uffixes that you can maint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.e., MCI account numb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DDR7.DTD       An Address Book sample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DDR7.NTE       An Address Book sample note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REF.DOC     An ASCII version of the AddPhone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ile Created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.RCD     A one record file containing us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nd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iles Created or Updated During When ADDSET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:  If the files do not initially exist, then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during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.RCD     A one record file containing us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nd setup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RTMD.RCD     A small file containing us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bout your printer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ELD.TBL     A table of user selected field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FL.RCD     A one record file containing us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s and setup options speci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P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iles Created or Updated During When ADDPH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:  If the files do not initially exist, then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during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PTN.RCD     A one record file of dialing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VTNS.NDX     An index to the Table of Abbrevi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NDX     An index to the Table of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TOPTN.NDX     An index to the Table of Expor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TOPTN.NDX     An index to the Table of Impor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OPTN.NDX     An index to the Table of Li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TOPTN.NDX     An index to the Table of Prin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.NDX     An index to the Table of Pre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.NDX     An index to the Table of Suf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DTD            Address Book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DX1            Indexes file 1 to Address Book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ased on an internally generated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DX2            Indexes file 2 to Address Book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ased on the first, and, if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and third data field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NTE            Address Book note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NTX            Indexes to the Address Book note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ased on an internally generated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data file (see *.DX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) and a note line sequenc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PHO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Microsoft Windows 3.x users:  To start Add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Microsoft Windows File Manager, select the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select the \ADDP directory and then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light delay as AddPhone reads in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pecific configuration (initializes files)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Selection Menu appears.  See Appendix 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5, "Address Book Selectio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your Address Book files and begin adding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Batch AddPhone Start 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batch file which will start up your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no matter which Directory you may be in. Se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nual for more information on how to create batc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batch file to start up AddPhon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Make sure that the Path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Root Directory of Drive C has at le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th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If it was necessary to modify the Path Statem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then run AUTOEXEC.BAT by, ty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Create a batch file named xx.BAT, (the xx could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up to 8 characters), you wanted to call it, i.e., A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, NAMELIST, etc.), in the Root Directory in Drive C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atement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from any Directory in Drive C, just type A3 &lt;ENTER&gt;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named the AddPhone batch xx startup 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application will be started.  If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ther than C, then type C:A3 &lt;ENTER&gt;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he Program and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Do not turn off or reboot your computer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in the program.  You could lose data if AddPhon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it AddPhone, you ar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ack up all of your data files, (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with *.DTD and *.NTE), tables files, (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with *.TBL), and other user option files (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with *.RCD).  It is a good idea to keep you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floppy disks rather than the hard disk. 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thing should happen to your hard disk, you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safe.  We recommend using a thre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cycle.  One diskette (or set of diskettes -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ed up files may require more than one diskette)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latest backup files, one w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backup files and one will contain the oldest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Each time you back up your data, you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st, overwriting them with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 Be aware that all pre-existing fil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or in the Drive and Directory designat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location will be erased prior to doing the back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so that your backup will contain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files that will be needed in the ev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from your backu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To exit AddPhone, unless otherwise specified by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, press the &lt;ESC&gt; ke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in the system to return to the previous screen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SC&gt; key as many times as necessary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be returned to the Address Book Selection Menu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once more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exiting the system unintentionally, a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so you can verify (Y or N) that you wish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Press N to return to the Address Book Selection Menu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see the prompt, "Back up data files? (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)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If you select "No" (by entering N), you ar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"Yes", you are prompted "Location of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?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Enter the Backup Drive and, if applicable,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Name where your backup files will be cop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o save your backups on a floppy diskette or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, more than one diskette, insert a formatted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type in the Drive designation (A: or B:)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If all of your files to be backed up will not f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iskette, you will be prompted to insert a second dis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etc.,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light delay as AddPhone copies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nd data files to the location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backup files already exist at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you are asked whether you wish to overwri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 or N).  If you do not want them overwritten, answer "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returned to the "Back up data files?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an type in a different location for the backup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nsert a different floppy disk.  The backup disk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 formatted, and if you specify a Directory 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for storage of your backup files,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ready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iles using DOS file name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sing selection 8 of the Address Book Nam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included in the backed up files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in the same Drive and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PATH NAME options in the  AD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Files from Back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ver need to restore one or more of your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your backups, first, eras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 from the AddPhone location using the ERASE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, copy the needed file(s) from your backup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ddPhone directory using the DOS COPY comman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uppose your backup data files were on a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A and you needed to restore all of your backu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ddPhone system. 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*.RC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*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*.DT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*.DX*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*.NT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*.NT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 suppose that your backup data files we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on your D Drive named \ADDPBKUP and you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ddress Book 1. 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C:\ADDP\QADDR1.*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D:\ADDPBKUP\QADDR1.* C:\ADD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nd Unloading ADD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have just installed the AddPhone syste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ADDSETUP and ADDPHONE, as described respectively,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ce before loading ADD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DDPOP, the memory-resident portion of AddPhone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, it must be loaded into your computer's memory.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 from the Drive and Directory specified when AD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was run.  For example, if you used the defaul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and \ADDP Director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PO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oads the memory-resident portion of AddPhone,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ble to access your Address Book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working in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POP is loaded correctly , you may see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ing EMS for swap" or "Using XMS for swap"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has EMS (Expanded Memory Specification) or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Memory Specification), and it is active, ADD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EMS or XMS memory for swapping secondary stor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MS and XMS is much faster than using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ADDPOP will use the disk that has  ADDPO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it for swapping secondary storage.  If the di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you will see a "Swapping in" message when the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is used to activate ADDPOP and a "Swapping o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hen ADDPOP is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an error message, it will usually be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 program needs a file it cannot find.  If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make sure you have run the ADDSETUP program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e correct Drive and Directory.  Then run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thin ADDPHONE access the Address Book file tha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 index or whatever.  This action will usually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files that ADDPOP needs.  ADDPOP should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from the Drive and Directory specified in the AD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(unload) the memory-resident portion of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omputer's memory, from any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POP/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other memory-residen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with ADDPOP, load ADDPOP last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ng ADD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ADDPOP only has the ability to swap out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 "text" mode.  If you are in an applicat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"graphics" mode, ADDPOP will not be able to swap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If you are using Microsoft Windows 3.x(TM)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bove method of loading and unloading ADDP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use the method described in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 for memory-resident programs.  Do no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hot keys except as proscribed in the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DDPOP is loaded into memory, (is memory-resident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ing any other application (word proces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, data base, etc.) and, without leav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, can access your Address Book information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 keys (the default is &lt;ALT&gt;D - press the &lt;AL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the D (or d) key simultaneously) to pop up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window over your current application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 as many times as required to return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11 for details describing how to use ADD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ADDPOP in Your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If you are using Microsoft Windows 3.x(TM)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described in the Windows User's Guide for memo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running Windows, and you want ADDPOP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computer's memory automatically every time you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puter, you can use a text editor to modif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following lines at the end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P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UTOEXEC.BAT file contains commands to loa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, put the ADDPOP commands las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nderstand how to modify batch file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EXEC.BAT file, your DOS manual describ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and Using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e message line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what action to take next or what your choices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3 lists the general guidelines for navig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and the AddPh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3.  Function of Keys in 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(or RETURN)  Moves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Where indicated, initi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    On some multi-column data entry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cursor to the next column.  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s, moves cursor to the nex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, moves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TAB          On some multi-column data entry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cursor to the previous column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creens, moves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.  Otherwise,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S     On menus, lists, and data entry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s cursor to the next (down arrow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(up arrow) option, list ite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S  On data entry screens, moves curso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.  On some menus, operat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/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In data entry fields, delet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at a time ab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fts the remaining character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    In data entry fields, inserts one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ime at the cursor and shif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aining characters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. (Default edit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overwri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Moves cursor to beginning of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to the beginning of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Moves cursor to end of current line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d of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   Scrolls (down) through a list or a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one screen-ful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   Scrolls (up) through a list or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one screen-ful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Returns to the previous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ing new data,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d.  Used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Displays a relevan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Initiates a process or sav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Where available, pops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brevia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pop-up phone number table (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data record by &lt;F7&gt;), pops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 number dialing prefi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DDPOP, while in list, brings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ind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Where available, pops up th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. May have other function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gnated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Where available, pops up note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current record.  May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, as designat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In Add mode, automatically repe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that was entered in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previous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field in the current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s for entering several record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company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"Find" modes, presents blan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for entering field-specif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editing of pop-up table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List Options, Print Options,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, Export Options,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ixes, Telephone Number Suf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From the main data entry screen, pop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able showing all phone numb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dialing or for mainten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quently Called Number flag (Yes or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ialing Prefixes 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Notes screen, deletes a line of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oves lines bel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maintenance screens for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, Print Options, Import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ort Options, Telephone Number Prefi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elephone Number Suffixes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s a line and moves all items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From Notes screen, inserts a blank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and moves all lines below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  From maintenance scree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ptions, Print Options,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, Export Options,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ixes, and Telephone Number Suf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, and all tables, inserts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and moves all items below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When indicated, prints a facsimi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data record on 8-1/2 x 11-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Saves current entries and then save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ing with the Samp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Address Book Selection Menu, you will see a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s Option 7.  The password to the Samp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SAMPLE".  You can use this Address Book to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become familiar with the program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is file and use its options number on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Selection Menu for one of your own directories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OS prompt, use the following commands to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irectory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QADDR7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Your Address Book &amp; Setting up Address Boo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ADDPHONE from the C:\ADDP&gt; DOS prompt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3, "Getting Started",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appears.  See Appendix D, SCREEN 5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ress Book Selectio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Selection Menu allows you to set up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Address Book files for easy, one-key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(If you need more than seven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ing File Name 8 for Extra Fi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steps below, you will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ized file menu.  You can create a new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rename a previous o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may wish to select the Sample Directory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try out the features of AddPhone before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Address Book.  The password to the Samp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SAMPLE".  To select an Address Book from th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it using the &lt;UP/DOWN&gt;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or, type its option number.  Go to Sections 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o learn about AddPhone's features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the Samp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Press &lt;F6&gt; to access the Address Book Nam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See Appendix D, SCREEN 6, the "Address Boo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Create your unique menu of Address Book names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haracters in the Address Book Name colum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ype over the letters "Not Used" the new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name "Clients" (or any name you wish). 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can be anything you wish up to 18 character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rst character cannot be the numbers 1-8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n the name, press &lt;ENTER&gt;.  Press &lt;ENTER&gt; again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Path Name column.  Indicate a Driv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or the Address Book, for instance C:\ADDP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s the Drive and Directory in which your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were installed.  However, you can use an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/Sub Directory already in existenc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Or, you can designate a floppy Driv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, as you might do, for example,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r data secure under lock 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Option 7 is used for the Sample Director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rase the Address Book files associated with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sing the DOS ERASE command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7 Address Book files are in the default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C:\ADDP, then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QADDR7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use the Option 7 slot for one of your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column cannot be edited. It shows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hat is assigned to the primary data file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you create, regardless of the Address Boo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Press &lt;F2&gt; to save your entri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Now, from the Address Book Selection Menu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you want (highlight and press &lt;ENTER&gt;), or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Address Book number,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made your selection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t the bottom of the screen, "The Address Boo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hosen does not exist or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Name is incorrect.", it may indeed not exist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nding to create a new Address Book. 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.  This will create a new empty Address Book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eviously created this Address Book and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"The Address Book Name you have chose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or the specified Directory Path Name is incorrect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If Program Does Not Find an Existing File" lat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 box appears. After you have entered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the Task Option List appears.  To begin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see Section 5., "Adding Records".  To displa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anges to records, see Section 6, "Displa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Your 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le Name 8 for Extr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than seven different Address Book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8 line as many times as needed to create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additional files.  You must, however, use only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ile names for Option 8.  The file name must be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8 characters, with an extension of .DTD --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DTD.  Be sure each 8-character file name i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other, as you could inadvertently overl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file and lose data..  Indicate the desired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Name.  The Address Book 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opied into the File N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desired file if it does not currently appe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Selection Menu, first use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Update Screen to enter the desired Address Book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Option 8.  Then press &lt;F2&gt; to save and exit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Selection menu.  Now, from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, select Option 8 to retrie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Option 8, the number of Address Book file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s limited only by your disk space (or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rogram Does Not Find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you have previously created the Address Book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, and get the message:  "The Address Book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hosen does not exist or the specified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incorrect." the problem is that AddPhone cannot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 the location indicated on the Address Book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floppy Drive for the file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serted the wrong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should be on the hard disk, press &lt;F6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Address Book Name Update Screen and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Path Name associated with the 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r Path Name seems OK, exit AddPho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you DOS directories for the "misplaced" QADDRn.DT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at the file is missing or damaged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from your backup.  (You did make a backu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n't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password to the Sample Directory (Selection 7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Selection Menu) is "SAM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an Address Book, it will be necessary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which will be used in the future to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Each Address Book can have its own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x will automatically be provided for creating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Address Book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can be any group of characters from 0-8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ength.  Uppercase and lowercase are significant.  To 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an existing file, the exact password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and lowercas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do not wish to use passwords,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when you are asked to create a password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or asked to create a new password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Address Book.  This, in effect, creates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spaces.  The program will not put up the "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" box when the password is al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can be changed by using the "New Passwor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the "Special Functions" menu of the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o change a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Select S(pecial) from the Task Option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Select N(ew Password) from the Special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Select the Address Book from the list of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If an Address Book Name is selected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ou are currently using, a box will be provi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current password.  Next, a box will b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tering the "New"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Enter a new password and press &lt;ENTER&gt;.  See NOT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u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Remember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got your password and cannot get into your file. 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chnical support number list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elected your Address Book from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Selection Menu, and, have entered the correct pass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sk Option List appears, instructing you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Select A(DD). (Highlight the option and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option,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ank "form", (the main data entry screen), eith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ields selected, or, with the fields as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 during the FIELD SELECTION LIST option of the AD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ppears.  See Appendix D, SCREEN 7, the "Ma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",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Fill in the fields, as desired.  Press &lt;ENTER&gt;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field. The first field, (LAST NAME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), is a required field.  It has to have someth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fore you can proceed.  This is because this fiel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 part of the primary key for "Find" operations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The Month and Day  of the date field are chec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ity, i.e., a day of 32 or a month of 13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ode is "overwrite".  Therefore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characters, you must first make blank spac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key.  The &lt;DEL&gt; key deletes characters ab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s the rest of the field to the lef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key erases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leaving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Press &lt;F2&gt; to sa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You must press &lt;F2&gt; before exiting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If you press &lt;ESC&gt; without first pressing &lt;F2&gt;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Select the desired option (A(DD), C(HANGE), E(RAS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from the Task Option List, which is now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previous screen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n option such as A(DD), C(HANGE), F(IND), etc.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the MESSAGE near the bottom of the screen will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cord Displayed. Select Option., etc.".  The options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creen and are selected by either high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option and pressing &lt;ENTER&gt; or simpl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etter of the option, i.e., A f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Always look in the MESSAGE area near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for the status of things and/or what to do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ostal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remember the standard postal abbreviatio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(province, district, or county), AddPhone has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(which you can edit)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anywhere on the screen, (except when i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Mode), press &lt;F3&gt; to pop up the abbrev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The table initially shows all 50 of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, most US territories, all Canadian provinc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n states, and all New Zealand provinces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the table adding, deleting, and chang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eded.  The table has a maximum capacity of 99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To select an entry, scroll up and down to fi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it, or type its abbreviation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abbreviation is automatically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(or PROVINCE, DISTRICT, or COUNTY)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Abbreviations Table, see the section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iting 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must be in "Enter Data", (Add) mode or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" (Change) mode, before you can update a reco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(s).  You can tell if you are in one of these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ooking in the MESSAGE area near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"Record Displayed" mode, you can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but not up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any point on the data entry screen,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fields, (up to 10), by pressing &lt;F4&gt;. 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category field you want to us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as many ti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Now, access the pop-up Categories Tab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tegories Table is used for all files in your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unless you have set up different directorie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in Appendix C, "Address Book Files Tha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ables &amp; Menus").  Therefore, the Categorie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initially is the one created to go with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You will undoubtedly want to delete the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ver with your own categories.  The Categorie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capacity of 250 entries.  See the heading, "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", later in this se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To enter a category in the current record, highligh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or type its code, then press &lt;ENTER&gt;. 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transferred to the category field from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the table.  (Be sure you are in the category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before you access the Categories Tab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 may inadvertently replace a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tentio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know the category code you want, you ca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t in a category field without acces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Press &lt;ENTER&gt; to "register" the category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data field in the record and repeat (2) through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category code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When you are through with entering categori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to return to the last field selected o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 before you accessed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hone Numbers and Dial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enter the area code in parenthese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(818) 555-8540.  For automatic dialing, AddPhone consi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s inside parentheses to be an area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nows" not to dial it if it is the same as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your own in the dialing setup.  (See Section 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ting Up the Dial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main data entry screen defaults to a phon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template of (nnn) nnn-nnnn initially.  The &lt;F8&gt;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is template off and on.  If you have an interna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number, or any number not conforming to the templ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nn) nnn-nnnn, then toggle the template off with the &lt;F8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then enter the telephone number in an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phone number(s) for a record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nter additional dialing information to make dialing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tota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must be in "Enter Data", A(dd), mode, or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" C(hange) mode, before you can update a reco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 You can tell if you are in one of these mod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in the MESSAGE area near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"Record Displayed" mode, you can view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number, you can specify any applicable prefix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lephone Number Prefixes Table, which you can als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 are numbers to be dialed before a phone number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9" to get an "outside line", "1" to precede an area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your own, or "011" to obtain an overs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etc.  A prefix might also include a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access number such as MCI access numbers.  A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have special modem codes, such as a "W" for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for a dial tone).  For example, if a number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ial a 9 to get an outside line, wait for a 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ne, then a 1 for a long distance call, then the area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mber, you could specify the prefix as "9W1".  Se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ffix is a number or code to be dialed at the en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.  For example, overseas calls go through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# sign after dialing the number, signa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is complete.  Some long distance service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CI, require an ID or account code to be dial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flag phone numbers as frequently calle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CN).  You can then print telephone lists which only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ich are flagged as FC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To access a pop-up window with phone numb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record, press &lt;F7&gt;.  See Appendix D, SCREEN 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hone Information Pop-U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Highlight the phone number of interes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&gt;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o flag (or unflag) as an FCN, press the &lt;TAB&gt;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ighlight the FCN column.  Type a Y or N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o enter a prefix for the highlighted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TAB&gt; key to highlight the PFX column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access the Telephone Number Prefixes Tabl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&lt;F3&gt;.  See Appendix D, SCREEN 9, the "Pre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-U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UP/DOWN&gt;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, or, just enter the prefix code, then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  The prefix code on the table is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FX field for that phone number.  Press &lt;F2&gt;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o enter a suffix for the highlighted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TAB&gt; key to highlight the SFX column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access the Suffixes Table by pressing &lt;F4&gt;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D, SCREEN 10, the "Suffixes Pop-U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UP/DOWN&gt;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, or, just enter the suffix code, then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  The suffix code on the table is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FX field for that phone number.  Press &lt;F2&gt;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rocedure applies for editing any table in Add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the Abbreviations Table, the Categories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Prefix and Suffix Tables fo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any table displayed, press &lt;F6&gt; to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maintenance screen for tha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item code in the first column is called the "ke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determines how the items in the table will sor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is displayed.  You can edit any of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entries, delete them, change them,  and/or ad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  Keep in mind however, that if you change or dele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entry, any entries in the data records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able entry will remain in the data record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Telephone Number Prefixes and Suf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Up to 26 tab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1 character is allowed for the key code (A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is sugges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Up to 20 characters are allowed per item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Prefixes and Suffi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ategories Tab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Up to 250 tab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1 or 2 characters are allow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code (Something meaningf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, i.e., AT for Attorneys,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Up to 35 characters are allowed p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Abbreviations Tab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Up to 99 tab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2 or 3 characters are allow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breviation code (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breviation, i.e., ME for Maine, NS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South Wales,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Up to 28 characters are allowed p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e keys will display in alphabetical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, if you use numbers) order in a table,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y are entered.  For instance, you can add new item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table, rather than trying to insert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place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n item, press &lt;F7&gt;.  The entire line i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ines below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n item between two existing lines, press &lt;F8&gt;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or the new line appears and the lines below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satisfied with your table entries,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turn to the pop-up selection table, which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your changes in the correct sequence.  You can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edit the table anytime.  You can als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 and Suffixes Tables from the Dial Setup menu,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breviations and Categories Tables from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menu without first access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Repeating Information in Multipl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entering several records in a row tha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nformation in one or more fields, the &lt;F6&gt;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 time.  When you are entering (or modifying)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"remembers" every value entered in every fiel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record.  Therefore, if you are entering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for associates of a single firm, for example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me to the fields for company, address, city, st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, and maybe even business phone number, you can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6&gt; instead of retyp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where on the data screen, press &lt;F5&gt; to get the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screen provides space for about 1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s screen provides automatic line wrap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.  If the last word you are entering on a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it, the entire word wraps to the next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ode is "overwrite".  Therefore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characters, you must first make blank spac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key.  The &lt;DEL&gt; key deletes characters ab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s the rest of the line to the left.  The &lt;BACKSPAC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erases characters to the left of the cursor, 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back and forth between columns using the &lt;TAB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&gt;&lt;TAB&gt;  keys.  To move up and down the lines of 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&lt;UP/DOWN&gt; arrow keys.  To move back and forth a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, use the &lt;LEFT/RIGHT&gt;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whole line, put the cursor anywhere on th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F7&gt;.  The lines below (wrapping from the fir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column) move up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line, put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below the new line, and press &lt;F8&gt;. 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move down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ve a blank line for formatting purposes, you mus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character on the line (such as an unobtr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r one or more hyph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your notes data and return to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on the data entry screen the "Notes:" (Yes or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at the lower 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again if you need to save data entered o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Sing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numerous customized reports you can pr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7), you can print a single Record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and Notes, on plain 8-1/2 x 11-inch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you wish to print must be currently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and the record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operly exit AddPhone, or exit from on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data file to work on another one, your data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ociated indexes to your data files are saved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you can press the &lt;F10&gt; key at anytim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you are working on and its associated inde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are working with your file, adding and mod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nd tables, you are repeatedly pressing the &lt;F2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entries.  These "saves" are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memory and depending on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are written to disk at periodic interval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is not exited properly, for any reason, such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power, and the computer turns off right in the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AddPhone process, you could lose some of the data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been written out to disk yet.  Pressing the &lt;F10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various intervals of your choice, however, will wri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 "saves" up to that point out to your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s that none of the data entered up to that ti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st, even if there is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any reason, the AddPhone application is not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, i.e., loss of power, or the computer was shut of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ed while AddPhone was still running, use the "Buil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" function in the Special Functions menu to i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egrity in the file that was being used when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properly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nd Modifying You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Your Address Book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provides several pre-defined list forma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your Address Book information.  AddPhon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tion of defining your own list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describes how to display your record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pre-defined List Options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how to create your own customiz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the Task Option List, select the L(IST)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ptions menu appears.  See Appendix D, SCREEN 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ist 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-defined Lis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ield names described below are the defaul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You could have selected (or de-selected) certain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nged the field names in the FIELD SELECTION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the ADD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Name List (Default)     Shows all records by SOR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, and COMPANY,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Company List            Shows all records by COMPANY,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SORT NAME, sorted b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Phone Number List       Shows all records by SOR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RST, H-PHONE, B- PH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., sorted by S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Birthday List           Shows all records by FIRST,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B'DAY 1, B'DAY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NVRSRY, sorted by B'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se pre-defined lists were set up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of  various lists you can have, both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rve as a guide for setting up your own customized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et 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Select the desired list, either by highlighting i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its letter, and then press &lt;ENTER&gt;.  There i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, usually just a few seconds, depending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 speed of your computer, while AddPhone rearr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into the list specified by the parameters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elected.  See Appendix D, SCREEN 12, the "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with the "Find Bo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list appears, you can press "F" to bring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nd" box.  Use the "find" box to enter a key, or a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 field name(s) which make up an item (row)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so make up the key.  The field name in the "find"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ajor key field.  (The priority of the fiel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p the list key is the sorted sequence of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quence is specified when a customized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See "Customizing a List", step 7, further 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for more details).  Enter all or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key which is asked for in the messag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 (and also  specified in the "find" bo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when ready.  The list will immediately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cord nearest to the key tha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up and down the list, one line at a time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UP/DOWN&gt; arrow keys, or a screen full at a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PgUp&gt; and &lt;PgDn&gt; keys.  The &lt;END&gt; key tak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end of the list, while &lt;HOME&gt; tak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beginning of the list.  The first colum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led "A" for A(ction).  You can use this fiel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for various actions, specifically, C to chan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cord, D to display the record, or E to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Select a record, enter a C (Change), a D (Displa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), or an E (Erase) in the "A" column.  You can sel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in this manner, i.e.,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cords to change at a time (entering C'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column of the corresponding records).  Whe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(s) are made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cord selected is presented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is in the mode of the "Action" selected, i.e.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 is C (Change), the record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ange Data"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ction is performed, i.e., Change, Display, D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rase), press &lt;ESC&gt; and you will be returned to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List Screen entry is updated if applic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ction" column for that record is now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ycle can be repeated until there are no mor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or action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nly 4 pre-defined List Options initi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allows you to create up to 26 customize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easily and accessible from the List Option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what fields you want to display,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elds, and what order they will appear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specify the sort priority of the field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y sort in ascending or descending order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limit the number of records included in a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the field values to be included.  This may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, but an example may clear it a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data file (Address Book) of your 1000 employ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organize a car pool from an outlying t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oteville) to work.  You want the names, pho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of the employees who live in Remoteville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ll them to see if they are interested in particip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r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teps for creating the customize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the Task Option List screen, select L(IST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Press &lt;F6&gt; to access the List Options Maintena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The List Options Maintenance screen looks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ptions screen.  See Appendix D, SCREEN 13, the "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aintenance" screen.  It allows you to either modif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ist Option name or to add a new List Option nam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we are going to add a new List Option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oteville Car Pool".  Using the &lt;DOWN&gt; arrow key,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 the first available (blank) line.  Type in "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Remoteville Car Pool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Press &lt;F2&gt; to save the new List Option name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fining the new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hat now appears is for selecting the fiel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n the new list.  See Appendix D, SCREEN 14, the "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election Screen".  A list of available fields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ox. (Available fields will be those field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uring the FIELD SELECTION LIST option in the AD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Select the desired fields by entering "Y" be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eld or "unselect" them by entering "N"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/DOWN&gt; arrow keys or &lt;PgUp/PgDn&gt; keys to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desired field.  As you select a field,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t "Yes", that field will appear in the righ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lected Fields).  This is to let you know w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and will be appearing on the subsequ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re is no limit to the number of field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or a list, the screen only has 80 column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  Therefore, you must design your list to fi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As you can see in the above example,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ORT NAME, FIRST, B-PHONE and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the field selections and continue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ext screen, you will have the opportunity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of the fields across the screen,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rder of the records as they appear on th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sorting order will be ascending or descend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just the length of each field that was select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, SCREEN 15, the "List Field Selection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To define the order of the columns (fields) as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cross the screen in the list, press &lt;F3&gt;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across order will be in 2, 1, 3, and 4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FIRST, SORT NAME, B-PHONE and EXT.  Enter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every field selected, otherwise, those field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ill not appear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 The "Down" column is for defining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(rows), top to bottom.  Press &lt;F4&gt; to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n this column.  Enter sequence numbers to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ield you want to sort first, second, etc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for only as many fields as you care to sort 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if you want to sort on Company and then Sor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Company, place a "1" in the Down column by th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 and a "2" in the Down column by the SOR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.  Leave the rest of the Down column blank. 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want the list to be in alphabetical order b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hen first, etc., thus, we entered a 1 in the SOR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nd a 2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 To define whether each field will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, press &lt;F5&gt;.  The default is 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.  We want our list to be in ascending order so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change anything in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 To specify a field length different from the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6&gt;.  Change field lengths as desired. 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were going to be listing more fields in ou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y not have all fit across the screen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shortened the FIRST (name) field length to 1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e list first initial, sort name, etc.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, sort name, etc.  You can shorten, or lengt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for purposes of list appearance as you see fit. 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however, the field length default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your entries so far and continu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st Op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ext screen, you can enter field values to lim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o only those records that match the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  See Appendix D, SCREEN 16, the "Limit It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)  To include all records in your file, leave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  To limit the records included in your lis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values in as many fields as you wish. 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orks so that all criteria entered must be match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by records in your file, i.e., you want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names that begin with "L"  and live in a specific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r example, we only want records of all persons who l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moteville, so on the next screen, "Limit Items in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we enter "Remoteville" in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1)  Press &lt;F2&gt; to save your entries and return to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The new List Option you have just defin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d as a permanent option on the menu (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t).  You can simply select it whenever you wis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Remoteville residents.  See Appendix D, SCREEN 1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ist Screen", Remotevil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Records to Change, Display, Erase, or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exercise the C(HANGE), E(RASE), or D(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you must first F(IND) the correct record.  All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options from Task Option List prompt you fo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so you can select the corr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arch for a particular record or records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formation in any field.  You do not even have to kn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o find a record in your Address Book. 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find all records having certain information in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reating a list.  The following steps describe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search based on a particular criterion o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the Task Option List, select the C(HANGE), E(RAS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(IND), or D(IAL) option.  The Find Record. . 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See Appendix D, SCREEN 18, the "Find Recor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You can search for records in three ways: (a)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name, (or, whatever is in the first data fiel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),  (b)  by a particular piece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appear in a specific field, or  (c)  by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 of information that could appear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SORT NAME, FIRST, and INIT are used by AddPh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 key for an index for very fast "finds", (the 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below).  However, you could have renamed thes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ELD SELECTION LIST option in the ADDSETUP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else, and, furthermore, FIRST and INIT are no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, i.e., you could have "unselected"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SETUP process.  Whatever the case, at leas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initially called the SORT NAME, will be used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and will be available for using the (a)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very fast "fi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o find a specific record, enter as muc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key", (which in the sample directory), is SORT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INIT as desired, and press &lt;F2&gt;.  Th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will appear immediate i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If the record is not found, the next 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phabetical sequence will appear.  This sear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fast because the program uses an index buil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made up of the first three fields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o search all fields for a particular pie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press &lt;ENTER&gt; until the "Any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on" field is highlighted.  Enter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this field that you may wish to f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Phone will search all fields in every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Notes) for the particular sequ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entered.  Upon completion of the search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all the records which matched th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on will be present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"los" as the Search Criterion, AddPho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nd display in a list, all records that have a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"Los Angeles", the name "Carlos", the stree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st Hills Drive", or any other form of the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s" in any field in the record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ill be that of the last List Option you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 a  List Option.  This search can take some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size of your file, because Add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oks" at every field in every record for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earch found matching records, they will b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 Once you have the list, you can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 the same manner as described in "List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Book Records" found earli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o search one or more specific fiel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riteria, press the &lt;F6&gt; key from the "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 . ." screen.  A blank screen similar to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try screen appears.  See Appendix D, SCREEN 1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Detail Fin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search information in any one or more fields.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nd that this screen works so that all criteri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tched in combination by records in you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e more data you enter, the fewer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After you have entered the search criteria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and AddPhone will search only the Criterion-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(s) in all your records and display a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that match the specific criterion (criteria)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This search is faster than (b) above, because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have to be searched, but it is not as fast as 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ata file, rather than the index,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arch found matching records, they will be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the list, you can work with the lis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anner as described in "Listing Your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" found earli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a record displayed, as long as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(the MESSAGE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"Record Displayed"), you can use the &lt;PgDn&gt; key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record in the file and the &lt;PgUp&gt; key to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record in the file.  With any record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C(HANGE), E(RASE), or D(IAL) op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Option List at the top of the screen to ac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the record you wish to modify, as describe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.  Or, with the record in display mod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ighlight the C(HANGE) option on the Task Option Lis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display, and press &lt;ENTER&gt;.  The recor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the "Change" mode, as indicated by the MESSAGE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" near 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the record, type new information over the old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, &lt;INS&gt; key, or the &lt;DEL&gt; key to delete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not overwritten.  (See Table 3 in Section 3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keys work just as when you are add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    accesses the Abbreviation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    access the Categorie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    accesses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6&gt;     repeats the same field value from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    accesses phone numbers for editing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information and for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     toggles the phone number template on a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    prints out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changes, press &lt;F2&gt;.  The changes are sa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mode changes to "Display" mode and i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your next task from the Task Option List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, or use &lt;PgUp&gt; or &lt;PgDn&gt; to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a Sing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rase a single record, retrieve the record,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Finding Records to Change, Display, Erase, or Dial"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in this section.  Or, with the record 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you can highlight the E(RASE) option on the Task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t the top of the display and press &lt;ENTER&gt;. 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"Are you sure? (Y or N):" giving you the opportun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your mind about eras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"Y" (or "y") to erase the record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Man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To erase several records at once, select the S(PEC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Task Option List.  The Special Func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See Appendix D, SCREEN 20, the "Special Functio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Select the Delete (Multiple Records) option.  The M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- Select Address Book screen appears.  See Appe;ndix 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ss Delete - Select Accress Book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Select the Address Book from which you wish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sorts the records into a sorted list. Th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t uses will be the last one used in a Lis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Type a D in the A(ction) field in front of each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delete.  See Appendix D, SCREEN 22, the "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Delet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Press &lt;F2&gt; to delete all the marked ent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Your Files After Numerous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or deleting records from a fil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duce the size of the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the record deleted is really only flagg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being deleted.  It still takes up spac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Phone writes your backup files as you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gets rid of the records that are flagg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, thus freeing up the space these deleted record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ing.  Therefore, after you have erased (or mass-deleted)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, you can reduce the space the file tak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y replacing it with its backup file.  Since the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have the same names as the primary files, simply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rom your backup disk onto your working disk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"Restoring Files from Backup Copies"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  The primary files will be overwritten by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ct backup files.  Important!  Now, run the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go to the Special Functions menu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ild New Indexes".  Build a new index for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d from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Address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ddPhone, you have a great deal of flexibilit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Address Book data files. 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report formats, labels, or rotary cards.  O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reate your own customized reports, adding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ptions menu so that the next time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them using one keystroke.  You can have a tot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6 Print Options described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at you purchase special forms for print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sizes of your Address Book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-Timers, Inc., of Allentown, PA (215) 395-5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ddPhone prints Address Books in m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popular sizes, many of which can be purch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stationary stores.  See Table 6 later on in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g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Day-Timer* forms for printing,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 two sides of the special pa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two pocket booklet sizes, the sid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ame, Address, Area Code, etc. is for add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and when the computer is not available.  The si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 green box(es) is for your printer to print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ocket booklet sizes are prepared for printing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structions assume that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special paper.  However, if you are using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which do not quite fit the descriptions here,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ot-matrix printer, keep in mind when you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into the printer that the side with the large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(es) is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ser printer, keep in the following in m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ll the paper t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side with the large green box(es)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, so load your paper tray as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top of the form should be such that it f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printer first.  With forms that print sidew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form should be to the left as it f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printer (on most lase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lready-Defined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the Task Option Menu, select P(RINT). Th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 appears, offering several report options,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abel and rotary card printing, which we have setup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setup your own Print Options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).  The Sample Directory Printing Options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s we have set it up initially.  See Appendix D,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, the "Print Options" screen.  Table 4,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describes each of these predefined options.  (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able 5, also found later in this section,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specific printing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Select the option of your choice,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To create your customized Address Book, see "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stomized Report", found later in this section. 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or rotary cards, see "Printing Labels or Ro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", also found later o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ot-matrix printer, you are now asked "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lined up? (Y or N):".  Type 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ot matrix printers, to help you align the paper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f X's will print, including a large X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for the heading letter and "Page XXXX"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ge for the page number.  If the forms are lined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X's will fall within the green rectangle.  Ide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tern of X's and the X at the bottom of the p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position the paper in the printer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rints within the rectangle, with even mar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, top and bottom.  You can answer N(o)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s you need in order to line up the pap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satisfied with the alignment, type Y(es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ddress Book will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.  Predefined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second letter, (i.e., B - Jr. Pocket...),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re letters used in Table 6 to define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B - Jr. Pocket Wire-Bound Booklet:(1) No index(2) L&amp;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, 2 sides; most fields(3); no notes; sorts on la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C - Sr. Pocket Wire-Bound Booklet: No index(2); L&amp;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, 2 sides; most fields(3); no notes; sorts on la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J - Jr. Pocket Loose-Leaf:  No index(2); L&amp;R page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; most fields(3); no notes; sorts on last and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K - Sr. Pocket Loose-Leaf:  No index(2); L&amp;R page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; most fields(3); no notes; sorts on last and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L - Jr. Desk Loose-Leaf: No index(2); L&amp;R page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; most fields(3); no notes; sorts on last and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M - Sr. Desk Loose-Leaf: No index(2); L&amp;R page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; most fields(3); no notes; sorts on last and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A - Address Labels: Prints all records, with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DDR LINE 1, ADDR LINE 2, CITY, STATE, ZIP; sor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R - Rotary Cards:  Prints all records, most fields(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on last and 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P - List-City: Prints on plain 8-1/2 x 11 inch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; columns are SORT NAME, FIRST, COMPANY, CITY, ST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, B-PHONE, EXT; sorts o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 P - List-Category: Prints on plain 8-1/2 x 11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aper; columns are SORT NAME, FIRST, COMPANY, C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ZIP, B-PHONE, EXT; sorts on categories, then on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predefined Print Options are meant to be samp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s as to how the various reports can be printed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6&gt; Print Options Maintenance func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your reports in virtually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.  See the topic headed "Creating a Customized Repor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for Tab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All the records in your file are printed i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Print Options.  (That is, no limiting criteria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elect specific records to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or printout formats that do include an index, inde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print in alphabetical order, sort name firs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, all phone numbers are listed in the order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record.  For example, if all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used, the sequence of phone numbers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  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   Business (Ext. is alway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iness ph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   C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   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   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   TE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   B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Unless otherwise indicated, the field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Print Options are SORT NAME, FIRST, COMPANY, 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and 2, CITY, STATE, ZIP, H-PHONE, B-PHONE, EXT., F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sion of any field on a report assumes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the field in the FIELD SELECTION LIST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Booklet-Styl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f the predefined Printing Options (A and B)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n both front and back of the paper for booklet-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.  Whether you are using a dot-matrix or a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turning the paper over and printing on the back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icky unless you keep a couple of thing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-Matrix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eave two or three blank pages attached a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ind the printed pages to allow adjustments to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ment.  When the first side of the booklet has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printout from the printer, turn it ov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ed it into the printer.  (Be sure the first page f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inter was the first page fed in when you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ide).  You are again prompted "Are forms lined up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 or N):".  Using the reverse side of the page(s)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ith X's for aligning purposes, print out another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) page of X's by answering the prompt with "N",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is positioned so that the printing of the second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port will begin on the same page as the report be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is so equipped, we suggest you open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f the printer to allow the paper to come straigh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until the first side printing is complete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 any pages from the printer.  If you allow the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e out the back, the pages will be in the proper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 on the other side.  Just pick up the pag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arranging them, turn them over, and place them 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so that the reverse side will now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low the paper to come out in the bin on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(in which case the pages are turned over and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e down), the pages will need to be rearranged to pu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rrect order to print on reverse side. 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until the first-side printing has stopped; then, pi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s, and rearrange them so that when they are 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, the last page that printed is on top and the fir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inted is on the bottom.  Place the pages printed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(in most cases) in the paper tray so that th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will now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cancel the printing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Your Address Book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printing, remove the pap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Carefully tear along the perforations and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page(s) into your book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let-Style (B and C) pocket format, arrange the p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sequence (top page is the "centerfold"" 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page showing two sequential page numbers), and f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ple the booklet in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ustomiz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the Task Option List screen, select P(RINT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Press &lt;F6&gt; to access the Print Options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The Print Options Maintenance screen looks very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 Options screen, but allows you to eithe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isting Print Option name or to add a new Pri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To add a new Print Option, use the &lt;DOWN&gt; arrow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to the first available (blank)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rint Option one position code and then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your new Print Option.  You can also type ov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Print Option if you wish.  Press &lt;ENTER&gt;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tisfied with your entries. Before you go on,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inting option that you want to add or chan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 When you are ready, press &lt;F2&gt; to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and begin defining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 Format and Paper Format menus appear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, SCREEN 24, the Printout/Paper Format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Pressing &lt;ENTER&gt; repeatedly toggles between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nd the Paper Format windows in the above scree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 Format window, select a Printout Forma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ighlighting it and pressing &lt;ENTER&gt;.  Now, select a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ption (size and type of paper) you wish to 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 (Note that AddPhone will not let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ompatible combination of Printout Format and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for example, you cannot print a List on Size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).  Press &lt;F2&gt; to save your entries and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Printing Options screen appears.  See Appen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, SCREEN 25, the "Specific Printing 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Notice the "Valid With Paper Formats" colum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side of the screen.  The Paper Formats ar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window on the previous screen, and, are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able 6 found later in this section.  Each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ption is active only with the corresponding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indicated in the Paper Format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Select the printing options you desire by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information, or Y(es) or N(o).  Table 5,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section, explains each of the printing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able 6, also found later in this section, is a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aper Formats.  Press &lt;F2&gt; to save you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nd continue defi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selection screen appears.  See Appendix D,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, the Print Option Field Selection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Select fields in the left box for your report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(es).  The fields that you select appear i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You can "unselect" a field by typing N(o)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elds originally selected during the FIEL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 of the ADDSETUP process appear in the lef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&lt;UP/DOWN&gt; arrow keys to highlight the desire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inished selecting the fields for your repor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to save you field selections and continue defin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creen appears where you will indicate s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nd whether fields will appear on the repo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  See Appendix D, SCREEN 27, the "Print Optio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Parameter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Indicate the desired sorting sequence of the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sorting will be in ascending or descending ord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the field will actually print.  (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on fields that do not actually print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Printout Format 7 (Lists), you will hav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lumns, Across and Fiel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"Down" column is for defining the sort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s (rows), top to bottom.  Press &lt;F4&gt; to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in this column.  Enter sequence numb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which field you want to sort first, seco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  Enter numbers for only as many fields as you c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rt on.  For instance, if you want to so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and then Sort Name within Company, place a "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own column by the COMPANY field name and a "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own column by the SORT NAME field name. 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 of the Down colum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ost reports, a large letter (A, B, C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to the first letter of the field mark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in the "Down" column will print on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ing the beginning of each new letter grou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are sorting on Company,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"A" appears, followed by all the record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ies starting with "A", then a large letter "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, followed by all the records with compan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"B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"D/A" column is for defining the sort orde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ending or ascending.  Press &lt;F5&gt; to plac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olumn.  Enter an  "A" or a "D" be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(s) that you selected for sorting in the "Dow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to indicate whether that field should be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purpose of the "Print" column is to includ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t selected fields from actually appear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  Press &lt;F7&gt; to place the cursor in this colum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n  "Y" or a "N" beside each field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 want it to appear on the report or not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you may have selected the SORT NAME fiel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purposes, but wish to print only the M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In this case, place an N(o) in the "Print"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 the SOR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If you selected Printout Format 7 (Lists)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wo more columns on the above screen sample: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cross" column and a "Length" column.  On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, each record listed uses only one line (ro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we need a way to specify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"across" the page.  We also need a way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ength" of fields across the page so that w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what we want on a page "fit".  Press &lt;F3&gt; to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in the "Across" column.  Specify a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i.e., 1, 2, 3, 4, etc., beside each fiel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ir placement across the page (row)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7&gt; to place the cursor in the "Length" column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horten or lengthen the length of a fiel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ance purposes on your list type report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, if you indicate a length of  "1"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field on your list, it will appea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.  The lengths which initially appea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are the original, or default length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  You may change them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Press &lt;F2&gt; to save your ent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ext screen, you can enter various field valu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you report to only those records which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fields you entered as limiting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 If you want all of your records included in your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is screen blank.  To limit the records to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report, you may enter values in as many fields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However, this screen works so that all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must be matched in combination by record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.e., you want a list of  sort names that begi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"  and live in a specific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 Press &lt;F2&gt; to save your entri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ptions menu.  The new report optio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s saved as a permanent printing option on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 (unless you change it).  You can simpl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print the report whenever you wish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ough thes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.  Specific Print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s are in parenthe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ages:  (1) Through (9999)   To print all pag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leave defaults of 1 through 9999.  To print ju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r just a few pages, perhaps affected by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, a paper jam, etc., enter the page rang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: (1)   Number of copies of the rep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ntinuously: (Yes)   Answer (Y)es if you wan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o fill before going to the next page.  To break pag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Letter or a Category, enter (N)o.  If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low is Yes, then this option is automatically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etter Starts New Page: (No)   Answer (Y)es to break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a letter group and start a new let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group at the top of the next page. 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leave default.  If the previous option abo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, then this option is automatically No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Alignment: (50)   An arbitrary number from whi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djusting the distance the printing starts from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ge.  Adjust only if printing does not properly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aper.  To raise the start point, decrease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umber, and to lower, increase the size of th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rement is 1/6" or 1/8" depending on the type of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Alignment (50)   An arbitrary number from whi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djusting the distance the printing star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edge of the paper.  Adjust only if printing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align with your paper.  To move prin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increase the number, and, to move the prin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decrease the number.  In most cases, for dot-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, an increment of 1 = 1/10 of an inch; for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, an increment of 1 = 1/16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&amp; Right Pages 2 Sides: (No)</w:t>
        <w:tab/>
        <w:t>Answer (Y)es to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let style report (Paper Format sizes B and C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n both the left-hand and right-hand page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let is assembled.  To achieve this result, you must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oth the front and back of the paper.  Half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out on both left-and right-hand side of the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per, and you will be prompted to remove the pap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it over, and reload it so that the remaining half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an print on both the left- and right-hand si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of the paper.  (Pages must be fed back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n the same order they printed the firs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).  The booklet is assembled by folding the pages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and stapling in the center fold.  If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Yes", the next two options will automatically b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ages 2 Sides: (No)   Answer (Y)es to print a book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report (Paper Format sizes B and C) wit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n the right-hand pages when the bookl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.  To achieve this result, you must print o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and back of the paper.  Half the report will pri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- hand side of the front of the paper,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to remove the paper, turn it over, and re-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remaining half of the report can pri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hand side of the back of the paper.  (Pages must be f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nto the printer in the same order they prin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through).  The booklet is then assemb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ing the sheets down the middle and stapling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.  If this option is "Yes", the previous and nex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b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&amp; Right Pages 1 Side: (Yes)   Answer (Y)es to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let style report (Paper Format sizes B and C)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turn the paper over to print on the back. 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oth the left- and right-hand side of the pap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let is assembled by folding the sheets down the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pling in the centerfold.  The printing will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-hand page for the front half of the booklet a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-hand page for the back half of the bookle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"Yes", the previous two op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y Category: (No)   Answer (Y)es to print all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given Category assignment together.  Records will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ategory first, with minor sorts as specified on th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Notes: (No)   Answer (Y)es to print Notes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record in the report.  If you are printing on J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-size forms, only as many lines of Notes (less than 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ll fit on one page will print with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6.  Pape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                                     Pape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Description                    (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Jr. Pocket Wire-bound (Booklet)     2-3/8 x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Sr. Pocket Wire-bound (Booklet)     2-7/8 x 6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Jr. Pocket Loose-Leaf               2-3/4 x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Sr. Pocket Loose-Leaf               3-3/4 x 6-3/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Jr. Desk Loose-Leaf                 5-1/2 x 8-1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Sr. Desk Loose-Leaf                 8 x 11-1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Laser Address Labels                1 x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very Product #5161 or equival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 Address Labels                1-1/3 x 4-1/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very Product # 5662 or equival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Feed Labels                     15/16 x 3-1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very Product # 4145 or equival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Laser Address Rotary Cards          2-1/6 x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very Product # 5385 or equival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Feed Rotary Cards               2-1/6 x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ps Product # 5651 or equival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 Feed Rotary Cards               3 x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ps Product # 5661 or equival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Standard Stock Paper                8 x 11-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abels or Rotary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reparing a customized Print Option for labe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ry cards, you would carry out the preceding step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eating a Customized Report" as you would f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ny Print Option which uses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or Rotary Cards Printout Formats, you will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ddress Label and Rotary Card Option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D, SCREEN 29, the "Specific Address Lab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ry Card 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On the right side of the screen is a column entit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er Types".  This is to let you know that certai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n this screen apply only to laser printers whil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tions only applies to the pin feed dot matrix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The remainder of the options apply to both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in fe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defaults are in parenthes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ddress Label and Rotary Ca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lag Specific Records: (No)   In order for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"Print Flagged Records Only" option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below), must be "Yes".  Also, if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it would probably make sense for you to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described in (3) below and "Reset the Labe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Counts to Zero" first.  However, answer (Y)e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flag only specific records to print out as label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.  (You specified labels, or cards, in the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when you chose the Printout Format).  A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, in the format of the last List Option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 provides the ability to enter the number of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rds you wish printed for that record.  Ente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abels or cards to be printed for each record.  (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zero).  Press &lt;F2&gt; or &lt;ESC&gt; when finished.  Press &lt;F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begin the printing process.  Provided the "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Records Only" option is flagged "Yes" and you "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r Card Counts to Zero", the specified number of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rds will be printed for each record fo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Print Flagged Records Only: (Yes) Answer (Y)e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print only those records you have flagg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abels or cards to be printed.  If you answ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)o, then only one copy of all records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ption definition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Reset Label or Card Counts to Zero: (No) Answer (Y)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ll previously set flags on records for prin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abels or cards, depending on which op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(AddPhone "remembers" separate sets of flag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nd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Label Size: 4" x 1" (20 Labels Per Sheet): (No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ly is applicable if you are using a lase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if you are using this size label.  (Avery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5161, 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Label Size: 4-1/4" x 1-1/3" (14 Labels Per Sheet): (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nly is applicable if you are using a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Answer Yes if you are using this size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very Product # 5662, 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Beginning Label Position: (1) This option on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if you are using a laser printer.  To prin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used sheet of labels, indicate the label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printing.  For this purpose, labels posi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sequentially, beginning in the upper left-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, and going across left to right.  The labe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hand column are thus odd-numbered, while tho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hand column are even-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 Rotary Card Size: Standard: (Yes) This option on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if you are using a pin feed type printer. 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)es is you are using the 2-1/6" x 4" size rotar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 Rotary Card Size: 3 " x 5": (Yes) This option on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if you are using a pin feed type printer. 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)es is you are using the 3" x 5" size rotar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 to dial a number, you must have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dialing a telephone number.  The modem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properly to your computer and telephone, and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it must be turned on.  However, before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for the first time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dialing options.  The dial setup needs to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ce, unless you wish to change the parameter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al Setup process is found in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To obtain the Special Functions menu, select S(PEC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ask Option List any time the MESSAGE line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"Select Option".  See Appendix D, SCREEN 20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al Func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Select Telephone Dialing Setup. The Dial Setu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See Appendix D, SCREEN 30, the "Dial Setu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Select each option to be changed by highligh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NTER&gt;.  On the pop-up menu that appears,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ORT is the serial port which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.  If in doubt, try COM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UD RATE should be given in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DIAL SPEED and DIAL TYPE compatible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AREA CODE so AddPhone will "know" wheth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dial a long-distance access code and area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 UP PREFIXES and SET UP SUFFIXES options a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your telephone dialing prefixes and suf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.  (For an explanation of Prefixes and Suffix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5, "Entering Phone Number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").  Edit these tables as you would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 in AddPhone.  (See Section 5, "Editing T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MODEM CK. This option is occasionally need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problem with the computer making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with the modem.  If, when dialing, you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, "Modem is turned off or the wrong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specified", and you are sure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nswer (Y)es to this option.  Occasionally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ing problem between some computer/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 and bypassing the normal modem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 will get you pas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When the Dial Setup is complete, press &lt;F2&gt; to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nd return to the Special Functions menu and &lt;ESC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Task Op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hile in 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al Setup must be accurate and your modem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Use the L(IST), F(IND), or D(IAL) option to retrie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ith the phone number you wish to dial. 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, "Finding Records to Change, Display, Erase, or Dial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can be in Display or Chan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Press &lt;F7&gt; for "phones".  The phone number pop-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for that record.  Using the &lt;UP/DOWN&gt; arrow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number you wish to dial and pres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ick up the phone anytime.  When you hear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ing, i.e., when the modem is finished dialing th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on the computer key board.  If the line is bu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hange your mind before picking up the handset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get the message "** Unable to mak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with the modem **, it probably means the mode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en turned on, or is not connected to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, or it has been turned off during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or you have selected the wrong "COM" por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hile in Anoth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access ADDPOP, the memory-resident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, from within another application, you m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loaded ADDPOP into your computer's memor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other application.  See Section 3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ading and Unloading ADDP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Press the AddPhone hot keys (the default is &lt;ALT&gt;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DDPOP, the AddPhone memory-resident pop-up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an application which is using "graphics"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 will not swap out the screens correctl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portunity to enter the correct password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ntering the correct password, an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cords in your file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Scroll up and sown the list using the &lt;UP/DOWN&gt;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&lt;PgUp&gt; and &lt;PgDn&gt;, &lt;HOME&gt;, and &lt;END&gt; keys. 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to more quickly find a particular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3&gt; to activate the FIND function.  Enter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key name as desired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The name entered, (or, if not found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fter the point where it should have been found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To dial either the Home or Business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record, press "H" or "B"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O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bring up the detail record.  from th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press &lt;F7&gt; for "phones".  The phone number pop-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ppears for that record.  Using the &lt;UP/DOWN&gt;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highlight the number you wish to dial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You can pick up the phone anytime.  When you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ringing, i.e., when the modem is finished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, press any key on the computer key boar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busy or you change your mind before pick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et, just press any key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Functions menu offers several additional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  From this menu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Abbreviations and Categories Tables for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the Telephone Dialing Setup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ction 8, "Setting Up the Dial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 new indexes to your Address Boo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mass record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both label and rotary card printing flags (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abels or cards to be printed)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a new password to your Address Boo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duplicate records from an Address Book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s may occur as a result of a merge proce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 global search and replace operating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nformation in your Address Boo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and copy records from one Address Boo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two Address Book data files into one larg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data from other applications into your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data from your Address Book data files in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y option on this menu,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, or type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breviations and Categories Tables are edited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xactly the same way as described in Section 5, "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".  As soon as you select the table, you are i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so you do not have to press &lt;F6&gt; first. 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changes and return to the Special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aling Setup procedure i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 "Setting Up the Dial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to Delete Multiple Records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, "Deleting Multiple Records at a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New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gives you the ability to rebuild indexes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data file and its related Notes file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See "How to Restore the Integrity of Address Boo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" in Appendix B for more details on why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occasions when indexes will be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estore your backup file(s) and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 on the backup file(s)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/time stamp on the same file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y of the indexes associated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 missing from the Directory where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.  Index files are those files ending with: .DX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X2, .NTX for Address Book data files and .NDX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n internal counter reaches 99,999. Thi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frequent occurrence.  The maximum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in an Address Book data file is 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Label &amp; Rotary Card Quantity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Label/Rotary Card Reset option, the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record, where a number is entered to indicat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labels or rotary cards to print,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Passwords"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Duplic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merged two Address Books, or cop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records from another Address Book, you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duplicate records in your Address Bo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records are where every field is the same in tw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Duplicate records are removed in this proces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record immediately follows in alphabetical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it duplicates.  When a record duplicates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but does not immediately follow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, then it will not be removed.  This can happ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phabetical key, which is made up of the SORT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and INIT data fields, may have many duplicate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ata associated with each identical alphabetica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or may not be identical.  For example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John Smiths.  Each John Smith record will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key.  The first and fifth have identical data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three have different data.  The fifth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 duplicate, will not be removed in this cas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order in which the five John Smith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arch through the entire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value entered in a particular field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and replace it with the value you indicat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decide to change the category c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torneys" Category from "10" to a more easily reme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T", you can search your Address Book data file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of "10" in any category field and change the "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AT".  You may enter search arguments and replacem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s many field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earch is a field search, rather than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  That is, the entire search argument fiel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match the corresponding field in the file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can take place.  Whether letters ar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or lowercase is also significant in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Search and Replace option,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with separate windows for entering your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(s) and replacement data.  See Appendix D, SCREEN 3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arch and Replac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window scrolls to include all the field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selected in the FIELD SELECTION LIST o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 process.  In the appropriate fields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window, enter the information to be replace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to move the active cursor to the Replacemen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enter the new replacement information.  (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Search Argument window, if necessary, press &lt;F3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ady, press &lt;F2&gt; to beg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or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Xfr/Copy Records option, a screen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ich you will select the Address Book to copy or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the Address Book to copy or transfer to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, SCREEN 32, the "Copy and/or Transfer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your selections and press &lt;ENTER&gt;.  (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between the two windows).  With the desire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window,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opens the "FROM" file (after you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password), if not already open, sort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last LIST function used, and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 See Appendix D, SCREEN 33, the "List Cop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" screen example.  Select record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("TO") file by typing a C in the A(ction)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ront of the name.  Select records to be transfer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("TO") file by typing a T in the A(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fron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process the copy/transfer.  This lis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ddress Book displays again, and any record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transferred no longer appear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to return to the "FROM: TO: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again to return to the Special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Two Address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, you can merge all of the records i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data fil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Merge Address Books option,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which you select the Address Books to mer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merge to.  The file you merge from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hanged.  The file you merge to will include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th files after the merge. 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nd press &lt;ENTER&gt;.  (&lt;ENTER&gt; toggle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indows).  With the desired selection in each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rge is complete, you will be in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and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AddPhone Import Data and Export Data featur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mport data from non-AddPhone databases or spreadsh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ddPhone files and export information in AddPhon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clusion in non-AddPhone databases, spreadshee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ample Import Option and one sample Export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on the menus.  These are for demonstration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 To perform Import and Export, information must b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compatible with both the AddPhone Address Boo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ther database, spreadsheet or other softwar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you will need to set up your own Import or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ensure compatibility between the impor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AddPhone record structure, or between the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 record structure of the database, spread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formats are supported by Add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 delimited -- all fields are separated (delimite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omma, and each field is surrounded by a "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" of quotation marks., i.e., "Jones","John","P"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delimited -- all fields are delimited by a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i.e. Jones(tab)John(tab)P(tab)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length -- each field has a fixed length in te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s number of characters.  All the field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record are on the same line; each record is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line (separated from other lines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and linefeed character)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....1.........2.........3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nes           John 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ORT NAME field is always the first 20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, each FIRST name is always 15 character pos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find out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spreadsheet and other software programs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the Special Functions Menu, select E(xport Dat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 Option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If the desired Export Option has already been set 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elect it and the press &lt;ENTER&gt; and the file is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an Export Option for the menu, continue with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Press &lt;F6&gt; to edit the Export Option menu and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Ex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Either edit an existing Export Name or add a new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 Name that is highlighted when you press &lt;F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the Export Option you are abou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F2&gt;, an Address Book selection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Select the Address Book you wish to export data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Enter the complete Drive and Directory Path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of the file to contain the exported data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 Now, select the type of export file you want,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, fixed length, or tab delimited. 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 Select the fields to be exported.  All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hen the FIELD SELECTION LIST o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 process was run are available and displayed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Y beside fields to be included in the exporte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 N beside those to be excluded.  Press &lt;F2&gt;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t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 If you selected fixed length in Step (7) above,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with a "Length" column w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each selected field if you wish.  The numb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lumn begin as the default lengths until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 You can use this screen to specify the length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elected in Step (8) above.  Press &lt;F2&gt; to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nd continue.  If you did not select fixed leng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(7), then this "Length" screen will not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the "Across" screen will appear as in Step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)  Enter numbers to indicate the desired sequ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left to right as you want them to appea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ile.  Press &lt;F2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1)  If desired, limit the records that will be ex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arameters to be matched in specific fields.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matching the values you entered, inclusively,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.  If you enter nothing in these fields, all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will be exported.  The Abbrevi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ables are available from this screen.  To cle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press &lt;F7&gt;.  Press &lt;F2&gt; to sav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 Option is now completely defined, and appea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 Option menu, ready to select and process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s you wish without redefi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From the Special Functions Menu, select I(mport Dat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Option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If the desired Import Option has already been set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elect it and the press &lt;ENTER&gt; and the file is im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provided the file is availabl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 type of import file is comma delimite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nd every field in the record must be de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uotes (") and separated by a comma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nes","John","P", etc.  The last field in the recor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 the comma.  No field can have a double quote in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at its very likely.  However, "Jo"nes","John", etc.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valid situation and will cause problems for the im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elds which are to be imported into the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can be in the impor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an Import Option for the menu, continue with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Press &lt;F6&gt; to edit the Import Option menu and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Im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Either edit an existing Import Name or add a new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Name that is highlighted when you press &lt;F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the Import Option you are abou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F2&gt;, an Address Book selection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Select the Address Book you wish to import data in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Enter the complete Drive and Directory Path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of the file which contains the inform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..  Press &lt;F2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 Now, select the type of import file you want,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, fixed length, or tab delimited. 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 Select the fields that the imported file is se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The fields, field lengths, and field seque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ust exactly match those in the file being im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elds specified in the FIELD SELECTION LIST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SETUP process are displayed for your selection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 beside fields to be filled by imported data, an N b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elds to be ignored (because there are no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n the import file).  Press &lt;F2&gt; to save your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 If you selected fixed length in Step (7) above,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with a "Length" column w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each selected field if you wish.  The numb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lumn begin as the default lengths until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 You can use this screen to specify the length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elected in Step (8) above.  The length you ent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actly the fixed field length of the fields in the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Press &lt;F2&gt; to save your entries and continu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not select fixed length in Step (7), then this "Leng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not appear.  Instead, the "Across" 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s in Step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)  Enter numbers to indicate the sequence of field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ght in the file you are importing.  The fiel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 file will fill the fields in the AddPhon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you specify.  Therefore, it is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specified match the order of fields in the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Press &lt;F2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1)  If desired, limit the records that will be im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arameters to be matched in specific fields.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matching the values you entered, inclusively,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ed.  If you enter nothing in these fields, all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will be imported.  The Abbrevia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able are available from this screen.  To cle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press &lt;F7&gt;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to sav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Option is now completely defined, and appea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Option menu, ready to select and process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s you wish without redefi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DDPOP While in Oth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-resident portion of AddPhone, ADDPOP, onc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memory, will pop up a window with acces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files.  even as you are running anoth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a file, display a record, dial a phon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do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ot key combination to activate ADDPOP.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hot keys are &lt;ALT&gt;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ESC&gt; combination to deactivate ADD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intenance can be performed with the memory-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 program.  If the file selected in ADDPOP happen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pen in the ADDPHONE application, fil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allowed.  This is to avoid fil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that can occur when two applications may be upd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.  However, the file can be viewed and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be dialed.  If not being able to do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in ADDPOP is a problem, simply exit the ADD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, exit out of the ADDPHONE application (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all of the files) in the normal manner, and then 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 back up with the Hot keys.  Now, th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x will automatically be provided for entering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when ADDPOP is activated.  The exact pass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uppercase and lowercase as appropriate, must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gain access to the file.  Upo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password, an alphabetic listing of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th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up and down the list using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 keys, and the &lt;UP/DOWN&gt; arrow keys. 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you to the beginning of the list, and the &lt;END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you to the end of the list.  The record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is the "active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Phone number and the Business Phone number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, if present.  You can dial either number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from the list by pressing the H or the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/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F2&gt; key will bring up the "acti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ed) record in display mode.  From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you can select other options such as ADD,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from the Task Option List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(a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F3&gt; key while in the mode will produce a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an enter an alphabetic key, or a partial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ll or the first part of the alphabetic key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The list will automatically scroll to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nearest to the entered alphabeti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F4&gt; to bring up the Address Book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one of the 8 Address Book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VIEW mode, using the &lt;LEFT/RIGHT&gt; 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or typing one of the highlighted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(IEW), A(DD), C(HANGE), or E(RASE))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will cause the selected option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PgUp&gt; and &lt;PgDn&gt; keys provide the ability to go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ward through the file in the VIEW mode one recor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, Categories,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&lt;F3&gt;, &lt;F4&gt;, or &lt;F5&gt; keys respective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 Table, Categories Table, or the Note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for referenc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&lt;F7&gt; key, the phones are listed in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&lt;UP/DOWN&gt; arrow keys to highlight the desired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Press &lt;ENTER&gt; to dial the number.  Press the &lt;F3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keys respectively to VIEW the Phone Prefixes or Suf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nd Chang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a (Add) or Change Data (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(DD) and C(HANGE) functions are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n the ADD mode, a blank screen is presen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GE mode, a screen containing the record data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is presented f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F2&gt; key to save your entri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ode.  Press &lt;ESC&gt; if you do NOT wish to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but wish to return to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F3&gt; key to obtain a Table of Abbreviation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and provinces that are in the United States, Canad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 and New Zealand.  Scroll the Abbreviation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the abbreviation that you need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The selected abbreviation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Province, District, or County data field (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data fields in the FIELD SELECTION LIS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DDSETUP process) of the record.  You can add,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ete items in this table (up to 99 items)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F4&gt; key to place the ADD or CHANGE mode scre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egory input mode.  Use the &lt;TAB&gt; or &lt;SHIFT-TAB&gt;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&lt;UP/DOWN&gt; arrow keys to highlight one of the 10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vailable for entering categories.  If you k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ode, then just type it and then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know the category code, press &lt;F4&gt; again to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Table of Categories.  Initially there are a few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in the table which are associated with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Scroll the Categories Table to find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need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The selected category will be placed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data field.  Press &lt;ENTER&gt; to register the categ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 After you are finished with the category input mod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to get back to the main data input mode.  You can ad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, or delete items in the Categories Table (up to 250 it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DDPH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F5&gt; key to bring up the Notes input scree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s screen, you can input your additions or chan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F2&gt; key to save the entries or press &lt;ESC&gt; t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 entries and return to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&lt;F6&gt; key, whatever data was in the s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last record to be added or changed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record.  This is mainly to save typing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putting data which is similar in two or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&lt;F7&gt; key, the phones are listed in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&lt;UP/DOWN&gt; arrow keys to highlight the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dial the number.  Use the &lt;TAB&gt; &lt;SHIFT- TA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cursor to the FCN (Frequently Call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), PFX (Prefix), or SFX (Suffix) data fields. 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these fields if applicable.  Press the &lt;F3&gt; or &lt;F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respectively to display the phone Prefixes or Suf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  Scroll the Prefixes or Suffixes Tables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, then press &lt;ENTER&gt;.  The selected Prefix or Suf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will be placed beside the highlighted phon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, change, or delete items in the Prefixes or Suf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(up to 26 items each) in the ADDPH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Templa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hone template will be (nnn) nnn-nnnn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ituation where the phone numb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 to this format, press &lt;F8&gt; which "turns off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template. In this case, you can enter th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ree form in the phone number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mode is selected, a box appears over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you if you are sure you want to delete this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"Y", (or "y"), to delete the record.  Any other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 of &lt;F3&gt;, &lt;F4&gt;, &lt;F5&gt;, or &lt;F7&gt;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the Abbreviations Table, Categories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screen, or the Phones Table will function iden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y do when in Display (VIEW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Integrity of  Address Boo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egrity can be lost when the indexes to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out of sync with the data files.  This very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but it is possible.  A thunderstorm could ca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outage at just the wrong moment, etc.  One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 integrity has been lost is when you cannot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that you "know" sh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spect the integrity of your Address Book Data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can restore the integrity with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Data Files have DOS file names of QADDR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rrespond to the Address Book Names in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shown in Section 3, Getting Start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QADDR1.* corresponds to selection 1 in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Selection Menu and QADDR2.* corresponds to selection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For selection 8 see Section 4, Using File Name 8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ddress Book is made up of five files. 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1 on the Address Book Selection Menu is made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DTD     The primary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DX1     Index 1 to the primary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DX2     Index 2 to the primary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NTE     The notes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NTX     Index to the note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gets out of sync with its indexes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 must be recreated from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build the indexes to a file, us the B(uild New Index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 the Special Functions menu.  In most case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l that is required to restore the integrity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iles That Use Different Tables &amp;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up Address Book files that use differen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, different tables (of Categories, Abbrev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, Suffixes), and/or different List, Printing,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port Options menus.  To do this, set up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contain separate sets of Address Boo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their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 might have a business Address Book ne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et of fields and categories, and a personal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ing a very different set of fields an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teps to create the directories for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Create a Sub Directory called \ADDP\BU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Address Book, and a Sub Directory called \ADDP\P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personal Address Boo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\ADDP\BU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\ADDP\PER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Into each Sub Directory copy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DDP Directory created when you installed AddPhon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\BU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SETUP.EX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HONE.EX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BBRVTNS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RNTR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CATEGORY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EXPTOPTN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IMPTOPTN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QADDR7.*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LISTOPTN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PRNTOPTN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PREFIXES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SUFFIXES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HELP.DTA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HELP.IDX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OP.EX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\PER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SETUP.EX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HONE.EX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BBRVTNS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RNTR.TB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CATEGORY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EXPTOPTN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IMPTOPTN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QADDR7.*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LISTOPTN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PRNTOPTN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PREFIXES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SUFFIXES.TB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HELP.DTA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HELP.IDX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ADDPOP.EX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data files have DOS file names of QADDR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rrespond to the Address Book Names in the Addres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.  For instance, QADDR1.* correspo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1 in the Address Book Selection Menu and QADDR2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selection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ddress Book is made up of five files.  For inst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1 on the Address Book Selection Menu is made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DTD     The primary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DX1     Index 1 to the primary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DX2     Index 2 to the primary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NTE     The notes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DDR1.NTX     Index to the note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lready created Address Book files,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extensions of .DTD and .NTE into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ADDP\BUS or the \ADDP\PERS Sub Directory as appropri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\BU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QADDR1.DT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ADDP\QADDR1.NT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From the C:\ADDP\BUS Sub Directory, run the AD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s described in Section 2, setting up the fiel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for the business Address Book and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Path Name as C: and \ADDP\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ADDSETUP.RCD, ADDPOPFL.RC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ELD.TBL files reflecting your selections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From the C:\ADDP\PERS Sub Directory, run the ADD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s described in Section 2, setting up the field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for the personal Address Book and indi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Path Name as C: and \ADDP\P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The ADDSETUP.RCD, ADDPOPFL.RC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ELD.TBL files reflecting your selections will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Now you can start AddPhone by simply be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ub Directory and typing ADD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of you so inclined, you can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start up your AddPhone application no matt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may be in.  If you are not familiar with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Make sure that the Path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Root Directory of Drive C has at le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th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If it was necessary to modify the Path Statem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then run AUTOEXEC.BAT by, ty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Create a batch file named xx.BAT, (the xx could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up to 8 characters), you wanted to call it,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3BIZ, BIZADRBK, XYZ, etc.), in the Root Directory in Driv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statement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\B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from any Directory in Drive C, just type A3BIZ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 you named the AddPhone batch startup 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application will be started.  If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ther than C, then type C:A3BIZ &lt;ENTER&gt;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Create a batch file named xx.BAT, (the xx could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up to 8 characters), you wanted to call it,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3PERS, MYADRBK, ABC, etc.), in the Root Directory in Driv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statement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ADDP\P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from any Directory in Drive C, just type A3PER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 you named the AddPhone batch startup 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Phone application will be started.  If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ther than C, then type C:A3PERS &lt;ENTER&gt;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. The "AddPhone Setup Menu" screen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Copyright (C) 1992 Robert Ladew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All Rights Reserved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AddPhone(TM) Address/Phone Directory System - Version 3.2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AddPhone Setup Menu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-&gt; ADDRESS/DATE FORMAT: United States                     |</w:t>
      </w:r>
    </w:p>
    <w:p>
      <w:pPr>
        <w:pStyle w:val="PreformattedText"/>
        <w:bidi w:val="0"/>
        <w:jc w:val="left"/>
        <w:rPr/>
      </w:pPr>
      <w:r>
        <w:rPr/>
        <w:t>|                      FIELD SELECTION LIST: -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DRIVE: C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DIRECTORY PATH NAME: \ADDP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HOT KEY COMBINATION: ALT  + D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SELECT MONITOR: Color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LECT YOUR PRINTER: HP LJ Series                      |</w:t>
      </w:r>
    </w:p>
    <w:p>
      <w:pPr>
        <w:pStyle w:val="PreformattedText"/>
        <w:bidi w:val="0"/>
        <w:jc w:val="left"/>
        <w:rPr/>
      </w:pPr>
      <w:r>
        <w:rPr/>
        <w:t>|                      BYPASS PRINTER CHECK: No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ADD PRINTER TO TABLE: -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Use || (UP/DOWN arrow keys) to select item and then press ENTER.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F2 = Save Entries and Exit     ESCAPE = Exit Program Wit out Saving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. The "Field Selection List" screen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 Field Selection List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*--------------------------------------------------------------------------*|</w:t>
      </w:r>
    </w:p>
    <w:p>
      <w:pPr>
        <w:pStyle w:val="PreformattedText"/>
        <w:bidi w:val="0"/>
        <w:jc w:val="left"/>
        <w:rPr/>
      </w:pPr>
      <w:r>
        <w:rPr/>
        <w:t>|  |-&gt;   SORT NAME:  Yes  L |   ADDR LINE 3:  Yes  L |       B-PHONE:  Yes  L ||</w:t>
      </w:r>
    </w:p>
    <w:p>
      <w:pPr>
        <w:pStyle w:val="PreformattedText"/>
        <w:bidi w:val="0"/>
        <w:jc w:val="left"/>
        <w:rPr/>
      </w:pPr>
      <w:r>
        <w:rPr/>
        <w:t>|  |         FIRST:  Yes  L |          CITY:  Yes  L |           EXT:  Yes  L ||</w:t>
      </w:r>
    </w:p>
    <w:p>
      <w:pPr>
        <w:pStyle w:val="PreformattedText"/>
        <w:bidi w:val="0"/>
        <w:jc w:val="left"/>
        <w:rPr/>
      </w:pPr>
      <w:r>
        <w:rPr/>
        <w:t>|  |          INIT:  Yes  U |      DISTRICT:  No   U |           CAR:  Yes  L ||</w:t>
      </w:r>
    </w:p>
    <w:p>
      <w:pPr>
        <w:pStyle w:val="PreformattedText"/>
        <w:bidi w:val="0"/>
        <w:jc w:val="left"/>
        <w:rPr/>
      </w:pPr>
      <w:r>
        <w:rPr/>
        <w:t>|  |         TITLE:  No   L |        COUNTY:  No   U |        MOBILE:  Yes  L ||</w:t>
      </w:r>
    </w:p>
    <w:p>
      <w:pPr>
        <w:pStyle w:val="PreformattedText"/>
        <w:bidi w:val="0"/>
        <w:jc w:val="left"/>
        <w:rPr/>
      </w:pPr>
      <w:r>
        <w:rPr/>
        <w:t>|  |    ADD'L NAME:  No   L |      PROVINCE:  No   U |           FAX:  Yes  L ||</w:t>
      </w:r>
    </w:p>
    <w:p>
      <w:pPr>
        <w:pStyle w:val="PreformattedText"/>
        <w:bidi w:val="0"/>
        <w:jc w:val="left"/>
        <w:rPr/>
      </w:pPr>
      <w:r>
        <w:rPr/>
        <w:t>|  |  MAILING NAME:  Yes  L |         STATE:  Yes  U |         TELEX:  Yes  L ||</w:t>
      </w:r>
    </w:p>
    <w:p>
      <w:pPr>
        <w:pStyle w:val="PreformattedText"/>
        <w:bidi w:val="0"/>
        <w:jc w:val="left"/>
        <w:rPr/>
      </w:pPr>
      <w:r>
        <w:rPr/>
        <w:t>|  |       COMPANY:  Yes  L |         PCODE:  No   U |        BEEPER:  Yes  L ||</w:t>
      </w:r>
    </w:p>
    <w:p>
      <w:pPr>
        <w:pStyle w:val="PreformattedText"/>
        <w:bidi w:val="0"/>
        <w:jc w:val="left"/>
        <w:rPr/>
      </w:pPr>
      <w:r>
        <w:rPr/>
        <w:t>|  |      POSITION:  Yes  L |           ZIP:  Yes  U |       B'DAY 1:  Yes  L ||</w:t>
      </w:r>
    </w:p>
    <w:p>
      <w:pPr>
        <w:pStyle w:val="PreformattedText"/>
        <w:bidi w:val="0"/>
        <w:jc w:val="left"/>
        <w:rPr/>
      </w:pPr>
      <w:r>
        <w:rPr/>
        <w:t>|  |   ADDR LINE 1:  Yes  L |       COUNTRY:  Yes  L |       B'DAY 2:  No   L ||</w:t>
      </w:r>
    </w:p>
    <w:p>
      <w:pPr>
        <w:pStyle w:val="PreformattedText"/>
        <w:bidi w:val="0"/>
        <w:jc w:val="left"/>
        <w:rPr/>
      </w:pPr>
      <w:r>
        <w:rPr/>
        <w:t>|  |   ADDR LINE 2:  Yes  L |       H-PHONE:  Yes  L |      ANNVRSRY:  No   L ||</w:t>
      </w:r>
    </w:p>
    <w:p>
      <w:pPr>
        <w:pStyle w:val="PreformattedText"/>
        <w:bidi w:val="0"/>
        <w:jc w:val="left"/>
        <w:rPr/>
      </w:pPr>
      <w:r>
        <w:rPr/>
        <w:t>|  *--------------------------------------------------------------------------*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Use || or Tab/Shift-Tab keys to select Field, Yes/No or U/L. When   |</w:t>
      </w:r>
    </w:p>
    <w:p>
      <w:pPr>
        <w:pStyle w:val="PreformattedText"/>
        <w:bidi w:val="0"/>
        <w:jc w:val="left"/>
        <w:rPr/>
      </w:pPr>
      <w:r>
        <w:rPr/>
        <w:t>|          cursor is in the Field Name area, you may customize your Field Names|</w:t>
      </w:r>
    </w:p>
    <w:p>
      <w:pPr>
        <w:pStyle w:val="PreformattedText"/>
        <w:bidi w:val="0"/>
        <w:jc w:val="left"/>
        <w:rPr/>
      </w:pPr>
      <w:r>
        <w:rPr/>
        <w:t>|          by typing over the old one.  When the cursor is in the Yes/No area, |</w:t>
      </w:r>
    </w:p>
    <w:p>
      <w:pPr>
        <w:pStyle w:val="PreformattedText"/>
        <w:bidi w:val="0"/>
        <w:jc w:val="left"/>
        <w:rPr/>
      </w:pPr>
      <w:r>
        <w:rPr/>
        <w:t>|          type a "Y" or "N" to indicate whether or not you want the Feeld as  |</w:t>
      </w:r>
    </w:p>
    <w:p>
      <w:pPr>
        <w:pStyle w:val="PreformattedText"/>
        <w:bidi w:val="0"/>
        <w:jc w:val="left"/>
        <w:rPr/>
      </w:pPr>
      <w:r>
        <w:rPr/>
        <w:t>|          part of your Address/Phone directory.  U/L = Uppercase/Lowe case.   |</w:t>
      </w:r>
    </w:p>
    <w:p>
      <w:pPr>
        <w:pStyle w:val="PreformattedText"/>
        <w:bidi w:val="0"/>
        <w:jc w:val="left"/>
        <w:rPr/>
      </w:pPr>
      <w:r>
        <w:rPr/>
        <w:t>|          F2 = View Sample of Main AddPhone Screen.                           |</w:t>
      </w:r>
    </w:p>
    <w:p>
      <w:pPr>
        <w:pStyle w:val="PreformattedText"/>
        <w:bidi w:val="0"/>
        <w:jc w:val="left"/>
        <w:rPr/>
      </w:pPr>
      <w:r>
        <w:rPr/>
        <w:t>|          F9 = Revert to Original Field Names, Yes/No and U/L Selections.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     ESCAPE = Return to Setup Menu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. The "Main Data Entry Screen" example 1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*---------------------------------------------------------------*       |</w:t>
      </w:r>
    </w:p>
    <w:p>
      <w:pPr>
        <w:pStyle w:val="PreformattedText"/>
        <w:bidi w:val="0"/>
        <w:jc w:val="left"/>
        <w:rPr/>
      </w:pPr>
      <w:r>
        <w:rPr/>
        <w:t>|      |-&gt;ADD   CHANGE   ERASE   LIST   FIND   SPECIAL   DIAL   PRINT  |       |</w:t>
      </w:r>
    </w:p>
    <w:p>
      <w:pPr>
        <w:pStyle w:val="PreformattedText"/>
        <w:bidi w:val="0"/>
        <w:jc w:val="left"/>
        <w:rPr/>
      </w:pPr>
      <w:r>
        <w:rPr/>
        <w:t>|      *---------------------------------------------------------------*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Book Name:  Sample Directory   Path: C:\ADDP\QADDR7.DTD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ORT NAME: United First Nationl  FIRST:                  INIT: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AILING NAME: Chester Greenwood                    H-PHONE: (311) 555-7283    |</w:t>
      </w:r>
    </w:p>
    <w:p>
      <w:pPr>
        <w:pStyle w:val="PreformattedText"/>
        <w:bidi w:val="0"/>
        <w:jc w:val="left"/>
        <w:rPr/>
      </w:pPr>
      <w:r>
        <w:rPr/>
        <w:t>|     COMPANY: United 1st Nat'l S &amp; L of KY         B-PHONE: (311) 555-8000    |</w:t>
      </w:r>
    </w:p>
    <w:p>
      <w:pPr>
        <w:pStyle w:val="PreformattedText"/>
        <w:bidi w:val="0"/>
        <w:jc w:val="left"/>
        <w:rPr/>
      </w:pPr>
      <w:r>
        <w:rPr/>
        <w:t>|    POSITION: Branch Manager                           EXT: 4333              |</w:t>
      </w:r>
    </w:p>
    <w:p>
      <w:pPr>
        <w:pStyle w:val="PreformattedText"/>
        <w:bidi w:val="0"/>
        <w:jc w:val="left"/>
        <w:rPr/>
      </w:pPr>
      <w:r>
        <w:rPr/>
        <w:t>| ADDR LINE 1: P.O. Box 23489                           CAR:                   |</w:t>
      </w:r>
    </w:p>
    <w:p>
      <w:pPr>
        <w:pStyle w:val="PreformattedText"/>
        <w:bidi w:val="0"/>
        <w:jc w:val="left"/>
        <w:rPr/>
      </w:pPr>
      <w:r>
        <w:rPr/>
        <w:t>| ADDR LINE 2: 2716 Etoile Way                       MOBILE:                   |</w:t>
      </w:r>
    </w:p>
    <w:p>
      <w:pPr>
        <w:pStyle w:val="PreformattedText"/>
        <w:bidi w:val="0"/>
        <w:jc w:val="left"/>
        <w:rPr/>
      </w:pPr>
      <w:r>
        <w:rPr/>
        <w:t>| ADDR LINE 3: Suite 162                                FAX: (311) 555-8001    |</w:t>
      </w:r>
    </w:p>
    <w:p>
      <w:pPr>
        <w:pStyle w:val="PreformattedText"/>
        <w:bidi w:val="0"/>
        <w:jc w:val="left"/>
        <w:rPr/>
      </w:pPr>
      <w:r>
        <w:rPr/>
        <w:t>|        CITY: LaFayette                              TELEX:                   |</w:t>
      </w:r>
    </w:p>
    <w:p>
      <w:pPr>
        <w:pStyle w:val="PreformattedText"/>
        <w:bidi w:val="0"/>
        <w:jc w:val="left"/>
        <w:rPr/>
      </w:pPr>
      <w:r>
        <w:rPr/>
        <w:t>|       STATE: KY                  ZIP: 42254        BEEPER:                   |</w:t>
      </w:r>
    </w:p>
    <w:p>
      <w:pPr>
        <w:pStyle w:val="PreformattedText"/>
        <w:bidi w:val="0"/>
        <w:jc w:val="left"/>
        <w:rPr/>
      </w:pPr>
      <w:r>
        <w:rPr/>
        <w:t>|     COUNTRY: USA                                  B'DAY 1: 12/31/**          |</w:t>
      </w:r>
    </w:p>
    <w:p>
      <w:pPr>
        <w:pStyle w:val="PreformattedText"/>
        <w:bidi w:val="0"/>
        <w:jc w:val="left"/>
        <w:rPr/>
      </w:pPr>
      <w:r>
        <w:rPr/>
        <w:t>| CATEGORY(S):  6                   Last Updated: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6/25/92                        Notes: No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61    Entries|</w:t>
      </w:r>
    </w:p>
    <w:p>
      <w:pPr>
        <w:pStyle w:val="PreformattedText"/>
        <w:bidi w:val="0"/>
        <w:jc w:val="left"/>
        <w:rPr/>
      </w:pPr>
      <w:r>
        <w:rPr/>
        <w:t>|MESSAGE: Record Displayed.  Select Option.  PgUp/PgDn.  F3 = Abbreviations.   |</w:t>
      </w:r>
    </w:p>
    <w:p>
      <w:pPr>
        <w:pStyle w:val="PreformattedText"/>
        <w:bidi w:val="0"/>
        <w:jc w:val="left"/>
        <w:rPr/>
      </w:pPr>
      <w:r>
        <w:rPr/>
        <w:t>|         F4 = Categories.  F5 = Notes.  F7 = Phones.  F9 = Print.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F10 = Save File to Disk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4. The "Main Data Entry Screen" example 2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*---------------------------------------------------------------*       |</w:t>
      </w:r>
    </w:p>
    <w:p>
      <w:pPr>
        <w:pStyle w:val="PreformattedText"/>
        <w:bidi w:val="0"/>
        <w:jc w:val="left"/>
        <w:rPr/>
      </w:pPr>
      <w:r>
        <w:rPr/>
        <w:t>|      |  ADD   CHANGE   ERASE   LIST -&gt;FIND   SPECIAL   DIAL   PRINT  |       |</w:t>
      </w:r>
    </w:p>
    <w:p>
      <w:pPr>
        <w:pStyle w:val="PreformattedText"/>
        <w:bidi w:val="0"/>
        <w:jc w:val="left"/>
        <w:rPr/>
      </w:pPr>
      <w:r>
        <w:rPr/>
        <w:t>|      *---------------------------------------------------------------*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ORT NAME: United First Nationl  FIRST:                  INIT: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AILING NAME: Chester Greenwood                    H-PHONE: (311) 555-7283    |</w:t>
      </w:r>
    </w:p>
    <w:p>
      <w:pPr>
        <w:pStyle w:val="PreformattedText"/>
        <w:bidi w:val="0"/>
        <w:jc w:val="left"/>
        <w:rPr/>
      </w:pPr>
      <w:r>
        <w:rPr/>
        <w:t>| COMP LINE 1: United First National Savings and    B-PHONE: (311) 555-8000    |</w:t>
      </w:r>
    </w:p>
    <w:p>
      <w:pPr>
        <w:pStyle w:val="PreformattedText"/>
        <w:bidi w:val="0"/>
        <w:jc w:val="left"/>
        <w:rPr/>
      </w:pPr>
      <w:r>
        <w:rPr/>
        <w:t>| COMP LINE 2: Loan of Kentucky                         EXT: 4333              |</w:t>
      </w:r>
    </w:p>
    <w:p>
      <w:pPr>
        <w:pStyle w:val="PreformattedText"/>
        <w:bidi w:val="0"/>
        <w:jc w:val="left"/>
        <w:rPr/>
      </w:pPr>
      <w:r>
        <w:rPr/>
        <w:t>|    POSITION: Branch Manager                           CAR:                   |</w:t>
      </w:r>
    </w:p>
    <w:p>
      <w:pPr>
        <w:pStyle w:val="PreformattedText"/>
        <w:bidi w:val="0"/>
        <w:jc w:val="left"/>
        <w:rPr/>
      </w:pPr>
      <w:r>
        <w:rPr/>
        <w:t>| ADDR LINE 1: P.O. Box 23489                        MOBILE:                   |</w:t>
      </w:r>
    </w:p>
    <w:p>
      <w:pPr>
        <w:pStyle w:val="PreformattedText"/>
        <w:bidi w:val="0"/>
        <w:jc w:val="left"/>
        <w:rPr/>
      </w:pPr>
      <w:r>
        <w:rPr/>
        <w:t>| ADDR LINE 2: 2716 Etoile Way, Suite 162               FAX: (311) 555-8001    |</w:t>
      </w:r>
    </w:p>
    <w:p>
      <w:pPr>
        <w:pStyle w:val="PreformattedText"/>
        <w:bidi w:val="0"/>
        <w:jc w:val="left"/>
        <w:rPr/>
      </w:pPr>
      <w:r>
        <w:rPr/>
        <w:t>|        CITY: LaFayette                              TELEX:                   |</w:t>
      </w:r>
    </w:p>
    <w:p>
      <w:pPr>
        <w:pStyle w:val="PreformattedText"/>
        <w:bidi w:val="0"/>
        <w:jc w:val="left"/>
        <w:rPr/>
      </w:pPr>
      <w:r>
        <w:rPr/>
        <w:t>|       STATE: KY                  ZIP: 42254        BEEPER:                   |</w:t>
      </w:r>
    </w:p>
    <w:p>
      <w:pPr>
        <w:pStyle w:val="PreformattedText"/>
        <w:bidi w:val="0"/>
        <w:jc w:val="left"/>
        <w:rPr/>
      </w:pPr>
      <w:r>
        <w:rPr/>
        <w:t>|     COUNTRY: USA                                  B'DAY 1: 12/31/**          |</w:t>
      </w:r>
    </w:p>
    <w:p>
      <w:pPr>
        <w:pStyle w:val="PreformattedText"/>
        <w:bidi w:val="0"/>
        <w:jc w:val="left"/>
        <w:rPr/>
      </w:pPr>
      <w:r>
        <w:rPr/>
        <w:t>| CATEGORY(S):  6                   Last Updated: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6/25/92                        Notes: No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61    Entries|</w:t>
      </w:r>
    </w:p>
    <w:p>
      <w:pPr>
        <w:pStyle w:val="PreformattedText"/>
        <w:bidi w:val="0"/>
        <w:jc w:val="left"/>
        <w:rPr/>
      </w:pPr>
      <w:r>
        <w:rPr/>
        <w:t>|MESSAGE: Record Displayed.  Select Option.  PgUp/PgDn.  F3 = Abbreviations.   |</w:t>
      </w:r>
    </w:p>
    <w:p>
      <w:pPr>
        <w:pStyle w:val="PreformattedText"/>
        <w:bidi w:val="0"/>
        <w:jc w:val="left"/>
        <w:rPr/>
      </w:pPr>
      <w:r>
        <w:rPr/>
        <w:t>|         F4 = Categories.  F5 = Notes.  F7 = Phones.  F9 = Print.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F10 = Save File to Disk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5. The "Address Book Selection Menu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Copyright (C) 1992 Robert Ladew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All Rights Reserved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AddPhone(TM) Address/Phone Directory System - Version 3.2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Address Book Selection Menu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----------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|               Address Book Names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-&gt;1. Not Used              5. Not Used           |              |</w:t>
      </w:r>
    </w:p>
    <w:p>
      <w:pPr>
        <w:pStyle w:val="PreformattedText"/>
        <w:bidi w:val="0"/>
        <w:jc w:val="left"/>
        <w:rPr/>
      </w:pPr>
      <w:r>
        <w:rPr/>
        <w:t>|             |  2. Not Used              6. Not Used           |              |</w:t>
      </w:r>
    </w:p>
    <w:p>
      <w:pPr>
        <w:pStyle w:val="PreformattedText"/>
        <w:bidi w:val="0"/>
        <w:jc w:val="left"/>
        <w:rPr/>
      </w:pPr>
      <w:r>
        <w:rPr/>
        <w:t>|             |  3. Not Used              7. Sample Directory   |              |</w:t>
      </w:r>
    </w:p>
    <w:p>
      <w:pPr>
        <w:pStyle w:val="PreformattedText"/>
        <w:bidi w:val="0"/>
        <w:jc w:val="left"/>
        <w:rPr/>
      </w:pPr>
      <w:r>
        <w:rPr/>
        <w:t>|             |  4. Not Used              8. DOSFILNM.DTD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----------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Use Arrow keys to select Address Book and then press ENTER, or just  |</w:t>
      </w:r>
    </w:p>
    <w:p>
      <w:pPr>
        <w:pStyle w:val="PreformattedText"/>
        <w:bidi w:val="0"/>
        <w:jc w:val="left"/>
        <w:rPr/>
      </w:pPr>
      <w:r>
        <w:rPr/>
        <w:t>|         enter the Address Book number.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F6 = Change Address Book Name(s) and/or Directory Path(s).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             ESCAPE = Exit Program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6. The "Address Book Name Update Screen"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Address Book Name Update Screen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*---------------------------------------------------------------------*    |</w:t>
      </w:r>
    </w:p>
    <w:p>
      <w:pPr>
        <w:pStyle w:val="PreformattedText"/>
        <w:bidi w:val="0"/>
        <w:jc w:val="left"/>
        <w:rPr/>
      </w:pPr>
      <w:r>
        <w:rPr/>
        <w:t>|   |     Address Book Name   Directory Path Name           File Name     | 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>|   |-&gt;1. Not Used            C:\ADDP                       QADDR1.DTD    |    |</w:t>
      </w:r>
    </w:p>
    <w:p>
      <w:pPr>
        <w:pStyle w:val="PreformattedText"/>
        <w:bidi w:val="0"/>
        <w:jc w:val="left"/>
        <w:rPr/>
      </w:pPr>
      <w:r>
        <w:rPr/>
        <w:t>|   |  2. Not Used            C:\ADDP                       QADDR2.DTD    |    |</w:t>
      </w:r>
    </w:p>
    <w:p>
      <w:pPr>
        <w:pStyle w:val="PreformattedText"/>
        <w:bidi w:val="0"/>
        <w:jc w:val="left"/>
        <w:rPr/>
      </w:pPr>
      <w:r>
        <w:rPr/>
        <w:t>|   |  3. Not Used            C:\ADDP                       QADDR3.DTD    |    |</w:t>
      </w:r>
    </w:p>
    <w:p>
      <w:pPr>
        <w:pStyle w:val="PreformattedText"/>
        <w:bidi w:val="0"/>
        <w:jc w:val="left"/>
        <w:rPr/>
      </w:pPr>
      <w:r>
        <w:rPr/>
        <w:t>|   |  4. Not Used            C:\ADDP                       QADDR4.DTD    |    |</w:t>
      </w:r>
    </w:p>
    <w:p>
      <w:pPr>
        <w:pStyle w:val="PreformattedText"/>
        <w:bidi w:val="0"/>
        <w:jc w:val="left"/>
        <w:rPr/>
      </w:pPr>
      <w:r>
        <w:rPr/>
        <w:t>|   |  5. Not Used            C:\ADDP                       QADDR5.DTD    |    |</w:t>
      </w:r>
    </w:p>
    <w:p>
      <w:pPr>
        <w:pStyle w:val="PreformattedText"/>
        <w:bidi w:val="0"/>
        <w:jc w:val="left"/>
        <w:rPr/>
      </w:pPr>
      <w:r>
        <w:rPr/>
        <w:t>|   |  6. Not Used            C:\ADDP                       QADDR6.DTD    |    |</w:t>
      </w:r>
    </w:p>
    <w:p>
      <w:pPr>
        <w:pStyle w:val="PreformattedText"/>
        <w:bidi w:val="0"/>
        <w:jc w:val="left"/>
        <w:rPr/>
      </w:pPr>
      <w:r>
        <w:rPr/>
        <w:t>|   |  7. Sample Directory    C:\ADDP                       QADDR7.DTD    |    |</w:t>
      </w:r>
    </w:p>
    <w:p>
      <w:pPr>
        <w:pStyle w:val="PreformattedText"/>
        <w:bidi w:val="0"/>
        <w:jc w:val="left"/>
        <w:rPr/>
      </w:pPr>
      <w:r>
        <w:rPr/>
        <w:t>|   |  8. DOSFILNM.DTD        C:\ADDP                       DOSFILNM.DTD  |    |</w:t>
      </w:r>
    </w:p>
    <w:p>
      <w:pPr>
        <w:pStyle w:val="PreformattedText"/>
        <w:bidi w:val="0"/>
        <w:jc w:val="left"/>
        <w:rPr/>
      </w:pPr>
      <w:r>
        <w:rPr/>
        <w:t>|   |                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>|   *---------------------------------------------------------------------*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Use || or Tab/Shift-Tab keys to select Address Book Name or Directory|</w:t>
      </w:r>
    </w:p>
    <w:p>
      <w:pPr>
        <w:pStyle w:val="PreformattedText"/>
        <w:bidi w:val="0"/>
        <w:jc w:val="left"/>
        <w:rPr/>
      </w:pPr>
      <w:r>
        <w:rPr/>
        <w:t>|         Path Name, or just enter the Address Book number in the 1st position.|</w:t>
      </w:r>
    </w:p>
    <w:p>
      <w:pPr>
        <w:pStyle w:val="PreformattedText"/>
        <w:bidi w:val="0"/>
        <w:jc w:val="left"/>
        <w:rPr/>
      </w:pPr>
      <w:r>
        <w:rPr/>
        <w:t>|         You may customize the Address Book Names or change the Directory Path|</w:t>
      </w:r>
    </w:p>
    <w:p>
      <w:pPr>
        <w:pStyle w:val="PreformattedText"/>
        <w:bidi w:val="0"/>
        <w:jc w:val="left"/>
        <w:rPr/>
      </w:pPr>
      <w:r>
        <w:rPr/>
        <w:t>|         Names by overwriting an existing name or adding new ones.            |</w:t>
      </w:r>
    </w:p>
    <w:p>
      <w:pPr>
        <w:pStyle w:val="PreformattedText"/>
        <w:bidi w:val="0"/>
        <w:jc w:val="left"/>
        <w:rPr/>
      </w:pPr>
      <w:r>
        <w:rPr/>
        <w:t>|         F2 = Save entries and exit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ESC = Return to Address Book Selection Menu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7. The "Main Data Entry Screen", Add Mode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*---------------------------------------------------------------*       |</w:t>
      </w:r>
    </w:p>
    <w:p>
      <w:pPr>
        <w:pStyle w:val="PreformattedText"/>
        <w:bidi w:val="0"/>
        <w:jc w:val="left"/>
        <w:rPr/>
      </w:pPr>
      <w:r>
        <w:rPr/>
        <w:t>|      |-&gt;ADD   CHANGE   ERASE   LIST   FIND   SPECIAL   DIAL   PRINT  |       |</w:t>
      </w:r>
    </w:p>
    <w:p>
      <w:pPr>
        <w:pStyle w:val="PreformattedText"/>
        <w:bidi w:val="0"/>
        <w:jc w:val="left"/>
        <w:rPr/>
      </w:pPr>
      <w:r>
        <w:rPr/>
        <w:t>|      *---------------------------------------------------------------*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Book Name: Sample Directory    Path: C:\ADDP\QADDR7.DTD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ORT NAME:                       FIRST:                  INIT: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AILING NAME:                                      H-PHONE:                   |</w:t>
      </w:r>
    </w:p>
    <w:p>
      <w:pPr>
        <w:pStyle w:val="PreformattedText"/>
        <w:bidi w:val="0"/>
        <w:jc w:val="left"/>
        <w:rPr/>
      </w:pPr>
      <w:r>
        <w:rPr/>
        <w:t>| COMP LINE 1:                                      B-PHONE:                   |</w:t>
      </w:r>
    </w:p>
    <w:p>
      <w:pPr>
        <w:pStyle w:val="PreformattedText"/>
        <w:bidi w:val="0"/>
        <w:jc w:val="left"/>
        <w:rPr/>
      </w:pPr>
      <w:r>
        <w:rPr/>
        <w:t>| COMP LINE 2:                                          EXT:                   |</w:t>
      </w:r>
    </w:p>
    <w:p>
      <w:pPr>
        <w:pStyle w:val="PreformattedText"/>
        <w:bidi w:val="0"/>
        <w:jc w:val="left"/>
        <w:rPr/>
      </w:pPr>
      <w:r>
        <w:rPr/>
        <w:t>|    POSITION:                                          CAR:                   |</w:t>
      </w:r>
    </w:p>
    <w:p>
      <w:pPr>
        <w:pStyle w:val="PreformattedText"/>
        <w:bidi w:val="0"/>
        <w:jc w:val="left"/>
        <w:rPr/>
      </w:pPr>
      <w:r>
        <w:rPr/>
        <w:t>| ADDR LINE 1:                                       MOBILE:                   |</w:t>
      </w:r>
    </w:p>
    <w:p>
      <w:pPr>
        <w:pStyle w:val="PreformattedText"/>
        <w:bidi w:val="0"/>
        <w:jc w:val="left"/>
        <w:rPr/>
      </w:pPr>
      <w:r>
        <w:rPr/>
        <w:t>| ADDR LINE 2:                                          FAX:                   |</w:t>
      </w:r>
    </w:p>
    <w:p>
      <w:pPr>
        <w:pStyle w:val="PreformattedText"/>
        <w:bidi w:val="0"/>
        <w:jc w:val="left"/>
        <w:rPr/>
      </w:pPr>
      <w:r>
        <w:rPr/>
        <w:t>|        CITY:                                        TELEX:                   |</w:t>
      </w:r>
    </w:p>
    <w:p>
      <w:pPr>
        <w:pStyle w:val="PreformattedText"/>
        <w:bidi w:val="0"/>
        <w:jc w:val="left"/>
        <w:rPr/>
      </w:pPr>
      <w:r>
        <w:rPr/>
        <w:t>|       STATE:                     ZIP:              BEEPER:                   |</w:t>
      </w:r>
    </w:p>
    <w:p>
      <w:pPr>
        <w:pStyle w:val="PreformattedText"/>
        <w:bidi w:val="0"/>
        <w:jc w:val="left"/>
        <w:rPr/>
      </w:pPr>
      <w:r>
        <w:rPr/>
        <w:t>|     COUNTRY:                                      B'DAY 1:   /  /            |</w:t>
      </w:r>
    </w:p>
    <w:p>
      <w:pPr>
        <w:pStyle w:val="PreformattedText"/>
        <w:bidi w:val="0"/>
        <w:jc w:val="left"/>
        <w:rPr/>
      </w:pPr>
      <w:r>
        <w:rPr/>
        <w:t>| CATEGORY(S):                      Last Updated: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6/29/92                        Notes: No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60    Entries|</w:t>
      </w:r>
    </w:p>
    <w:p>
      <w:pPr>
        <w:pStyle w:val="PreformattedText"/>
        <w:bidi w:val="0"/>
        <w:jc w:val="left"/>
        <w:rPr/>
      </w:pPr>
      <w:r>
        <w:rPr/>
        <w:t>|MESSAGE: Enter Data.  F2 = Save Data.  F3 = Abbreviations.                    |</w:t>
      </w:r>
    </w:p>
    <w:p>
      <w:pPr>
        <w:pStyle w:val="PreformattedText"/>
        <w:bidi w:val="0"/>
        <w:jc w:val="left"/>
        <w:rPr/>
      </w:pPr>
      <w:r>
        <w:rPr/>
        <w:t>|         F4 = Categories.  F5 = Notes.  F6 = Repeat.  F7 = Phones.            |</w:t>
      </w:r>
    </w:p>
    <w:p>
      <w:pPr>
        <w:pStyle w:val="PreformattedText"/>
        <w:bidi w:val="0"/>
        <w:jc w:val="left"/>
        <w:rPr/>
      </w:pPr>
      <w:r>
        <w:rPr/>
        <w:t>|                           F8 = Phone Template Toggle.  F9 = Print.           |</w:t>
      </w:r>
    </w:p>
    <w:p>
      <w:pPr>
        <w:pStyle w:val="PreformattedText"/>
        <w:bidi w:val="0"/>
        <w:jc w:val="left"/>
        <w:rPr/>
      </w:pPr>
      <w:r>
        <w:rPr/>
        <w:t>|F1 = Help  F10 = Save File to Disk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8. The "Phone Information Pop-Up Screen"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*--------------------------*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|  ADD -&gt;CHANGE   ERASE   L|    Phone        Number       FCN  PFX SFX  |</w:t>
      </w:r>
    </w:p>
    <w:p>
      <w:pPr>
        <w:pStyle w:val="PreformattedText"/>
        <w:bidi w:val="0"/>
        <w:jc w:val="left"/>
        <w:rPr/>
      </w:pPr>
      <w:r>
        <w:rPr/>
        <w:t>|      *--------------------------|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|  H-PHONE: (213) 555-8172     Yes   A   -   |</w:t>
      </w:r>
    </w:p>
    <w:p>
      <w:pPr>
        <w:pStyle w:val="PreformattedText"/>
        <w:bidi w:val="0"/>
        <w:jc w:val="left"/>
        <w:rPr/>
      </w:pPr>
      <w:r>
        <w:rPr/>
        <w:t>|Book Name: Sample Directory    Pa|-&gt;B-PHONE: (213) 555-1000     No    C   -   |</w:t>
      </w:r>
    </w:p>
    <w:p>
      <w:pPr>
        <w:pStyle w:val="PreformattedText"/>
        <w:bidi w:val="0"/>
        <w:jc w:val="left"/>
        <w:rPr/>
      </w:pPr>
      <w:r>
        <w:rPr/>
        <w:t>|                                 |      CAR:                    No    -   -   |</w:t>
      </w:r>
    </w:p>
    <w:p>
      <w:pPr>
        <w:pStyle w:val="PreformattedText"/>
        <w:bidi w:val="0"/>
        <w:jc w:val="left"/>
        <w:rPr/>
      </w:pPr>
      <w:r>
        <w:rPr/>
        <w:t>|   SORT NAME: Cavalieri          |   MOBILE:                    No    -   -   |</w:t>
      </w:r>
    </w:p>
    <w:p>
      <w:pPr>
        <w:pStyle w:val="PreformattedText"/>
        <w:bidi w:val="0"/>
        <w:jc w:val="left"/>
        <w:rPr/>
      </w:pPr>
      <w:r>
        <w:rPr/>
        <w:t>|                                 |      FAX:                    No    -   -   |</w:t>
      </w:r>
    </w:p>
    <w:p>
      <w:pPr>
        <w:pStyle w:val="PreformattedText"/>
        <w:bidi w:val="0"/>
        <w:jc w:val="left"/>
        <w:rPr/>
      </w:pPr>
      <w:r>
        <w:rPr/>
        <w:t>|MAILING NAME: Joe Cavalieri      |    TELEX:                    No    -   -   |</w:t>
      </w:r>
    </w:p>
    <w:p>
      <w:pPr>
        <w:pStyle w:val="PreformattedText"/>
        <w:bidi w:val="0"/>
        <w:jc w:val="left"/>
        <w:rPr/>
      </w:pPr>
      <w:r>
        <w:rPr/>
        <w:t>| COMP LINE 1: Ace Electronics    |   BEEPER:                    No    -   -   |</w:t>
      </w:r>
    </w:p>
    <w:p>
      <w:pPr>
        <w:pStyle w:val="PreformattedText"/>
        <w:bidi w:val="0"/>
        <w:jc w:val="left"/>
        <w:rPr/>
      </w:pPr>
      <w:r>
        <w:rPr/>
        <w:t>| COMP LINE 2:                    |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OSITION: 7622 W. Adams Blvd.|  Use || and Tab/BkTab to position cursor.  |</w:t>
      </w:r>
    </w:p>
    <w:p>
      <w:pPr>
        <w:pStyle w:val="PreformattedText"/>
        <w:bidi w:val="0"/>
        <w:jc w:val="left"/>
        <w:rPr/>
      </w:pPr>
      <w:r>
        <w:rPr/>
        <w:t>| ADDR LINE 1:                    |  Enter Y/N for FCN and Code for PFX SFX.   |</w:t>
      </w:r>
    </w:p>
    <w:p>
      <w:pPr>
        <w:pStyle w:val="PreformattedText"/>
        <w:bidi w:val="0"/>
        <w:jc w:val="left"/>
        <w:rPr/>
      </w:pPr>
      <w:r>
        <w:rPr/>
        <w:t>| ADDR LINE 2:                    |  F2 = Save Data.  F3 = PFXs.  F4 = SFXs.   |</w:t>
      </w:r>
    </w:p>
    <w:p>
      <w:pPr>
        <w:pStyle w:val="PreformattedText"/>
        <w:bidi w:val="0"/>
        <w:jc w:val="left"/>
        <w:rPr/>
      </w:pPr>
      <w:r>
        <w:rPr/>
        <w:t>|        CITY: Remoteville        |  ENTER = Dial.                             |</w:t>
      </w:r>
    </w:p>
    <w:p>
      <w:pPr>
        <w:pStyle w:val="PreformattedText"/>
        <w:bidi w:val="0"/>
        <w:jc w:val="left"/>
        <w:rPr/>
      </w:pPr>
      <w:r>
        <w:rPr/>
        <w:t>|       STATE: CA                 |                              ESCAPE = Exit |</w:t>
      </w:r>
    </w:p>
    <w:p>
      <w:pPr>
        <w:pStyle w:val="PreformattedText"/>
        <w:bidi w:val="0"/>
        <w:jc w:val="left"/>
        <w:rPr/>
      </w:pPr>
      <w:r>
        <w:rPr/>
        <w:t>|     COUNTRY:                    *--------------------------------------------*</w:t>
      </w:r>
    </w:p>
    <w:p>
      <w:pPr>
        <w:pStyle w:val="PreformattedText"/>
        <w:bidi w:val="0"/>
        <w:jc w:val="left"/>
        <w:rPr/>
      </w:pPr>
      <w:r>
        <w:rPr/>
        <w:t>| CATEGORY(S): 25                   Last Updated: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6/25/92                        Notes: No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60    Entries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9. The "Prefixes Pop-Up Screen"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*-----------------*---------------------------*-------------------------*</w:t>
      </w:r>
    </w:p>
    <w:p>
      <w:pPr>
        <w:pStyle w:val="PreformattedText"/>
        <w:bidi w:val="0"/>
        <w:jc w:val="left"/>
        <w:rPr/>
      </w:pPr>
      <w:r>
        <w:rPr/>
        <w:t>|      |  ADD   CHANGE -&gt;| Code      Prefixes        |mber       FCN  PFX SFX  |</w:t>
      </w:r>
    </w:p>
    <w:p>
      <w:pPr>
        <w:pStyle w:val="PreformattedText"/>
        <w:bidi w:val="0"/>
        <w:jc w:val="left"/>
        <w:rPr/>
      </w:pPr>
      <w:r>
        <w:rPr/>
        <w:t>|      *-----------------|                           |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|  A  1                     |5-8172     Yes   A   -   |</w:t>
      </w:r>
    </w:p>
    <w:p>
      <w:pPr>
        <w:pStyle w:val="PreformattedText"/>
        <w:bidi w:val="0"/>
        <w:jc w:val="left"/>
        <w:rPr/>
      </w:pPr>
      <w:r>
        <w:rPr/>
        <w:t>|Book Name: Sample Direct|  B  9W                    |5-1000     No    C   -   |</w:t>
      </w:r>
    </w:p>
    <w:p>
      <w:pPr>
        <w:pStyle w:val="PreformattedText"/>
        <w:bidi w:val="0"/>
        <w:jc w:val="left"/>
        <w:rPr/>
      </w:pPr>
      <w:r>
        <w:rPr/>
        <w:t>|                        |  C  9W1                   |           No    -   -   |</w:t>
      </w:r>
    </w:p>
    <w:p>
      <w:pPr>
        <w:pStyle w:val="PreformattedText"/>
        <w:bidi w:val="0"/>
        <w:jc w:val="left"/>
        <w:rPr/>
      </w:pPr>
      <w:r>
        <w:rPr/>
        <w:t>|   SORT NAME: Cavalieri |  D  (MCI Access Number)   |           No    -   -   |</w:t>
      </w:r>
    </w:p>
    <w:p>
      <w:pPr>
        <w:pStyle w:val="PreformattedText"/>
        <w:bidi w:val="0"/>
        <w:jc w:val="left"/>
        <w:rPr/>
      </w:pPr>
      <w:r>
        <w:rPr/>
        <w:t>|                        |  E  011                   |           No    -   -   |</w:t>
      </w:r>
    </w:p>
    <w:p>
      <w:pPr>
        <w:pStyle w:val="PreformattedText"/>
        <w:bidi w:val="0"/>
        <w:jc w:val="left"/>
        <w:rPr/>
      </w:pPr>
      <w:r>
        <w:rPr/>
        <w:t>|MAILING NAME: Joe Cavali|                           |           No    -   -   |</w:t>
      </w:r>
    </w:p>
    <w:p>
      <w:pPr>
        <w:pStyle w:val="PreformattedText"/>
        <w:bidi w:val="0"/>
        <w:jc w:val="left"/>
        <w:rPr/>
      </w:pPr>
      <w:r>
        <w:rPr/>
        <w:t>| COMP LINE 1: Ace Electr|                           |           No    -   -   |</w:t>
      </w:r>
    </w:p>
    <w:p>
      <w:pPr>
        <w:pStyle w:val="PreformattedText"/>
        <w:bidi w:val="0"/>
        <w:jc w:val="left"/>
        <w:rPr/>
      </w:pPr>
      <w:r>
        <w:rPr/>
        <w:t>| COMP LINE 2:           |                           |                         |</w:t>
      </w:r>
    </w:p>
    <w:p>
      <w:pPr>
        <w:pStyle w:val="PreformattedText"/>
        <w:bidi w:val="0"/>
        <w:jc w:val="left"/>
        <w:rPr/>
      </w:pPr>
      <w:r>
        <w:rPr/>
        <w:t>|    POSITION: 7622 W. Ad|                           |Tab to position cursor.  |</w:t>
      </w:r>
    </w:p>
    <w:p>
      <w:pPr>
        <w:pStyle w:val="PreformattedText"/>
        <w:bidi w:val="0"/>
        <w:jc w:val="left"/>
        <w:rPr/>
      </w:pPr>
      <w:r>
        <w:rPr/>
        <w:t>| ADDR LINE 1:           |                           | and Code for PFX SFX.   |</w:t>
      </w:r>
    </w:p>
    <w:p>
      <w:pPr>
        <w:pStyle w:val="PreformattedText"/>
        <w:bidi w:val="0"/>
        <w:jc w:val="left"/>
        <w:rPr/>
      </w:pPr>
      <w:r>
        <w:rPr/>
        <w:t>| ADDR LINE 2:           |                           |F3 = PFXs.  F4 = SFXs.   |</w:t>
      </w:r>
    </w:p>
    <w:p>
      <w:pPr>
        <w:pStyle w:val="PreformattedText"/>
        <w:bidi w:val="0"/>
        <w:jc w:val="left"/>
        <w:rPr/>
      </w:pPr>
      <w:r>
        <w:rPr/>
        <w:t>|        CITY: Remotevill|                           |                         |</w:t>
      </w:r>
    </w:p>
    <w:p>
      <w:pPr>
        <w:pStyle w:val="PreformattedText"/>
        <w:bidi w:val="0"/>
        <w:jc w:val="left"/>
        <w:rPr/>
      </w:pPr>
      <w:r>
        <w:rPr/>
        <w:t>|       STATE: CA        |                           |           ESCAPE = Exit |</w:t>
      </w:r>
    </w:p>
    <w:p>
      <w:pPr>
        <w:pStyle w:val="PreformattedText"/>
        <w:bidi w:val="0"/>
        <w:jc w:val="left"/>
        <w:rPr/>
      </w:pPr>
      <w:r>
        <w:rPr/>
        <w:t>|     COUNTRY:           |                           *-------------------------*</w:t>
      </w:r>
    </w:p>
    <w:p>
      <w:pPr>
        <w:pStyle w:val="PreformattedText"/>
        <w:bidi w:val="0"/>
        <w:jc w:val="left"/>
        <w:rPr/>
      </w:pPr>
      <w:r>
        <w:rPr/>
        <w:t>| CATEGORY(S): 25        | Home/End/PgDn/PgUp.  ||   |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| select PFX, then ENTER    |                Notes: No|</w:t>
      </w:r>
    </w:p>
    <w:p>
      <w:pPr>
        <w:pStyle w:val="PreformattedText"/>
        <w:bidi w:val="0"/>
        <w:jc w:val="left"/>
        <w:rPr/>
      </w:pPr>
      <w:r>
        <w:rPr/>
        <w:t>|                        | or type PFX Code.         |            60    Entries|</w:t>
      </w:r>
    </w:p>
    <w:p>
      <w:pPr>
        <w:pStyle w:val="PreformattedText"/>
        <w:bidi w:val="0"/>
        <w:jc w:val="left"/>
        <w:rPr/>
      </w:pPr>
      <w:r>
        <w:rPr/>
        <w:t>|                        | F6 = Maintenance.         |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|             ESCAPE = Exit |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*---------------------------*                         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0. The "Suffixes Pop-Up Screen"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*-----------------*---------------------------*-------------------------*</w:t>
      </w:r>
    </w:p>
    <w:p>
      <w:pPr>
        <w:pStyle w:val="PreformattedText"/>
        <w:bidi w:val="0"/>
        <w:jc w:val="left"/>
        <w:rPr/>
      </w:pPr>
      <w:r>
        <w:rPr/>
        <w:t>|      |  ADD   CHANGE   | Code      Suffixes        |mber       FCN  PFX SFX  |</w:t>
      </w:r>
    </w:p>
    <w:p>
      <w:pPr>
        <w:pStyle w:val="PreformattedText"/>
        <w:bidi w:val="0"/>
        <w:jc w:val="left"/>
        <w:rPr/>
      </w:pPr>
      <w:r>
        <w:rPr/>
        <w:t>|      *-----------------|                           |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|  A  #                     |5-8172     Yes   A   -   |</w:t>
      </w:r>
    </w:p>
    <w:p>
      <w:pPr>
        <w:pStyle w:val="PreformattedText"/>
        <w:bidi w:val="0"/>
        <w:jc w:val="left"/>
        <w:rPr/>
      </w:pPr>
      <w:r>
        <w:rPr/>
        <w:t>|Book Name: Sample Direct|                           |5-1000     No    C   -   |</w:t>
      </w:r>
    </w:p>
    <w:p>
      <w:pPr>
        <w:pStyle w:val="PreformattedText"/>
        <w:bidi w:val="0"/>
        <w:jc w:val="left"/>
        <w:rPr/>
      </w:pPr>
      <w:r>
        <w:rPr/>
        <w:t>|                        |                           |           No    -   -   |</w:t>
      </w:r>
    </w:p>
    <w:p>
      <w:pPr>
        <w:pStyle w:val="PreformattedText"/>
        <w:bidi w:val="0"/>
        <w:jc w:val="left"/>
        <w:rPr/>
      </w:pPr>
      <w:r>
        <w:rPr/>
        <w:t>|   SORT NAME: Cavalieri |                           |           No    -   -   |</w:t>
      </w:r>
    </w:p>
    <w:p>
      <w:pPr>
        <w:pStyle w:val="PreformattedText"/>
        <w:bidi w:val="0"/>
        <w:jc w:val="left"/>
        <w:rPr/>
      </w:pPr>
      <w:r>
        <w:rPr/>
        <w:t>|                        |                           |           No    -   -   |</w:t>
      </w:r>
    </w:p>
    <w:p>
      <w:pPr>
        <w:pStyle w:val="PreformattedText"/>
        <w:bidi w:val="0"/>
        <w:jc w:val="left"/>
        <w:rPr/>
      </w:pPr>
      <w:r>
        <w:rPr/>
        <w:t>|MAILING NAME: Joe Cavali|                           |           No    -   -   |</w:t>
      </w:r>
    </w:p>
    <w:p>
      <w:pPr>
        <w:pStyle w:val="PreformattedText"/>
        <w:bidi w:val="0"/>
        <w:jc w:val="left"/>
        <w:rPr/>
      </w:pPr>
      <w:r>
        <w:rPr/>
        <w:t>| COMP LINE 1: Ace Electr|                           |           No    -   -   |</w:t>
      </w:r>
    </w:p>
    <w:p>
      <w:pPr>
        <w:pStyle w:val="PreformattedText"/>
        <w:bidi w:val="0"/>
        <w:jc w:val="left"/>
        <w:rPr/>
      </w:pPr>
      <w:r>
        <w:rPr/>
        <w:t>| COMP LINE 2:           |                           |                         |</w:t>
      </w:r>
    </w:p>
    <w:p>
      <w:pPr>
        <w:pStyle w:val="PreformattedText"/>
        <w:bidi w:val="0"/>
        <w:jc w:val="left"/>
        <w:rPr/>
      </w:pPr>
      <w:r>
        <w:rPr/>
        <w:t>|    POSITION: 7622 W. Ad|                           |Tab to position cursor.  |</w:t>
      </w:r>
    </w:p>
    <w:p>
      <w:pPr>
        <w:pStyle w:val="PreformattedText"/>
        <w:bidi w:val="0"/>
        <w:jc w:val="left"/>
        <w:rPr/>
      </w:pPr>
      <w:r>
        <w:rPr/>
        <w:t>| ADDR LINE 1:           |                           | and Code for PFX SFX.   |</w:t>
      </w:r>
    </w:p>
    <w:p>
      <w:pPr>
        <w:pStyle w:val="PreformattedText"/>
        <w:bidi w:val="0"/>
        <w:jc w:val="left"/>
        <w:rPr/>
      </w:pPr>
      <w:r>
        <w:rPr/>
        <w:t>| ADDR LINE 2:           |                           |F3 = PFXs.  F4 = SFXs.   |</w:t>
      </w:r>
    </w:p>
    <w:p>
      <w:pPr>
        <w:pStyle w:val="PreformattedText"/>
        <w:bidi w:val="0"/>
        <w:jc w:val="left"/>
        <w:rPr/>
      </w:pPr>
      <w:r>
        <w:rPr/>
        <w:t>|        CITY: Remotevill|                           |                         |</w:t>
      </w:r>
    </w:p>
    <w:p>
      <w:pPr>
        <w:pStyle w:val="PreformattedText"/>
        <w:bidi w:val="0"/>
        <w:jc w:val="left"/>
        <w:rPr/>
      </w:pPr>
      <w:r>
        <w:rPr/>
        <w:t>|       STATE: CA        |                           |           ESCAPE = Exit |</w:t>
      </w:r>
    </w:p>
    <w:p>
      <w:pPr>
        <w:pStyle w:val="PreformattedText"/>
        <w:bidi w:val="0"/>
        <w:jc w:val="left"/>
        <w:rPr/>
      </w:pPr>
      <w:r>
        <w:rPr/>
        <w:t>|     COUNTRY:           |                           *-------------------------*</w:t>
      </w:r>
    </w:p>
    <w:p>
      <w:pPr>
        <w:pStyle w:val="PreformattedText"/>
        <w:bidi w:val="0"/>
        <w:jc w:val="left"/>
        <w:rPr/>
      </w:pPr>
      <w:r>
        <w:rPr/>
        <w:t>| CATEGORY(S): 25        | Home/End/PgDn/PgUp.  ||   |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| select SFX, then ENTER    |                Notes: No|</w:t>
      </w:r>
    </w:p>
    <w:p>
      <w:pPr>
        <w:pStyle w:val="PreformattedText"/>
        <w:bidi w:val="0"/>
        <w:jc w:val="left"/>
        <w:rPr/>
      </w:pPr>
      <w:r>
        <w:rPr/>
        <w:t>|                        | or type SFX Code.         |            60    Entries|</w:t>
      </w:r>
    </w:p>
    <w:p>
      <w:pPr>
        <w:pStyle w:val="PreformattedText"/>
        <w:bidi w:val="0"/>
        <w:jc w:val="left"/>
        <w:rPr/>
      </w:pPr>
      <w:r>
        <w:rPr/>
        <w:t>|                        | F6 = Maintenance.         |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|             ESCAPE = Exit |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*---------------------------*                         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1. The "List Options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   List Options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*-------------------------------------------*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Name of List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A Name List                   - (Default) |                 |</w:t>
      </w:r>
    </w:p>
    <w:p>
      <w:pPr>
        <w:pStyle w:val="PreformattedText"/>
        <w:bidi w:val="0"/>
        <w:jc w:val="left"/>
        <w:rPr/>
      </w:pPr>
      <w:r>
        <w:rPr/>
        <w:t>|                | B Company List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C Phone Number List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D Birthday List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*-------------------------------------------*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Home/End/PgUp/PgDn.  Use || to select name, then ENTER, or           |</w:t>
      </w:r>
    </w:p>
    <w:p>
      <w:pPr>
        <w:pStyle w:val="PreformattedText"/>
        <w:bidi w:val="0"/>
        <w:jc w:val="left"/>
        <w:rPr/>
      </w:pPr>
      <w:r>
        <w:rPr/>
        <w:t>|         type highlighted letter, then ENTER.                                 |</w:t>
      </w:r>
    </w:p>
    <w:p>
      <w:pPr>
        <w:pStyle w:val="PreformattedText"/>
        <w:bidi w:val="0"/>
        <w:jc w:val="left"/>
        <w:rPr/>
      </w:pPr>
      <w:r>
        <w:rPr/>
        <w:t>|         F6 = Set up Option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ESCAPE = Return to Task Option Lis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2. The "List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A SORT NAME........... FIRST.......... COMPANY...........................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llen                Arlo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rens                Fred            Fred's Flowers                        |</w:t>
      </w:r>
    </w:p>
    <w:p>
      <w:pPr>
        <w:pStyle w:val="PreformattedText"/>
        <w:bidi w:val="0"/>
        <w:jc w:val="left"/>
        <w:rPr/>
      </w:pPr>
      <w:r>
        <w:rPr/>
        <w:t>|   Babbit               Bob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Biasukniak           Brodie          Ace Electronics                       |</w:t>
      </w:r>
    </w:p>
    <w:p>
      <w:pPr>
        <w:pStyle w:val="PreformattedText"/>
        <w:bidi w:val="0"/>
        <w:jc w:val="left"/>
        <w:rPr/>
      </w:pPr>
      <w:r>
        <w:rPr/>
        <w:t>|   Buff*-----------------------------------------------------------*          |</w:t>
      </w:r>
    </w:p>
    <w:p>
      <w:pPr>
        <w:pStyle w:val="PreformattedText"/>
        <w:bidi w:val="0"/>
        <w:jc w:val="left"/>
        <w:rPr/>
      </w:pPr>
      <w:r>
        <w:rPr/>
        <w:t>|   Butl|       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>|   Camp|    SORT NAME: ________________________________________    |ll        |</w:t>
      </w:r>
    </w:p>
    <w:p>
      <w:pPr>
        <w:pStyle w:val="PreformattedText"/>
        <w:bidi w:val="0"/>
        <w:jc w:val="left"/>
        <w:rPr/>
      </w:pPr>
      <w:r>
        <w:rPr/>
        <w:t>|   Cava|       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>|   Cohe*-----------------------------------------------------------*          |</w:t>
      </w:r>
    </w:p>
    <w:p>
      <w:pPr>
        <w:pStyle w:val="PreformattedText"/>
        <w:bidi w:val="0"/>
        <w:jc w:val="left"/>
        <w:rPr/>
      </w:pPr>
      <w:r>
        <w:rPr/>
        <w:t>|   Conrad               Henrietta       Bently Medical Clinic                 |</w:t>
      </w:r>
    </w:p>
    <w:p>
      <w:pPr>
        <w:pStyle w:val="PreformattedText"/>
        <w:bidi w:val="0"/>
        <w:jc w:val="left"/>
        <w:rPr/>
      </w:pPr>
      <w:r>
        <w:rPr/>
        <w:t>|   Conrad               Joseph          Always There Insurance Company        |</w:t>
      </w:r>
    </w:p>
    <w:p>
      <w:pPr>
        <w:pStyle w:val="PreformattedText"/>
        <w:bidi w:val="0"/>
        <w:jc w:val="left"/>
        <w:rPr/>
      </w:pPr>
      <w:r>
        <w:rPr/>
        <w:t>|   Cooke                Jonathon        Cooke Construction Company            |</w:t>
      </w:r>
    </w:p>
    <w:p>
      <w:pPr>
        <w:pStyle w:val="PreformattedText"/>
        <w:bidi w:val="0"/>
        <w:jc w:val="left"/>
        <w:rPr/>
      </w:pPr>
      <w:r>
        <w:rPr/>
        <w:t>|   Dow                  Don             Ace Electronics                       |</w:t>
      </w:r>
    </w:p>
    <w:p>
      <w:pPr>
        <w:pStyle w:val="PreformattedText"/>
        <w:bidi w:val="0"/>
        <w:jc w:val="left"/>
        <w:rPr/>
      </w:pPr>
      <w:r>
        <w:rPr/>
        <w:t>|   Ebersole             Sven            Root &amp; Canal Dental Clinic            |</w:t>
      </w:r>
    </w:p>
    <w:p>
      <w:pPr>
        <w:pStyle w:val="PreformattedText"/>
        <w:bidi w:val="0"/>
        <w:jc w:val="left"/>
        <w:rPr/>
      </w:pPr>
      <w:r>
        <w:rPr/>
        <w:t>|   Edwards              Melba           Edwards &amp; Jackson, Inc.               |</w:t>
      </w:r>
    </w:p>
    <w:p>
      <w:pPr>
        <w:pStyle w:val="PreformattedText"/>
        <w:bidi w:val="0"/>
        <w:jc w:val="left"/>
        <w:rPr/>
      </w:pPr>
      <w:r>
        <w:rPr/>
        <w:t>|   Enriquez             Henri           Ace Electronics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Type the SORT NAME where you want the list to begin                  |</w:t>
      </w:r>
    </w:p>
    <w:p>
      <w:pPr>
        <w:pStyle w:val="PreformattedText"/>
        <w:bidi w:val="0"/>
        <w:jc w:val="left"/>
        <w:rPr/>
      </w:pPr>
      <w:r>
        <w:rPr/>
        <w:t>|         Press ENTER when ready.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3. The "List Options Maintenance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List Options Maintenance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*-------------------------------------------*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Name of List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A Name List                   - (Default) |                 |</w:t>
      </w:r>
    </w:p>
    <w:p>
      <w:pPr>
        <w:pStyle w:val="PreformattedText"/>
        <w:bidi w:val="0"/>
        <w:jc w:val="left"/>
        <w:rPr/>
      </w:pPr>
      <w:r>
        <w:rPr/>
        <w:t>|                | B Company List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C Phone Number List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D Birthday List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E Remoteville Car Pool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*-------------------------------------------*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PgUp/PgDn.  Use || to select Option name. You may customize an option|</w:t>
      </w:r>
    </w:p>
    <w:p>
      <w:pPr>
        <w:pStyle w:val="PreformattedText"/>
        <w:bidi w:val="0"/>
        <w:jc w:val="left"/>
        <w:rPr/>
      </w:pPr>
      <w:r>
        <w:rPr/>
        <w:t>|         name by overwriting an existing name or by adding a new one.         |</w:t>
      </w:r>
    </w:p>
    <w:p>
      <w:pPr>
        <w:pStyle w:val="PreformattedText"/>
        <w:bidi w:val="0"/>
        <w:jc w:val="left"/>
        <w:rPr/>
      </w:pPr>
      <w:r>
        <w:rPr/>
        <w:t>|         F2 = Save entries and continue.  F7 = Delete Line.  F8 = Insert Line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4. The "List Field Selection Screen"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Name of List:  (E) Remoteville Car Pool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*        *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|       Fields       |        |  Selected Fields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SORT NAME: Yes |        |     SORT NAME:    |              |</w:t>
      </w:r>
    </w:p>
    <w:p>
      <w:pPr>
        <w:pStyle w:val="PreformattedText"/>
        <w:bidi w:val="0"/>
        <w:jc w:val="left"/>
        <w:rPr/>
      </w:pPr>
      <w:r>
        <w:rPr/>
        <w:t>|             |         FIRST: Yes |        |         FIRST:    |              |</w:t>
      </w:r>
    </w:p>
    <w:p>
      <w:pPr>
        <w:pStyle w:val="PreformattedText"/>
        <w:bidi w:val="0"/>
        <w:jc w:val="left"/>
        <w:rPr/>
      </w:pPr>
      <w:r>
        <w:rPr/>
        <w:t>|             |          INIT: No  |        |       H-PHONE: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|        |       B-PHONE: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|        |           EXT:    |              |</w:t>
      </w:r>
    </w:p>
    <w:p>
      <w:pPr>
        <w:pStyle w:val="PreformattedText"/>
        <w:bidi w:val="0"/>
        <w:jc w:val="left"/>
        <w:rPr/>
      </w:pPr>
      <w:r>
        <w:rPr/>
        <w:t>|             |  MAILING NAME: No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 COMPANY: No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POSITION: No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ADDR LINE 1: No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ADDR LINE 2: No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ADDR LINE 3: No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CITY: No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*        *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PgUp/PgDn.  Use || to select Fields you wish to use.                 |</w:t>
      </w:r>
    </w:p>
    <w:p>
      <w:pPr>
        <w:pStyle w:val="PreformattedText"/>
        <w:bidi w:val="0"/>
        <w:jc w:val="left"/>
        <w:rPr/>
      </w:pPr>
      <w:r>
        <w:rPr/>
        <w:t>|         Type a "Y" or "N" as appropriate.  F2 = Save entries and continue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5. The "List Field Selection Parameters Screen"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Name of List:  (E) Remoteville Car Pool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----------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| Selected Fields  | Across | Down | D/A | Length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|        |      |     |        |              |</w:t>
      </w:r>
    </w:p>
    <w:p>
      <w:pPr>
        <w:pStyle w:val="PreformattedText"/>
        <w:bidi w:val="0"/>
        <w:jc w:val="left"/>
        <w:rPr/>
      </w:pPr>
      <w:r>
        <w:rPr/>
        <w:t>|             |    SORT NAME:    |    2   |   1  |  A  |   20   |              |</w:t>
      </w:r>
    </w:p>
    <w:p>
      <w:pPr>
        <w:pStyle w:val="PreformattedText"/>
        <w:bidi w:val="0"/>
        <w:jc w:val="left"/>
        <w:rPr/>
      </w:pPr>
      <w:r>
        <w:rPr/>
        <w:t>|             |        FIRST:    |    1   |   2  |  A  |   15   |              |</w:t>
      </w:r>
    </w:p>
    <w:p>
      <w:pPr>
        <w:pStyle w:val="PreformattedText"/>
        <w:bidi w:val="0"/>
        <w:jc w:val="left"/>
        <w:rPr/>
      </w:pPr>
      <w:r>
        <w:rPr/>
        <w:t>|             |      H-PHONE:    |    3   |  --  |  A  |   14   |              |</w:t>
      </w:r>
    </w:p>
    <w:p>
      <w:pPr>
        <w:pStyle w:val="PreformattedText"/>
        <w:bidi w:val="0"/>
        <w:jc w:val="left"/>
        <w:rPr/>
      </w:pPr>
      <w:r>
        <w:rPr/>
        <w:t>|             |      B-PHONE:    |    4   |  --  |  A  |   14   |              |</w:t>
      </w:r>
    </w:p>
    <w:p>
      <w:pPr>
        <w:pStyle w:val="PreformattedText"/>
        <w:bidi w:val="0"/>
        <w:jc w:val="left"/>
        <w:rPr/>
      </w:pPr>
      <w:r>
        <w:rPr/>
        <w:t>|             |          EXT:    |    5   |  --  |  A  |    4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|        |      |     |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|        |      |     |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|        |      |     |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|        |      |     |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|        |      |     |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|        |      |     |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|        |      |     |        |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----------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Across (F3).  Down (F4).  D/A (F5).  Length (F6).                    |</w:t>
      </w:r>
    </w:p>
    <w:p>
      <w:pPr>
        <w:pStyle w:val="PreformattedText"/>
        <w:bidi w:val="0"/>
        <w:jc w:val="left"/>
        <w:rPr/>
      </w:pPr>
      <w:r>
        <w:rPr/>
        <w:t>|         Enter parameters as required.  F2 = Save entries and continue.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6. The "Limit Items in List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Limit Items in Lis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Name of List:  (A) Name List                   - (Default)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Limit List To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SORT NAME:                      THRU                               |</w:t>
      </w:r>
    </w:p>
    <w:p>
      <w:pPr>
        <w:pStyle w:val="PreformattedText"/>
        <w:bidi w:val="0"/>
        <w:jc w:val="left"/>
        <w:rPr/>
      </w:pPr>
      <w:r>
        <w:rPr/>
        <w:t>|             COMPANY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POSITION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CITY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STATE: REMOTEVILLE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ZIP:            THRU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COUNTRY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B'DAY 1:   /  /   THRU   /  /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Last Updated:   /  /   THRU   /  /                                    |</w:t>
      </w:r>
    </w:p>
    <w:p>
      <w:pPr>
        <w:pStyle w:val="PreformattedText"/>
        <w:bidi w:val="0"/>
        <w:jc w:val="left"/>
        <w:rPr/>
      </w:pPr>
      <w:r>
        <w:rPr/>
        <w:t>|         CATEGORY(S)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Enter values that will limit number of items that qualify.           |</w:t>
      </w:r>
    </w:p>
    <w:p>
      <w:pPr>
        <w:pStyle w:val="PreformattedText"/>
        <w:bidi w:val="0"/>
        <w:jc w:val="left"/>
        <w:rPr/>
      </w:pPr>
      <w:r>
        <w:rPr/>
        <w:t>|         F2 = Save Entries.  F3 = Abbrs.  F4 = Categories.  F7 = Clear Field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7. The "List Screen", Remoteville example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A FIRST.......... SORT NAME........... H-PHONE....... B-PHONE....... EXT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Brodie          Biasukniak           (213) 555-8938 (213) 555-1000 3001   |</w:t>
      </w:r>
    </w:p>
    <w:p>
      <w:pPr>
        <w:pStyle w:val="PreformattedText"/>
        <w:bidi w:val="0"/>
        <w:jc w:val="left"/>
        <w:rPr/>
      </w:pPr>
      <w:r>
        <w:rPr/>
        <w:t>|    Joe             Cavalieri            (213) 555-8172 (213) 555-1000 3145   |</w:t>
      </w:r>
    </w:p>
    <w:p>
      <w:pPr>
        <w:pStyle w:val="PreformattedText"/>
        <w:bidi w:val="0"/>
        <w:jc w:val="left"/>
        <w:rPr/>
      </w:pPr>
      <w:r>
        <w:rPr/>
        <w:t>|    Don             Dow                  (213) 555-8762 (213) 555-1000 3122   |</w:t>
      </w:r>
    </w:p>
    <w:p>
      <w:pPr>
        <w:pStyle w:val="PreformattedText"/>
        <w:bidi w:val="0"/>
        <w:jc w:val="left"/>
        <w:rPr/>
      </w:pPr>
      <w:r>
        <w:rPr/>
        <w:t>|    Ardath          Fletcher             (213) 555-8855 (213) 555-1000 3155   |</w:t>
      </w:r>
    </w:p>
    <w:p>
      <w:pPr>
        <w:pStyle w:val="PreformattedText"/>
        <w:bidi w:val="0"/>
        <w:jc w:val="left"/>
        <w:rPr/>
      </w:pPr>
      <w:r>
        <w:rPr/>
        <w:t>|    Wendy           Fuller               (213) 555-9965 (213) 555-1000 3976   |</w:t>
      </w:r>
    </w:p>
    <w:p>
      <w:pPr>
        <w:pStyle w:val="PreformattedText"/>
        <w:bidi w:val="0"/>
        <w:jc w:val="left"/>
        <w:rPr/>
      </w:pPr>
      <w:r>
        <w:rPr/>
        <w:t>|    Geronimo        Hijazi               (213) 555-1827 (213) 555-1000 3201   |</w:t>
      </w:r>
    </w:p>
    <w:p>
      <w:pPr>
        <w:pStyle w:val="PreformattedText"/>
        <w:bidi w:val="0"/>
        <w:jc w:val="left"/>
        <w:rPr/>
      </w:pPr>
      <w:r>
        <w:rPr/>
        <w:t>|    Grace           Louheed                             (213) 555-1000 3111   |</w:t>
      </w:r>
    </w:p>
    <w:p>
      <w:pPr>
        <w:pStyle w:val="PreformattedText"/>
        <w:bidi w:val="0"/>
        <w:jc w:val="left"/>
        <w:rPr/>
      </w:pPr>
      <w:r>
        <w:rPr/>
        <w:t>|    Manuel          Manzano              (213) 555-9183 (213) 555-1000 3126   |</w:t>
      </w:r>
    </w:p>
    <w:p>
      <w:pPr>
        <w:pStyle w:val="PreformattedText"/>
        <w:bidi w:val="0"/>
        <w:jc w:val="left"/>
        <w:rPr/>
      </w:pPr>
      <w:r>
        <w:rPr/>
        <w:t>|    Mary            Mason                (213) 555-9837 (213) 555-1000 3321   |</w:t>
      </w:r>
    </w:p>
    <w:p>
      <w:pPr>
        <w:pStyle w:val="PreformattedText"/>
        <w:bidi w:val="0"/>
        <w:jc w:val="left"/>
        <w:rPr/>
      </w:pPr>
      <w:r>
        <w:rPr/>
        <w:t>|    Diana           Schmidt              (714) 555-2872 (213) 555-1000 3229   |</w:t>
      </w:r>
    </w:p>
    <w:p>
      <w:pPr>
        <w:pStyle w:val="PreformattedText"/>
        <w:bidi w:val="0"/>
        <w:jc w:val="left"/>
        <w:rPr/>
      </w:pPr>
      <w:r>
        <w:rPr/>
        <w:t>|    John            Zorff                (213) 555-5027 (213) 555-1000 3766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*** End of List ***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Home/End/PgUp/PgDn/||.  C = Change.  D = Display or Dial.  E = Erase.|</w:t>
      </w:r>
    </w:p>
    <w:p>
      <w:pPr>
        <w:pStyle w:val="PreformattedText"/>
        <w:bidi w:val="0"/>
        <w:jc w:val="left"/>
        <w:rPr/>
      </w:pPr>
      <w:r>
        <w:rPr/>
        <w:t>|         Space = Cancel a selection.  F2 = Process.  F = Find.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8. The "Find Record" screen"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Find Record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SORT NAME:                       FIRST:                  INIT: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Any Search Criterion: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Enter as much of the requested information as required (Fast search).|</w:t>
      </w:r>
    </w:p>
    <w:p>
      <w:pPr>
        <w:pStyle w:val="PreformattedText"/>
        <w:bidi w:val="0"/>
        <w:jc w:val="left"/>
        <w:rPr/>
      </w:pPr>
      <w:r>
        <w:rPr/>
        <w:t>|         or, enter a sequence of characters as the Search Criterion (Slower). |</w:t>
      </w:r>
    </w:p>
    <w:p>
      <w:pPr>
        <w:pStyle w:val="PreformattedText"/>
        <w:bidi w:val="0"/>
        <w:jc w:val="left"/>
        <w:rPr/>
      </w:pPr>
      <w:r>
        <w:rPr/>
        <w:t>|         F2 = Begin Search.  F6 = Search on Specific Fields (Fast Search).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9. The "Detail Find" screen"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*---------------------------------------------------------------*       |</w:t>
      </w:r>
    </w:p>
    <w:p>
      <w:pPr>
        <w:pStyle w:val="PreformattedText"/>
        <w:bidi w:val="0"/>
        <w:jc w:val="left"/>
        <w:rPr/>
      </w:pPr>
      <w:r>
        <w:rPr/>
        <w:t>|      |  ADD   CHANGE   ERASE   LIST -&gt;FIND   SPECIAL   DIAL   PRINT  |       |</w:t>
      </w:r>
    </w:p>
    <w:p>
      <w:pPr>
        <w:pStyle w:val="PreformattedText"/>
        <w:bidi w:val="0"/>
        <w:jc w:val="left"/>
        <w:rPr/>
      </w:pPr>
      <w:r>
        <w:rPr/>
        <w:t>|      *---------------------------------------------------------------*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Book Name: Sample Directory    Path: C:\ADDP\QADDR7.DTD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ORT NAME:                       FIRST:                  INIT: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AILING NAME:                                      H-PHONE:                   |</w:t>
      </w:r>
    </w:p>
    <w:p>
      <w:pPr>
        <w:pStyle w:val="PreformattedText"/>
        <w:bidi w:val="0"/>
        <w:jc w:val="left"/>
        <w:rPr/>
      </w:pPr>
      <w:r>
        <w:rPr/>
        <w:t>|     COMPANY:                                      B-PHONE:                   |</w:t>
      </w:r>
    </w:p>
    <w:p>
      <w:pPr>
        <w:pStyle w:val="PreformattedText"/>
        <w:bidi w:val="0"/>
        <w:jc w:val="left"/>
        <w:rPr/>
      </w:pPr>
      <w:r>
        <w:rPr/>
        <w:t>|    POSITION:                                          EXT:                   |</w:t>
      </w:r>
    </w:p>
    <w:p>
      <w:pPr>
        <w:pStyle w:val="PreformattedText"/>
        <w:bidi w:val="0"/>
        <w:jc w:val="left"/>
        <w:rPr/>
      </w:pPr>
      <w:r>
        <w:rPr/>
        <w:t>| ADDR LINE 1:                                          CAR:                   |</w:t>
      </w:r>
    </w:p>
    <w:p>
      <w:pPr>
        <w:pStyle w:val="PreformattedText"/>
        <w:bidi w:val="0"/>
        <w:jc w:val="left"/>
        <w:rPr/>
      </w:pPr>
      <w:r>
        <w:rPr/>
        <w:t>| ADDR LINE 2:                                       MOBILE:                   |</w:t>
      </w:r>
    </w:p>
    <w:p>
      <w:pPr>
        <w:pStyle w:val="PreformattedText"/>
        <w:bidi w:val="0"/>
        <w:jc w:val="left"/>
        <w:rPr/>
      </w:pPr>
      <w:r>
        <w:rPr/>
        <w:t>| ADDR LINE 3:                                          FAX:                   |</w:t>
      </w:r>
    </w:p>
    <w:p>
      <w:pPr>
        <w:pStyle w:val="PreformattedText"/>
        <w:bidi w:val="0"/>
        <w:jc w:val="left"/>
        <w:rPr/>
      </w:pPr>
      <w:r>
        <w:rPr/>
        <w:t>|        CITY:                                        TELEX:                   |</w:t>
      </w:r>
    </w:p>
    <w:p>
      <w:pPr>
        <w:pStyle w:val="PreformattedText"/>
        <w:bidi w:val="0"/>
        <w:jc w:val="left"/>
        <w:rPr/>
      </w:pPr>
      <w:r>
        <w:rPr/>
        <w:t>|       STATE:                     ZIP:              BEEPER:                   |</w:t>
      </w:r>
    </w:p>
    <w:p>
      <w:pPr>
        <w:pStyle w:val="PreformattedText"/>
        <w:bidi w:val="0"/>
        <w:jc w:val="left"/>
        <w:rPr/>
      </w:pPr>
      <w:r>
        <w:rPr/>
        <w:t>|     COUNTRY:                                      B'DAY 1:   /  /            |</w:t>
      </w:r>
    </w:p>
    <w:p>
      <w:pPr>
        <w:pStyle w:val="PreformattedText"/>
        <w:bidi w:val="0"/>
        <w:jc w:val="left"/>
        <w:rPr/>
      </w:pPr>
      <w:r>
        <w:rPr/>
        <w:t>| CATEGORY(S):                      Last Updated: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/  /                                   |</w:t>
      </w:r>
    </w:p>
    <w:p>
      <w:pPr>
        <w:pStyle w:val="PreformattedText"/>
        <w:bidi w:val="0"/>
        <w:jc w:val="left"/>
        <w:rPr/>
      </w:pPr>
      <w:r>
        <w:rPr/>
        <w:t>|       NOTES:                                                    60    Entries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Enter elements of search criteria.  F2 = Begin Search.               |</w:t>
      </w:r>
    </w:p>
    <w:p>
      <w:pPr>
        <w:pStyle w:val="PreformattedText"/>
        <w:bidi w:val="0"/>
        <w:jc w:val="left"/>
        <w:rPr/>
      </w:pPr>
      <w:r>
        <w:rPr/>
        <w:t>|         F3 = Abbreviations.  F4 = Categories.                                |</w:t>
      </w:r>
    </w:p>
    <w:p>
      <w:pPr>
        <w:pStyle w:val="PreformattedText"/>
        <w:bidi w:val="0"/>
        <w:jc w:val="left"/>
        <w:rPr/>
      </w:pPr>
      <w:r>
        <w:rPr/>
        <w:t>|F1 = Help  F10 = Save File to Disk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0. The "Special Functions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Special Functions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----------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|   Table Maintenance:  Abbreviations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Categories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Telephone Dialing Setup   |              |</w:t>
      </w:r>
    </w:p>
    <w:p>
      <w:pPr>
        <w:pStyle w:val="PreformattedText"/>
        <w:bidi w:val="0"/>
        <w:jc w:val="left"/>
        <w:rPr/>
      </w:pPr>
      <w:r>
        <w:rPr/>
        <w:t>|             |    One Address Book:  Build New Indexes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-&gt;Delete (Multiple Records)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Label &amp; Rotary Card Reset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New Password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Remove Duplicates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Search and Replace        |              |</w:t>
      </w:r>
    </w:p>
    <w:p>
      <w:pPr>
        <w:pStyle w:val="PreformattedText"/>
        <w:bidi w:val="0"/>
        <w:jc w:val="left"/>
        <w:rPr/>
      </w:pPr>
      <w:r>
        <w:rPr/>
        <w:t>|             | One Book to Another:  Xfr/Copy Records 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Merge Address Books       |              |</w:t>
      </w:r>
    </w:p>
    <w:p>
      <w:pPr>
        <w:pStyle w:val="PreformattedText"/>
        <w:bidi w:val="0"/>
        <w:jc w:val="left"/>
        <w:rPr/>
      </w:pPr>
      <w:r>
        <w:rPr/>
        <w:t>|             |  Other Applications:  Import Data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   Export Data               |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----------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Use || to select Function, then ENTER, or type highlighted letter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ESCAPE = Return to Task Option Lis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1. The "Mass Delete - Select Address Book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    Mass Delete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Select Address Book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*-------------------------*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Address Book Name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1. Not Used    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2. Not Used    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3. Not Used    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4. Not Used    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5. Not Used    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6. Not Used    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-&gt;7. Sample Directory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8. DOSFILNM.DTD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|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*-------------------------*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Use || to make selection, then ENTER, or type the number.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ESCAPE = Return to Special Functions Menu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2. The "List Mass Delete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A SORT NAME........... FIRST.......... COMPANY............................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llen                Arlo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rens                Fred            Fred's Flowers                       |</w:t>
      </w:r>
    </w:p>
    <w:p>
      <w:pPr>
        <w:pStyle w:val="PreformattedText"/>
        <w:bidi w:val="0"/>
        <w:jc w:val="left"/>
        <w:rPr/>
      </w:pPr>
      <w:r>
        <w:rPr/>
        <w:t>|    Babbit               Bo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 Biasukniak           Brodie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D Buffington           Lance 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  Butler               Sarah           Triangle Real Estate                 |</w:t>
      </w:r>
    </w:p>
    <w:p>
      <w:pPr>
        <w:pStyle w:val="PreformattedText"/>
        <w:bidi w:val="0"/>
        <w:jc w:val="left"/>
        <w:rPr/>
      </w:pPr>
      <w:r>
        <w:rPr/>
        <w:t>|    Campbell             Chester         Campbell, Campbell, &amp; Campbell       |</w:t>
      </w:r>
    </w:p>
    <w:p>
      <w:pPr>
        <w:pStyle w:val="PreformattedText"/>
        <w:bidi w:val="0"/>
        <w:jc w:val="left"/>
        <w:rPr/>
      </w:pPr>
      <w:r>
        <w:rPr/>
        <w:t>|  D Cavalieri            Joe   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  Cohen                Martin          Miller, Cohen &amp; Swartz               |</w:t>
      </w:r>
    </w:p>
    <w:p>
      <w:pPr>
        <w:pStyle w:val="PreformattedText"/>
        <w:bidi w:val="0"/>
        <w:jc w:val="left"/>
        <w:rPr/>
      </w:pPr>
      <w:r>
        <w:rPr/>
        <w:t>|    Conrad               Henrietta       Bently Medical Clinic                |</w:t>
      </w:r>
    </w:p>
    <w:p>
      <w:pPr>
        <w:pStyle w:val="PreformattedText"/>
        <w:bidi w:val="0"/>
        <w:jc w:val="left"/>
        <w:rPr/>
      </w:pPr>
      <w:r>
        <w:rPr/>
        <w:t>|    Conrad               Joseph          Always There Insurance Company       |</w:t>
      </w:r>
    </w:p>
    <w:p>
      <w:pPr>
        <w:pStyle w:val="PreformattedText"/>
        <w:bidi w:val="0"/>
        <w:jc w:val="left"/>
        <w:rPr/>
      </w:pPr>
      <w:r>
        <w:rPr/>
        <w:t>|    Cooke                Jonathon        Cooke Construction Company           |</w:t>
      </w:r>
    </w:p>
    <w:p>
      <w:pPr>
        <w:pStyle w:val="PreformattedText"/>
        <w:bidi w:val="0"/>
        <w:jc w:val="left"/>
        <w:rPr/>
      </w:pPr>
      <w:r>
        <w:rPr/>
        <w:t>|  D Dow                  Don   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  Ebersole             Sven            Root &amp; Canal Dental Clinic           |</w:t>
      </w:r>
    </w:p>
    <w:p>
      <w:pPr>
        <w:pStyle w:val="PreformattedText"/>
        <w:bidi w:val="0"/>
        <w:jc w:val="left"/>
        <w:rPr/>
      </w:pPr>
      <w:r>
        <w:rPr/>
        <w:t>|    Edwards              Melba           Edwards &amp; Jackson, Inc.              |</w:t>
      </w:r>
    </w:p>
    <w:p>
      <w:pPr>
        <w:pStyle w:val="PreformattedText"/>
        <w:bidi w:val="0"/>
        <w:jc w:val="left"/>
        <w:rPr/>
      </w:pPr>
      <w:r>
        <w:rPr/>
        <w:t>|  D Enriquez             Henri 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Home/End/PgUp/PgDn/||.  D = Delete.  F = Find.                       |</w:t>
      </w:r>
    </w:p>
    <w:p>
      <w:pPr>
        <w:pStyle w:val="PreformattedText"/>
        <w:bidi w:val="0"/>
        <w:jc w:val="left"/>
        <w:rPr/>
      </w:pPr>
      <w:r>
        <w:rPr/>
        <w:t>|         F2 = Process Mass Delete.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3. The "Print Options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 Printing Options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*-------------------------------------------*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Print Option Name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A Jr. Pckt Bklt - w/o Idx - L &amp; R 2 sides |                 |</w:t>
      </w:r>
    </w:p>
    <w:p>
      <w:pPr>
        <w:pStyle w:val="PreformattedText"/>
        <w:bidi w:val="0"/>
        <w:jc w:val="left"/>
        <w:rPr/>
      </w:pPr>
      <w:r>
        <w:rPr/>
        <w:t>|                | B Sr. Pckt Bklt - w/o Idx - L &amp; R 2 sides |                 |</w:t>
      </w:r>
    </w:p>
    <w:p>
      <w:pPr>
        <w:pStyle w:val="PreformattedText"/>
        <w:bidi w:val="0"/>
        <w:jc w:val="left"/>
        <w:rPr/>
      </w:pPr>
      <w:r>
        <w:rPr/>
        <w:t>|                | C Jr. Pckt LL - w/o Index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D Sr. Pckt LL - w/o Index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E Jr. Desk LL - w/o Index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F Sr. Desk LL - w/o Index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G Address Labels - All - Zip Code Order   |                 |</w:t>
      </w:r>
    </w:p>
    <w:p>
      <w:pPr>
        <w:pStyle w:val="PreformattedText"/>
        <w:bidi w:val="0"/>
        <w:jc w:val="left"/>
        <w:rPr/>
      </w:pPr>
      <w:r>
        <w:rPr/>
        <w:t>|                | H Rotary Index Cards - All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I List - City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J List - Category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|                                           |                 |</w:t>
      </w:r>
    </w:p>
    <w:p>
      <w:pPr>
        <w:pStyle w:val="PreformattedText"/>
        <w:bidi w:val="0"/>
        <w:jc w:val="left"/>
        <w:rPr/>
      </w:pPr>
      <w:r>
        <w:rPr/>
        <w:t>|                *-------------------------------------------*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Home/End/PgUp/PgDn.  Use || to select name, then ENTER, or           |</w:t>
      </w:r>
    </w:p>
    <w:p>
      <w:pPr>
        <w:pStyle w:val="PreformattedText"/>
        <w:bidi w:val="0"/>
        <w:jc w:val="left"/>
        <w:rPr/>
      </w:pPr>
      <w:r>
        <w:rPr/>
        <w:t>|         type highlighted letter, then ENTER.                                 |</w:t>
      </w:r>
    </w:p>
    <w:p>
      <w:pPr>
        <w:pStyle w:val="PreformattedText"/>
        <w:bidi w:val="0"/>
        <w:jc w:val="left"/>
        <w:rPr/>
      </w:pPr>
      <w:r>
        <w:rPr/>
        <w:t>|         F6 = Set up Option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4. The "Printout/Paper Format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Print Option Name: (A) Jr. Pckt Bklt - w/o Idx - L &amp; R 2 sides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Printout Format                        Paper Format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*-------------------------------------*  |</w:t>
      </w:r>
    </w:p>
    <w:p>
      <w:pPr>
        <w:pStyle w:val="PreformattedText"/>
        <w:bidi w:val="0"/>
        <w:jc w:val="left"/>
        <w:rPr/>
      </w:pPr>
      <w:r>
        <w:rPr/>
        <w:t>|  *-------------------------------*  |                                     |  |</w:t>
      </w:r>
    </w:p>
    <w:p>
      <w:pPr>
        <w:pStyle w:val="PreformattedText"/>
        <w:bidi w:val="0"/>
        <w:jc w:val="left"/>
        <w:rPr/>
      </w:pPr>
      <w:r>
        <w:rPr/>
        <w:t>|  |                               |  | -&gt;B Jr. Pocket Booklet Format       |  |</w:t>
      </w:r>
    </w:p>
    <w:p>
      <w:pPr>
        <w:pStyle w:val="PreformattedText"/>
        <w:bidi w:val="0"/>
        <w:jc w:val="left"/>
        <w:rPr/>
      </w:pPr>
      <w:r>
        <w:rPr/>
        <w:t>|  |   1 Address Book w/o Index    |  |   C Sr. Pocket Booklet Format       |  |</w:t>
      </w:r>
    </w:p>
    <w:p>
      <w:pPr>
        <w:pStyle w:val="PreformattedText"/>
        <w:bidi w:val="0"/>
        <w:jc w:val="left"/>
        <w:rPr/>
      </w:pPr>
      <w:r>
        <w:rPr/>
        <w:t>|  |   2 Address Book w   Index    |  |   J Jr. Pocket Loose-Leaf Format    |  |</w:t>
      </w:r>
    </w:p>
    <w:p>
      <w:pPr>
        <w:pStyle w:val="PreformattedText"/>
        <w:bidi w:val="0"/>
        <w:jc w:val="left"/>
        <w:rPr/>
      </w:pPr>
      <w:r>
        <w:rPr/>
        <w:t>|  |   3 Index Only                |  |   K Sr. Pocket Loose-Leaf Format    |  |</w:t>
      </w:r>
    </w:p>
    <w:p>
      <w:pPr>
        <w:pStyle w:val="PreformattedText"/>
        <w:bidi w:val="0"/>
        <w:jc w:val="left"/>
        <w:rPr/>
      </w:pPr>
      <w:r>
        <w:rPr/>
        <w:t>|  |   4 Frequently Called Numbers |  |   L Jr. Desk Loose-Leaf Format      |  |</w:t>
      </w:r>
    </w:p>
    <w:p>
      <w:pPr>
        <w:pStyle w:val="PreformattedText"/>
        <w:bidi w:val="0"/>
        <w:jc w:val="left"/>
        <w:rPr/>
      </w:pPr>
      <w:r>
        <w:rPr/>
        <w:t>|  |   5 Address Labels            |  |   M Sr. Desk Loose-Leaf Format      |  |</w:t>
      </w:r>
    </w:p>
    <w:p>
      <w:pPr>
        <w:pStyle w:val="PreformattedText"/>
        <w:bidi w:val="0"/>
        <w:jc w:val="left"/>
        <w:rPr/>
      </w:pPr>
      <w:r>
        <w:rPr/>
        <w:t>|  |   6 Rotary Cards              |  |   A Address Labels                  |  |</w:t>
      </w:r>
    </w:p>
    <w:p>
      <w:pPr>
        <w:pStyle w:val="PreformattedText"/>
        <w:bidi w:val="0"/>
        <w:jc w:val="left"/>
        <w:rPr/>
      </w:pPr>
      <w:r>
        <w:rPr/>
        <w:t>|  |   7 Lists                     |  |   R Rotary Cards                    |  |</w:t>
      </w:r>
    </w:p>
    <w:p>
      <w:pPr>
        <w:pStyle w:val="PreformattedText"/>
        <w:bidi w:val="0"/>
        <w:jc w:val="left"/>
        <w:rPr/>
      </w:pPr>
      <w:r>
        <w:rPr/>
        <w:t>|  |                               |  |   P Plain 8.5 X 11 Inch Paper       |  |</w:t>
      </w:r>
    </w:p>
    <w:p>
      <w:pPr>
        <w:pStyle w:val="PreformattedText"/>
        <w:bidi w:val="0"/>
        <w:jc w:val="left"/>
        <w:rPr/>
      </w:pPr>
      <w:r>
        <w:rPr/>
        <w:t>|  *-------------------------------*  |                                     |  |</w:t>
      </w:r>
    </w:p>
    <w:p>
      <w:pPr>
        <w:pStyle w:val="PreformattedText"/>
        <w:bidi w:val="0"/>
        <w:jc w:val="left"/>
        <w:rPr/>
      </w:pPr>
      <w:r>
        <w:rPr/>
        <w:t>|                                     *-------------------------------------*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Use || to select item, or type highlighted number/letter, then ENTER.|</w:t>
      </w:r>
    </w:p>
    <w:p>
      <w:pPr>
        <w:pStyle w:val="PreformattedText"/>
        <w:bidi w:val="0"/>
        <w:jc w:val="left"/>
        <w:rPr/>
      </w:pPr>
      <w:r>
        <w:rPr/>
        <w:t>|         (Pressing ENTER toggles between Printout Format and Paper Format.)   |</w:t>
      </w:r>
    </w:p>
    <w:p>
      <w:pPr>
        <w:pStyle w:val="PreformattedText"/>
        <w:bidi w:val="0"/>
        <w:jc w:val="left"/>
        <w:rPr/>
      </w:pPr>
      <w:r>
        <w:rPr/>
        <w:t>|         F2 = Save entries and continue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5. The "Specific Printing Options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Print Option Name: (A) Jr. Pckt Bklt - w/o Idx - L &amp; R 2 sides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Specific Printing Options              Valid With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Paper Format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Print Pages:    1 Through 9999              J,K,L,M,P    |</w:t>
      </w:r>
    </w:p>
    <w:p>
      <w:pPr>
        <w:pStyle w:val="PreformattedText"/>
        <w:bidi w:val="0"/>
        <w:jc w:val="left"/>
        <w:rPr/>
      </w:pPr>
      <w:r>
        <w:rPr/>
        <w:t>|                Number of Copies:  1                             B,C,J,K,L,M,P|</w:t>
      </w:r>
    </w:p>
    <w:p>
      <w:pPr>
        <w:pStyle w:val="PreformattedText"/>
        <w:bidi w:val="0"/>
        <w:jc w:val="left"/>
        <w:rPr/>
      </w:pPr>
      <w:r>
        <w:rPr/>
        <w:t>|              Print Continuously: Yes                            B,C,J,K,L,M,P|</w:t>
      </w:r>
    </w:p>
    <w:p>
      <w:pPr>
        <w:pStyle w:val="PreformattedText"/>
        <w:bidi w:val="0"/>
        <w:jc w:val="left"/>
        <w:rPr/>
      </w:pPr>
      <w:r>
        <w:rPr/>
        <w:t>|      New Letter Starts New Page: No                             B,C,J,K,L,M,P|</w:t>
      </w:r>
    </w:p>
    <w:p>
      <w:pPr>
        <w:pStyle w:val="PreformattedText"/>
        <w:bidi w:val="0"/>
        <w:jc w:val="left"/>
        <w:rPr/>
      </w:pPr>
      <w:r>
        <w:rPr/>
        <w:t>|              Vertical Alignment: 50 (More for D, less for U)    All          |</w:t>
      </w:r>
    </w:p>
    <w:p>
      <w:pPr>
        <w:pStyle w:val="PreformattedText"/>
        <w:bidi w:val="0"/>
        <w:jc w:val="left"/>
        <w:rPr/>
      </w:pPr>
      <w:r>
        <w:rPr/>
        <w:t>|            Horizontal Alignment: 50 (More for R, less for L)    All          |</w:t>
      </w:r>
    </w:p>
    <w:p>
      <w:pPr>
        <w:pStyle w:val="PreformattedText"/>
        <w:bidi w:val="0"/>
        <w:jc w:val="left"/>
        <w:rPr/>
      </w:pPr>
      <w:r>
        <w:rPr/>
        <w:t>|      Left &amp; Right Pages 2 Sides: Yes                            B,C          |</w:t>
      </w:r>
    </w:p>
    <w:p>
      <w:pPr>
        <w:pStyle w:val="PreformattedText"/>
        <w:bidi w:val="0"/>
        <w:jc w:val="left"/>
        <w:rPr/>
      </w:pPr>
      <w:r>
        <w:rPr/>
        <w:t>|              Right Page 2 Sides: No                             B,C          |</w:t>
      </w:r>
    </w:p>
    <w:p>
      <w:pPr>
        <w:pStyle w:val="PreformattedText"/>
        <w:bidi w:val="0"/>
        <w:jc w:val="left"/>
        <w:rPr/>
      </w:pPr>
      <w:r>
        <w:rPr/>
        <w:t>|       Left &amp; Right Pages 1 Side: No                             B,C          |</w:t>
      </w:r>
    </w:p>
    <w:p>
      <w:pPr>
        <w:pStyle w:val="PreformattedText"/>
        <w:bidi w:val="0"/>
        <w:jc w:val="left"/>
        <w:rPr/>
      </w:pPr>
      <w:r>
        <w:rPr/>
        <w:t>|               Print by Category: No                             B,C,J,K,L,M,P|</w:t>
      </w:r>
    </w:p>
    <w:p>
      <w:pPr>
        <w:pStyle w:val="PreformattedText"/>
        <w:bidi w:val="0"/>
        <w:jc w:val="left"/>
        <w:rPr/>
      </w:pPr>
      <w:r>
        <w:rPr/>
        <w:t>|                   Include Notes: No                             B,C,J,K,L,M,R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Enter parameters as required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F2 = Save entries and continue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6. The "Print Option Field Selection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Print Option Name: (A) Jr. Pckt Bklt - w/o Idx - L &amp; R 2 sides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*        *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|       Fields       |        |  Selected Fields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|     SORT NAME: Yes |        |     SORT NAME:    |              |</w:t>
      </w:r>
    </w:p>
    <w:p>
      <w:pPr>
        <w:pStyle w:val="PreformattedText"/>
        <w:bidi w:val="0"/>
        <w:jc w:val="left"/>
        <w:rPr/>
      </w:pPr>
      <w:r>
        <w:rPr/>
        <w:t>|             |         FIRST: Yes |        |         FIRST:    |              |</w:t>
      </w:r>
    </w:p>
    <w:p>
      <w:pPr>
        <w:pStyle w:val="PreformattedText"/>
        <w:bidi w:val="0"/>
        <w:jc w:val="left"/>
        <w:rPr/>
      </w:pPr>
      <w:r>
        <w:rPr/>
        <w:t>|             |          INIT: No  |        |       COMPANY: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|        |   ADDR LINE 1: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|        |   ADDR LINE 2:    |              |</w:t>
      </w:r>
    </w:p>
    <w:p>
      <w:pPr>
        <w:pStyle w:val="PreformattedText"/>
        <w:bidi w:val="0"/>
        <w:jc w:val="left"/>
        <w:rPr/>
      </w:pPr>
      <w:r>
        <w:rPr/>
        <w:t>|             |  MAILING NAME: No  |        |          CITY:    |              |</w:t>
      </w:r>
    </w:p>
    <w:p>
      <w:pPr>
        <w:pStyle w:val="PreformattedText"/>
        <w:bidi w:val="0"/>
        <w:jc w:val="left"/>
        <w:rPr/>
      </w:pPr>
      <w:r>
        <w:rPr/>
        <w:t>|             |       COMPANY: Yes |        |         STATE:    |              |</w:t>
      </w:r>
    </w:p>
    <w:p>
      <w:pPr>
        <w:pStyle w:val="PreformattedText"/>
        <w:bidi w:val="0"/>
        <w:jc w:val="left"/>
        <w:rPr/>
      </w:pPr>
      <w:r>
        <w:rPr/>
        <w:t>|             |      POSITION: No  |        |           ZIP:    |              |</w:t>
      </w:r>
    </w:p>
    <w:p>
      <w:pPr>
        <w:pStyle w:val="PreformattedText"/>
        <w:bidi w:val="0"/>
        <w:jc w:val="left"/>
        <w:rPr/>
      </w:pPr>
      <w:r>
        <w:rPr/>
        <w:t>|             |   ADDR LINE 1: Yes |        |       H-PHONE:    |              |</w:t>
      </w:r>
    </w:p>
    <w:p>
      <w:pPr>
        <w:pStyle w:val="PreformattedText"/>
        <w:bidi w:val="0"/>
        <w:jc w:val="left"/>
        <w:rPr/>
      </w:pPr>
      <w:r>
        <w:rPr/>
        <w:t>|             |   ADDR LINE 2: Yes |        |       B-PHONE:    |              |</w:t>
      </w:r>
    </w:p>
    <w:p>
      <w:pPr>
        <w:pStyle w:val="PreformattedText"/>
        <w:bidi w:val="0"/>
        <w:jc w:val="left"/>
        <w:rPr/>
      </w:pPr>
      <w:r>
        <w:rPr/>
        <w:t>|             |   ADDR LINE 3: No  |        |           EXT:    |              |</w:t>
      </w:r>
    </w:p>
    <w:p>
      <w:pPr>
        <w:pStyle w:val="PreformattedText"/>
        <w:bidi w:val="0"/>
        <w:jc w:val="left"/>
        <w:rPr/>
      </w:pPr>
      <w:r>
        <w:rPr/>
        <w:t>|             |          CITY: Yes |        |           FAX:    |              |</w:t>
      </w:r>
    </w:p>
    <w:p>
      <w:pPr>
        <w:pStyle w:val="PreformattedText"/>
        <w:bidi w:val="0"/>
        <w:jc w:val="left"/>
        <w:rPr/>
      </w:pPr>
      <w:r>
        <w:rPr/>
        <w:t>|             |                    |        |                   |              |</w:t>
      </w:r>
    </w:p>
    <w:p>
      <w:pPr>
        <w:pStyle w:val="PreformattedText"/>
        <w:bidi w:val="0"/>
        <w:jc w:val="left"/>
        <w:rPr/>
      </w:pPr>
      <w:r>
        <w:rPr/>
        <w:t>|             *--------------------*        *-------------------*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PgUp/PgDn.  Use || to select Fields you wish to use.                 |</w:t>
      </w:r>
    </w:p>
    <w:p>
      <w:pPr>
        <w:pStyle w:val="PreformattedText"/>
        <w:bidi w:val="0"/>
        <w:jc w:val="left"/>
        <w:rPr/>
      </w:pPr>
      <w:r>
        <w:rPr/>
        <w:t>|         Type a "Y" or "N" as appropriate.  F2 = Save entries and continue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7. The "Print Option Selected Fields Parameters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Print Option Name: (A) Jr. Pckt Bklt - w/o Idx - L &amp; R 2 sides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*---------------------------------------*                   |</w:t>
      </w:r>
    </w:p>
    <w:p>
      <w:pPr>
        <w:pStyle w:val="PreformattedText"/>
        <w:bidi w:val="0"/>
        <w:jc w:val="left"/>
        <w:rPr/>
      </w:pPr>
      <w:r>
        <w:rPr/>
        <w:t>|                  | Selected Fields  | Down | D/A | Print |                   |</w:t>
      </w:r>
    </w:p>
    <w:p>
      <w:pPr>
        <w:pStyle w:val="PreformattedText"/>
        <w:bidi w:val="0"/>
        <w:jc w:val="left"/>
        <w:rPr/>
      </w:pPr>
      <w:r>
        <w:rPr/>
        <w:t>|                  |                  |      |     |       |                   |</w:t>
      </w:r>
    </w:p>
    <w:p>
      <w:pPr>
        <w:pStyle w:val="PreformattedText"/>
        <w:bidi w:val="0"/>
        <w:jc w:val="left"/>
        <w:rPr/>
      </w:pPr>
      <w:r>
        <w:rPr/>
        <w:t>|                  |    SORT NAME:    |   1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  FIRST:    |   2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COMPANY:    |   3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ADDR LINE 1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ADDR LINE 2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   CITY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  STATE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    ZIP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H-PHONE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B-PHONE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    EXT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    FAX:    |  --  |  A  |  Yes  |                   |</w:t>
      </w:r>
    </w:p>
    <w:p>
      <w:pPr>
        <w:pStyle w:val="PreformattedText"/>
        <w:bidi w:val="0"/>
        <w:jc w:val="left"/>
        <w:rPr/>
      </w:pPr>
      <w:r>
        <w:rPr/>
        <w:t>|                  |                  |      |     |       |                   |</w:t>
      </w:r>
    </w:p>
    <w:p>
      <w:pPr>
        <w:pStyle w:val="PreformattedText"/>
        <w:bidi w:val="0"/>
        <w:jc w:val="left"/>
        <w:rPr/>
      </w:pPr>
      <w:r>
        <w:rPr/>
        <w:t>|                  *---------------------------------------*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Down (F4).  D/A (F5).  Print (F7).                                   |</w:t>
      </w:r>
    </w:p>
    <w:p>
      <w:pPr>
        <w:pStyle w:val="PreformattedText"/>
        <w:bidi w:val="0"/>
        <w:jc w:val="left"/>
        <w:rPr/>
      </w:pPr>
      <w:r>
        <w:rPr/>
        <w:t>|         Enter parameters as required.  F2 = Save entries and continue.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8. The "Limit Items in Report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Limit Items in Report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rint Option Name: (A) Jr. Pckt Bklt - w/o Idx - L &amp; R 2 sides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Limit Report To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SORT NAME:                      THRU                               |</w:t>
      </w:r>
    </w:p>
    <w:p>
      <w:pPr>
        <w:pStyle w:val="PreformattedText"/>
        <w:bidi w:val="0"/>
        <w:jc w:val="left"/>
        <w:rPr/>
      </w:pPr>
      <w:r>
        <w:rPr/>
        <w:t>|             COMPANY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POSITION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CITY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STATE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ZIP:            THRU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COUNTRY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B'DAY 1:   /  /   THRU   /  /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Last Updated:   /  /   THRU   /  /                                    |</w:t>
      </w:r>
    </w:p>
    <w:p>
      <w:pPr>
        <w:pStyle w:val="PreformattedText"/>
        <w:bidi w:val="0"/>
        <w:jc w:val="left"/>
        <w:rPr/>
      </w:pPr>
      <w:r>
        <w:rPr/>
        <w:t>|         CATEGORY(S)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Enter values that will limit number of items that qualify.           |</w:t>
      </w:r>
    </w:p>
    <w:p>
      <w:pPr>
        <w:pStyle w:val="PreformattedText"/>
        <w:bidi w:val="0"/>
        <w:jc w:val="left"/>
        <w:rPr/>
      </w:pPr>
      <w:r>
        <w:rPr/>
        <w:t>|         F2 = Save Entries.  F3 = Abbrs.  F4 = Categories.  F7 = Clear Field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ESCAPE = Return to Previous Screen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9. The "Specific Address Label and Rotary Card Options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Print Option Name: (G) Address Labels - All - Zip Code Order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Specific Address Label and Rotary Card Options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Printer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Types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Flag Specific Records: No             Both     |</w:t>
      </w:r>
    </w:p>
    <w:p>
      <w:pPr>
        <w:pStyle w:val="PreformattedText"/>
        <w:bidi w:val="0"/>
        <w:jc w:val="left"/>
        <w:rPr/>
      </w:pPr>
      <w:r>
        <w:rPr/>
        <w:t>|                          Print Flagged Records Only: No             Both     |</w:t>
      </w:r>
    </w:p>
    <w:p>
      <w:pPr>
        <w:pStyle w:val="PreformattedText"/>
        <w:bidi w:val="0"/>
        <w:jc w:val="left"/>
        <w:rPr/>
      </w:pPr>
      <w:r>
        <w:rPr/>
        <w:t>|                  Reset Label or Card Counts to Zero: No             Both     |</w:t>
      </w:r>
    </w:p>
    <w:p>
      <w:pPr>
        <w:pStyle w:val="PreformattedText"/>
        <w:bidi w:val="0"/>
        <w:jc w:val="left"/>
        <w:rPr/>
      </w:pPr>
      <w:r>
        <w:rPr/>
        <w:t>|   Label Size: 4"     X 1"     (20 Labels Per Sheet): No             Laser    |</w:t>
      </w:r>
    </w:p>
    <w:p>
      <w:pPr>
        <w:pStyle w:val="PreformattedText"/>
        <w:bidi w:val="0"/>
        <w:jc w:val="left"/>
        <w:rPr/>
      </w:pPr>
      <w:r>
        <w:rPr/>
        <w:t>|               4 1/4" X 1 1/3" (14 Labels Per Sheet): Yes            Laser    |</w:t>
      </w:r>
    </w:p>
    <w:p>
      <w:pPr>
        <w:pStyle w:val="PreformattedText"/>
        <w:bidi w:val="0"/>
        <w:jc w:val="left"/>
        <w:rPr/>
      </w:pPr>
      <w:r>
        <w:rPr/>
        <w:t>|                            Beginning Label Position:  1             Laser    |</w:t>
      </w:r>
    </w:p>
    <w:p>
      <w:pPr>
        <w:pStyle w:val="PreformattedText"/>
        <w:bidi w:val="0"/>
        <w:jc w:val="left"/>
        <w:rPr/>
      </w:pPr>
      <w:r>
        <w:rPr/>
        <w:t>|                          Rotary Card Size: Standard: Yes            Both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5" X 3"   No            Pin Feed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Enter parameters as required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F2 = Save entries and continue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0. The "Dial Setup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Dial Setu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*-----------------------------*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-&gt;  COMPUTER PORT: COM1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   BAUD RATE: 1200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  DIAL SPEED: Medium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   DIAL TYPE: Tone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YOUR AREA CODE: 818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SET UP PREFIXES:   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SET UP SUFFIXES:   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BYPASS MODEM CK: No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*-----------------------------*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Use || to make selection, then press ENTER.  F2 = Save Entries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ESCAPE = Return to Special Functions Menu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1. The "Search and Replace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        *-----------------------------------------------------*      |</w:t>
      </w:r>
    </w:p>
    <w:p>
      <w:pPr>
        <w:pStyle w:val="PreformattedText"/>
        <w:bidi w:val="0"/>
        <w:jc w:val="left"/>
        <w:rPr/>
      </w:pPr>
      <w:r>
        <w:rPr/>
        <w:t>|                 |     SORT NAME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|         FIRST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Search    |          INIT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Argument   |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|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|  MAILING NAME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|       COMPANY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*-----------------------------------------------------*      |</w:t>
      </w:r>
    </w:p>
    <w:p>
      <w:pPr>
        <w:pStyle w:val="PreformattedText"/>
        <w:bidi w:val="0"/>
        <w:jc w:val="left"/>
        <w:rPr/>
      </w:pPr>
      <w:r>
        <w:rPr/>
        <w:t>|                 *-----------------------------------------------------*      |</w:t>
      </w:r>
    </w:p>
    <w:p>
      <w:pPr>
        <w:pStyle w:val="PreformattedText"/>
        <w:bidi w:val="0"/>
        <w:jc w:val="left"/>
        <w:rPr/>
      </w:pPr>
      <w:r>
        <w:rPr/>
        <w:t>|                 |     SORT NAME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|         FIRST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Replacement |          INIT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Data     |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|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|  MAILING NAME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|       COMPANY:                                      |      |</w:t>
      </w:r>
    </w:p>
    <w:p>
      <w:pPr>
        <w:pStyle w:val="PreformattedText"/>
        <w:bidi w:val="0"/>
        <w:jc w:val="left"/>
        <w:rPr/>
      </w:pPr>
      <w:r>
        <w:rPr/>
        <w:t>|                 *-----------------------------------------------------*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PgUp/PgDn.  Use || to select field, then enter data.                 |</w:t>
      </w:r>
    </w:p>
    <w:p>
      <w:pPr>
        <w:pStyle w:val="PreformattedText"/>
        <w:bidi w:val="0"/>
        <w:jc w:val="left"/>
        <w:rPr/>
      </w:pPr>
      <w:r>
        <w:rPr/>
        <w:t>|         F2 = Begin Search and Replace.  F3 = Enter Search Argument(s).       |</w:t>
      </w:r>
    </w:p>
    <w:p>
      <w:pPr>
        <w:pStyle w:val="PreformattedText"/>
        <w:bidi w:val="0"/>
        <w:jc w:val="left"/>
        <w:rPr/>
      </w:pPr>
      <w:r>
        <w:rPr/>
        <w:t>|         F4 = Enter Replacement Data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ESCAPE = Return to Special Functions Menu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2. The "Copy and/or Transfer" screen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       Copy or Transfer Record(s) From One Address Book to Another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FROM:                          TO: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*-------------------------*   *-------------------------*           |</w:t>
      </w:r>
    </w:p>
    <w:p>
      <w:pPr>
        <w:pStyle w:val="PreformattedText"/>
        <w:bidi w:val="0"/>
        <w:jc w:val="left"/>
        <w:rPr/>
      </w:pPr>
      <w:r>
        <w:rPr/>
        <w:t>|          |     Address Book Name   |   |     Address Book Name   |           |</w:t>
      </w:r>
    </w:p>
    <w:p>
      <w:pPr>
        <w:pStyle w:val="PreformattedText"/>
        <w:bidi w:val="0"/>
        <w:jc w:val="left"/>
        <w:rPr/>
      </w:pPr>
      <w:r>
        <w:rPr/>
        <w:t>|          |                         |   |                         |           |</w:t>
      </w:r>
    </w:p>
    <w:p>
      <w:pPr>
        <w:pStyle w:val="PreformattedText"/>
        <w:bidi w:val="0"/>
        <w:jc w:val="left"/>
        <w:rPr/>
      </w:pPr>
      <w:r>
        <w:rPr/>
        <w:t>|          |  1. John's Personal     |   |  1. John's Personal     |           |</w:t>
      </w:r>
    </w:p>
    <w:p>
      <w:pPr>
        <w:pStyle w:val="PreformattedText"/>
        <w:bidi w:val="0"/>
        <w:jc w:val="left"/>
        <w:rPr/>
      </w:pPr>
      <w:r>
        <w:rPr/>
        <w:t>|          |  2. Class of '77        |   |  2. Class of '77        |           |</w:t>
      </w:r>
    </w:p>
    <w:p>
      <w:pPr>
        <w:pStyle w:val="PreformattedText"/>
        <w:bidi w:val="0"/>
        <w:jc w:val="left"/>
        <w:rPr/>
      </w:pPr>
      <w:r>
        <w:rPr/>
        <w:t>|          |  3. ACME Personnel      |   |  3. ACME Personnel      |           |</w:t>
      </w:r>
    </w:p>
    <w:p>
      <w:pPr>
        <w:pStyle w:val="PreformattedText"/>
        <w:bidi w:val="0"/>
        <w:jc w:val="left"/>
        <w:rPr/>
      </w:pPr>
      <w:r>
        <w:rPr/>
        <w:t>|          |  4. Master File         |   |-&gt;4. Master File         |           |</w:t>
      </w:r>
    </w:p>
    <w:p>
      <w:pPr>
        <w:pStyle w:val="PreformattedText"/>
        <w:bidi w:val="0"/>
        <w:jc w:val="left"/>
        <w:rPr/>
      </w:pPr>
      <w:r>
        <w:rPr/>
        <w:t>|          |  5. Not Used            |   |  5. Not Used            |           |</w:t>
      </w:r>
    </w:p>
    <w:p>
      <w:pPr>
        <w:pStyle w:val="PreformattedText"/>
        <w:bidi w:val="0"/>
        <w:jc w:val="left"/>
        <w:rPr/>
      </w:pPr>
      <w:r>
        <w:rPr/>
        <w:t>|          |  6. Not Used            |   |  6. Not Used            |           |</w:t>
      </w:r>
    </w:p>
    <w:p>
      <w:pPr>
        <w:pStyle w:val="PreformattedText"/>
        <w:bidi w:val="0"/>
        <w:jc w:val="left"/>
        <w:rPr/>
      </w:pPr>
      <w:r>
        <w:rPr/>
        <w:t>|          |  7. Sample Directory    |   |  7. Sample Directory    |           |</w:t>
      </w:r>
    </w:p>
    <w:p>
      <w:pPr>
        <w:pStyle w:val="PreformattedText"/>
        <w:bidi w:val="0"/>
        <w:jc w:val="left"/>
        <w:rPr/>
      </w:pPr>
      <w:r>
        <w:rPr/>
        <w:t>|          |  8. DOSFILNM.DTD        |   |  8. DOSFILNM.DTD        |           |</w:t>
      </w:r>
    </w:p>
    <w:p>
      <w:pPr>
        <w:pStyle w:val="PreformattedText"/>
        <w:bidi w:val="0"/>
        <w:jc w:val="left"/>
        <w:rPr/>
      </w:pPr>
      <w:r>
        <w:rPr/>
        <w:t>|          |                         |   |                         |           |</w:t>
      </w:r>
    </w:p>
    <w:p>
      <w:pPr>
        <w:pStyle w:val="PreformattedText"/>
        <w:bidi w:val="0"/>
        <w:jc w:val="left"/>
        <w:rPr/>
      </w:pPr>
      <w:r>
        <w:rPr/>
        <w:t>|          *-------------------------*   *-------------------------*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Use || to make selection, then ENTER, or type the number.            |</w:t>
      </w:r>
    </w:p>
    <w:p>
      <w:pPr>
        <w:pStyle w:val="PreformattedText"/>
        <w:bidi w:val="0"/>
        <w:jc w:val="left"/>
        <w:rPr/>
      </w:pPr>
      <w:r>
        <w:rPr/>
        <w:t>|         F2 = Continue Process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ESCAPE = Return to Special Functions Menu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3. The "List Copy and Transfer" screen example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 A SORT NAME........... FIRST.......... COMPANY............................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llen                Arlo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rens                Fred            Fred's Flowers                       |</w:t>
      </w:r>
    </w:p>
    <w:p>
      <w:pPr>
        <w:pStyle w:val="PreformattedText"/>
        <w:bidi w:val="0"/>
        <w:jc w:val="left"/>
        <w:rPr/>
      </w:pPr>
      <w:r>
        <w:rPr/>
        <w:t>|  C Babbit               Bo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Biasukniak           Brodie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  Buffington           Lance 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T Butler               Sarah           Triangle Real Estate                 |</w:t>
      </w:r>
    </w:p>
    <w:p>
      <w:pPr>
        <w:pStyle w:val="PreformattedText"/>
        <w:bidi w:val="0"/>
        <w:jc w:val="left"/>
        <w:rPr/>
      </w:pPr>
      <w:r>
        <w:rPr/>
        <w:t>|  C Campbell             Chester         Campbell, Campbell, &amp; Campbell       |</w:t>
      </w:r>
    </w:p>
    <w:p>
      <w:pPr>
        <w:pStyle w:val="PreformattedText"/>
        <w:bidi w:val="0"/>
        <w:jc w:val="left"/>
        <w:rPr/>
      </w:pPr>
      <w:r>
        <w:rPr/>
        <w:t>|  C Cavalieri            Joe   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C Cohen                Martin          Miller, Cohen &amp; Swartz               |</w:t>
      </w:r>
    </w:p>
    <w:p>
      <w:pPr>
        <w:pStyle w:val="PreformattedText"/>
        <w:bidi w:val="0"/>
        <w:jc w:val="left"/>
        <w:rPr/>
      </w:pPr>
      <w:r>
        <w:rPr/>
        <w:t>|    Conrad               Henrietta       Bently Medical Clinic                |</w:t>
      </w:r>
    </w:p>
    <w:p>
      <w:pPr>
        <w:pStyle w:val="PreformattedText"/>
        <w:bidi w:val="0"/>
        <w:jc w:val="left"/>
        <w:rPr/>
      </w:pPr>
      <w:r>
        <w:rPr/>
        <w:t>|    Conrad               Joseph          Always There Insurance Company       |</w:t>
      </w:r>
    </w:p>
    <w:p>
      <w:pPr>
        <w:pStyle w:val="PreformattedText"/>
        <w:bidi w:val="0"/>
        <w:jc w:val="left"/>
        <w:rPr/>
      </w:pPr>
      <w:r>
        <w:rPr/>
        <w:t>|  T Cooke                Jonathon        Cooke Construction Company           |</w:t>
      </w:r>
    </w:p>
    <w:p>
      <w:pPr>
        <w:pStyle w:val="PreformattedText"/>
        <w:bidi w:val="0"/>
        <w:jc w:val="left"/>
        <w:rPr/>
      </w:pPr>
      <w:r>
        <w:rPr/>
        <w:t>|  T Dow                  Don   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  Ebersole             Sven            Root &amp; Canal Dental Clinic           |</w:t>
      </w:r>
    </w:p>
    <w:p>
      <w:pPr>
        <w:pStyle w:val="PreformattedText"/>
        <w:bidi w:val="0"/>
        <w:jc w:val="left"/>
        <w:rPr/>
      </w:pPr>
      <w:r>
        <w:rPr/>
        <w:t>|    Edwards              Melba           Edwards &amp; Jackson, Inc.              |</w:t>
      </w:r>
    </w:p>
    <w:p>
      <w:pPr>
        <w:pStyle w:val="PreformattedText"/>
        <w:bidi w:val="0"/>
        <w:jc w:val="left"/>
        <w:rPr/>
      </w:pPr>
      <w:r>
        <w:rPr/>
        <w:t>|  C Enriquez             Henri           Ace Electronics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SSAGE: Home/End/PgUp/PgDn/||.  C = Copy.  T = Transfer.  F = Find.          |</w:t>
      </w:r>
    </w:p>
    <w:p>
      <w:pPr>
        <w:pStyle w:val="PreformattedText"/>
        <w:bidi w:val="0"/>
        <w:jc w:val="left"/>
        <w:rPr/>
      </w:pPr>
      <w:r>
        <w:rPr/>
        <w:t>|         F2 = Process Copy/Transfer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1 = Help                                                        ESCAPE = Exit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AddPhone Icon t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 AddPhone Icon to any group wind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3.x(TM) by following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 If you have not already done so, start windows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group where you want to add the AddPhon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From the File menu in Program Manager, choose N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Program Object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Select the Program Item option, and then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button.  The Program Item Properties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In the Description box, type: AddPho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becomes the label that appears under th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In the Command Line box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ADDP\ADDPHON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 In the Working Directory box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AD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 Shortcut Key should be "None", and Run Mini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 When you have completed the above steps,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con button.  Either a Change Icon information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ng that no icons are available, or a Change Icon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one or more ico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 If the Change Icon information box appears stating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are available, then choose the OK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) If the Change Icon box showing one or more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, enter the following in the File Nam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ADDP\ADDPICON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and the AddPhone Icon will appear whe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s Curren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1) Choose the OK button.  The dialog box close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tem Properties dialog box appears.  Choose the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The dialog box closes, and the AddPhon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DTD, *.DX1, *.DX2, *.NTE, *.NTX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RCD, *.TBL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 Table, 12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 Table Maintenance,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VTNS.NDX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VTNS.TBL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Column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, Down, etc. Screen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Column, "A" is for Action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ng ADDPOP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d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rinter to Table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ELD.TBL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Printer to the Printer Table,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Records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STL.EX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ELP.DTA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ELP.IDX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Setup Menu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.EX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.PIF, 12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.ZIP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 and the AUTOEXEC.BAT Fil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, Dialing,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, Loading and Unloading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.EX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.PIF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OPFL.RCD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RNTR.TBL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RTMD.RCD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Data File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iles That Use Different Tables &amp; Menus,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ndex to Data File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Index to Notes File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Name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Name Update Screen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Notes Files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Sample Data Fil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Selection Menu, 15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/Date Format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.EX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.PIF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ETUP.RCD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 the Paper in Your Printer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numeric Field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rms Lined-Up? (Y or N)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de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de in Parentheses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Dialing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ialing, 29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ine Wrap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ing Up Your Data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rectory Path Nam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riv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AddPhone Start Up Fil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, 12, 15, 20,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, 7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Label Position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List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New Indexes,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 Modem CK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 Printer Check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able, 13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able Maintenance,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ode, 29,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Field, 29,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Group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, Define and Customiz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NDX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TBL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ata, 2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ata (Change) Mod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ode, 29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olors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Records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,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, 7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Delimited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List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Your Files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ort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ustomized Report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n Address Book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a List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ield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s, 6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-Timers, Inc.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and Directory Name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(Multiple Records), 40,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Multiple Records Screen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Setup Screen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Speed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Type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ptions Record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hile in AddPhone,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hile in Another Application,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PTN.RCD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7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Name, 7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,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Records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-Matrix Printers, 45,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Column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, D/A, &amp; Print Screen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7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ables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a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a, (Add) Mod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Categories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otes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Phone Numbers and Dialing Information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Repeating Information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a Single Record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Many Records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he Program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ptions Tabl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Data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Data, Define and Customiz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TOPTN.NDX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TOPTN.TBL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Key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Key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Key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N's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Length Column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 Column, Customize Field Names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s (Defaults)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elected, Yes/No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election List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izes and Type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Customization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Tabl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Mutually Exclusiv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Table 1. (All Fields)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egrity Can Be Lost When...,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able 2. (All Files)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 Specific Record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Record (Detail) Screen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Record. . . Screen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ength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pecific Records,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Called Numbers (FCN's)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Press &lt;F1&gt; Key)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How to Get It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Alignment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Combination, 3, 7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, HOW TO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, AddPhone (Windows),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sk Space is Scarce...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Options Tabl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Data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Data, Define and Customiz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TOPTN.NDX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TOPTN.TBL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Notes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Key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BAT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(Hard Disk)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(Two-Floppy Drives),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Disk, 1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ddPhone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Telephone Numbers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&amp; Rotary Card Reset,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Size: 4" x 1" (20 Labels Per Sheet)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Size: 4-1/4" x 1-1/3" (14 Labels Per Sheet)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 Printers, 45,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&amp; Right Pages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S Key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tems in List Screen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tems in Report Screen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 Name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s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s Maintenance Screen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s Menu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ptions Tabl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Screen (with "Find Box")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Screen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Your Address Book Records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OPTN.NDX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OPTN.TBL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, Define and Customiz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Data Entry Screen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ure Your Printer Will Work,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Delete - Select Address Book Screen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Disk, 1,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Records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I Account Cod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s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, 3, 7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Two Address Books,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3.x, 3, 4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indows 3.x, Starting AddPhon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Records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ually Exclusive Fields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List (Default)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etter Starts New Page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ssword,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Status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,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Backup File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Files, On Reinstallation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, Edit Mode, 27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Format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rinter Port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Nam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Statement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/PgUp Keys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Fields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List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Template, 10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 Information Scree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F Editor,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Data Base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List Options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Report Options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Cod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 Table Scree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.NDX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.TBL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Key, 9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Search Field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Single Record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y Category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ntinuously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ntrol Command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lagged Records Only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mat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ptions Maintenance Screen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ptions Screen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ptions Tabl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ages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ttribute Screen,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ypes,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Tabl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Booklet-Style Address Book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abels or Rotary Cards,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ptions Menu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Address Books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Format and Paper Format Menu Screen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TOPTN.NDX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TOPTN.TBL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Your Address Book Together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DDR7.DTD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DDR7.NTE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Displayed, 29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Displayed Mode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Displayed. Select Option.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 Category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lation (Hard Disk)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Duplicates,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Define and Customiz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, 9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Label or Card Counts to Zero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Files from Backup Copie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Integrity of  Address Book Files,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ages 2 Sides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ry Card Size: 3 " x 5"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ry Card Size: Standard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irectory, 22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Directory Password, 22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Data, - F10 Key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ll Fields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,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Screen,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pecific Field(s)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elds Screen, 36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onitor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Your Printer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Prefixes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Suffixes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ddress Book Files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Dial Options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Changing After Installa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TAB Key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Order of the Records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Data, Define and Customiz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s,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s Menu, 40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aper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ddress Label and Rotary Card Options Screen,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inting Options Screen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ddPhon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 Cod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 Tabl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 Table Scree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.NDX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.TBL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iles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In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Out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Delimited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, All Possible AddPhone Fields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2. AddPhone Files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3. Function of Keyboard Key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4, Predefined Report Options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5, Specific Printing Options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6, Paper Formats,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Option List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Option List, Top of Screen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Dial Setup Process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Dialing Setup,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Prefixes Table, 13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 Suffixes Table, 13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Prefixes, Define and Customiz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Suffixes, Define and Customize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ield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Floppy Drive System, 1, 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/L (Uppercase/Lowercase)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Phone - (C) 1992 Robert Lad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Make Proper Connection With the Modem,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Kingdom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ad ADDPOP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S Key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pecified Parameters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DDPOP While in Other Applications,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MS For Swap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le Name 8 for Extra Files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XMS For Swap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Date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With Paper Formats Column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Alignment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r/Copy Address Book Selection Screen,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r/Copy Records,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r/Copy Selection Screen,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