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r Adrian Pei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33 Runley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Lu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dfordsh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U1 1T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APREM111.COM (when run in the same directory as REMINDER.D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earch REMINDER.DAT for a date 'close to' the current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finds one a user stored message is flashed on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'Close to' means within about 10 days befor or after the e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'APREM111.COM' is best inserted into the AUTOEXEC.B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this searching is carried out each time the user boots up his/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C, so that the user is prompted when an important event looms clo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allows the user about 1 second to enter 1 of four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D' will allow the user to enter a date/time &amp; small message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REMINDER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'X' will empty ALL the date/time/messages out of REMINDER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be wa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I' will display instructions for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'V' will view all the date/time/messages stored in REMINDER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ossibl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understand that some PC configurations store the date as DD:MM:Y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 store the date as MM:DD:YY. For this reason a simila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EM222.COM is included for the latter of these two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nd out which configuration your PC uses save a date/time/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o the current date and enter APREM111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message is not flashed onto the screen after the program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ry APREM222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REM111.COM (or APREM222.COM) must be run in the same directory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INDER.DA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program does not work it may be because REMINDER.DAT is no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directory as APREM111.COM (or APREM222.COM if you're using th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is it follows that insertion into AUTOEXEC.BAT must be in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position so that when APREM111.COM runs, REMINDER.DAT i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allow the user to store up to 10 date/time/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there is no facility to delete single messages it'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r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nough people show an interest date/message editing fac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be added in an updated version, along with the option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haps 100 date/time/messages, suggestions are wel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renaming APREM111.COM to X.COM or Z.COM or something else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APREM111.COM with a single keystroke (+en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WARNING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hat you already have files named APREM111.COM APREM222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EMINDER.DAT within your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ave these files to that directory, they will overwrite these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so erasing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have files named APREM111.COM, APREM222.COM or REMINDER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irectory you wish to use, DO NOT COPY THESE PROGRAMS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ead choose another directory or make another directory of what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 you choose (for example REMIND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 APREM111.COM and REMINDER.DAT ( AND APREM222.COM if using that one 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at directory and then edit autoexec.bat to go into that directo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APREM111.COM and then come out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add this to the end of your autoexec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\                     rem goto roo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REMIND               rem change directory to REM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EM111.COM            rem execute APREM111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                     rem go back to roo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s all the possible problems I can think of for now, good luc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.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