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ointment Boo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em                     Cost     Quantity        To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                ----     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Book Version 1.0            $50.00     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as Residents Add 7.75% Sales Tax)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                              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s outside of U.S. add $6.00 shipping)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                                                          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One:  ____ 5.25 Disk     ____ 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: 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ointment Book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17 Mill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, TX  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