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c.COM   v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Provides "simple" pop-up calculator.  It just adds, subtr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ies, and divides.  Press "C" (or "c") to clea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: Crescent Software DEMO and Gary D.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.COM was written in structured BASIC using Microsoft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v 4.5 &amp; Crescent PDQ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:  Calc.COM and Calc.DOC are freebies!  Any comments, addr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e at the address listed below.  Send a post car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/like Cal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:  Ethan Winer and staff at Cresc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s:     Free to distribute with other Shareware programs by Gary D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other arrangements are made at no more than th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.  Please include:  Calc.COM and Cal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ations are accepted.  ALL donations are given to a Mem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olarship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    Calc.COM, Cal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1.01    921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Gary D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61 Howa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iths Creek, MI      48074-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