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2a    Released 02Ja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that crashed the system when too many repea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occurrences of events deleted or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2     Released 18Feb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acted CALENDAR.EXE and SETUP.EXE with a nea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alled LZEXE by Fabrice Bellar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 your programs (EXE files) and attach a small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hat will decompress the program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lots of disk space (CALENDAR.EXE went from about 18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9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ed support for the model 'every x workda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that would blank the window when reschedul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ances of repea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minor cosmetic changes to Calendar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verbiage about obtaining MPMPRINT for fixing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borders are c's, 3's and d's instead of lines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5.1.2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1a    Released 29Oct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Command switch added. If a printer is ready and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data yet Calendar Mate cannot print to it and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, start the Mate with the /N switch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eck for the printer being read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Command switch added. To print to LPT2, use the '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eg. CALENDAR /2) and to print to LPT3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3' switch (eg. CALENDAR 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ed 18cpi as a viable option when prin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for operating system level and if running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mouse functions. This allows the Mate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x and higher whereas before it w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1     Released 20Jul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SA may now be used as a means of paying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card and AmEx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bility to redefine printer character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 different characters for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int drivers for Gemini 10X and Sears SR20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0     Released 01Feb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endars may be printed in English, French, 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. Choice can be made in opt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defining an event, a range of day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peating interval (i.e. Mon-Thu or Mon, Wed, T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ime display on main screen - 12 noon is now 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plain' print driver for printers that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more events are scheduled than can fit o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, the operator must choose which event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 scheduling changes made for grea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dding an expiry date for an even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you if it's less than the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utomatic purge is on, repeating even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iry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may now print a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he daily calendar, the default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nt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type for events file changed from DAT to 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Calendar Mat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endar Mate recognizes a 'DOS Environment'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doesn't have to be run from a specif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separate events files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ts file can be specified when start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ithin the program (i.e. CALENDAR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ORK.C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erent print drivers can be specifi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s. For example, with laserje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daily calendar in portrait mode, monthly i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System Parms (option 5.2) you no longer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before hitting F5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extra page generated with printed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3.0       Released 03Sep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us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ed 'Easter' as a keyword - program automat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the date for E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ogram computes the lunar cycles and can print whe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oon and new moon occur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r can opt to print events in compressed form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calendar. This can squeeze three eve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wo into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user has defined more events than can fit into a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thly calendar, a warning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can now 'Clone' a record (in op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user can now display the future occurrences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w type of repeating events can be defined -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pecial' repeaters. These event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heduled to a different day. For example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falls on Feb. 29 but is usually reschedul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b. 28 is a special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ne (or several) occurrences of a repeating event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d or rescheduled without affecting the res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's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pson LQ print driver added for printers that em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program will allow more characters when defi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r can now print a single calendar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s. For example the user can print Sept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ember and then go for a coffee while the pr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ogram can now print a yearly calendar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generating several months at one time and sen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o disk, the user can now brows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ld option 5.3 (set path for files) has been dele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endar Mate program will get all his files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at h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w Option 5.3 (define colours) now shows an exampl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ossible colou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printing a calendar, the program now assum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month as the default where prior to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ere wa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r can abort/interrupt the calendar generation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touch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defining an event, you can now specify the end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number of days from the start da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the prior releases sometimes the year wasn't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repeating event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adding an event, the date will default to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n the convenience calendar.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would default to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printer setup characters available in option 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mplified the definition of printer charac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, simple is a relative term!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aint 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2.1C      Released 18Jan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viewing events in option 3, user can press F8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by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HP LaserJet Series I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pre-defined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ability to send 'setup' escape sequences to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bug that caused a line feed but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rinting calendars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arly Warnings on non-repe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print calendars 80, 99, 113 and 132 byt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2.0       Released 10Oct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