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BERLAND DIAR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J.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mb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5 Idaho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sville, TN 3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647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Cumberland Diary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Help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arch for License und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umberland Diary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as long as they distribute only the Shareware File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RY12.EXE self-extracting file (not the dictionary files in CDDI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DIC2.EXE) and include all files as listed in CDMANU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INSTALL program included with this disk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ette label. The diskcopy command will copy the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you use a simple copy command you must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label which should be "CDIARY 1-1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for the install to work properly.  You can use the DOS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IE: LABEL A: CDIARY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umberland Diary, Cumb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Dai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CDMANUAL.TXT within the self-extracting archiv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Usually the program is distributed with an INSTAL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README file in addition to the self-extracting pack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IARY12.EXE. You are not required to include the INSTALL program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side of CDIARY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Diary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Small additions to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Cumberland Di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umberlan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mb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umberland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Cumberland Di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