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gistered Users will g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FREE UPGRADE 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The latest revision without anno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Full Manual/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Technical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Will get a demo copy of new softwar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oftInfo In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Register send check or money ord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 U.S. dollars drawable in a US Bank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oftInfo In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.O. Box 37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ew York, NY 1001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U.S.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nd $19.95 plus $3.00 S+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