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SoftInfo's Daily Routine.  If you are like most peo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a reminder of your events and activities; now, Dail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just that.  It lets you manage and remember appoin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, calls, and many other events in your busy schedul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Your dinner with the boss Tuesday as well as your partner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The sales call to a potential client next Monday as well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tal appointment this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The supplier who told you last month that there will be a 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shipment as well as the credit you received from retu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t tie to the shop in the 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Anything you need to schedule as well as anyone you want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Routine brings you functions like AddressBook, Scheduler, Time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and Calendar to help you manage your activitie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Book lets you enter names, addresses and birthdates of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 lets you record your appointments, meetings, telephone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highlights of Daily Routin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aily schedule of your activities.  When you sign on,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displays this month's calendar, with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ed, and the schedule of your appointments, meet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ay's birth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rryover reminders of birthdays.  Each year, Dail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, on the date they occur, the birthdays that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Automatic backup of your data to a back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TimeZone allows you to check time at oth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isplays your schedule by Month and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Keeps you posted on your open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imple on-screen entry and retrieval of informatio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 Daily Routine function, the system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A Search Form, where you tell Daily Routine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cord or search for an existing record.  Daily Rout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play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An Entry Form, where you enter information for a new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 read information for an existing record and,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dit or delet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A Selection List if Daily Routine can search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e record to meet your specifications.  The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ives you a line-by-line listing of the records,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ect the specific record you need.  Daily Rout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plays the Entry Form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Ease of use with either a mouse or the keyboard.  With a mo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to the item you want and click.  With the keyboard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nd down arrows to point to the item and then use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ENTER key, depending on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is intended to guide you quickly through Dail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 basic instructions and examples.  The best wa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is to go through the step-by-step instructions using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 also contains a brief appendix, listing the length, forma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or each Daily Rout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on Daily Routine, get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.  Our address and telephone numb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ftInfo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York, N. Y., 10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212) 691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aily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for installing Daily Routin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Microprocessor level 802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Hard Disk ( at least 2MB of disk sp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OS Version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computer mouse is recommended for ease of use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aily Routin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Back up the original diskette containing the package,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Run INSTALL.BAT from your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rive A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: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rive B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: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BAT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 Creates directory  MKDIR C:\SOF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 Extracts all programs and related file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Include the following lines in your CONFIG.SY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ffers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Start Daily Routine by typing DAILY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Start Daily Routin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SOF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IL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C: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A Confirm Graphic Devices screen appears showing your vid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setup.  Press ENTER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A Welcome Screen appears. 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A Calendar Screen appears, showing your schedule for to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ule can appear in one of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  If no activity is scheduled today, the screen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SCHEDULE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Naturally, this is the message you see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cess Daily Routine.) 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  If activities are scheduled today, the screen display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the activities (tasks, appointments, meetings, etc.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n use your mouse or Tab key to move around the lis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are finished viewing your schedule, press the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You can now select one of three options shown in the menu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the screen.  The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  Info, which allows you to see basic information about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utine and lets you leave (quit)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  DailyRoutine, which contains basic functions that you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il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  Utility, which you can access to get functions like Time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er Report and Calculato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an op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With a mouse, place the arrow on the option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With the keyboard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   ALT/I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    ALT/D for Daily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    ALT/U f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e DailyRout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The screen displays a pull-down menu showing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Address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a fun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With a mouse, place the arrow on the function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With the keyboard, use the up and down arrows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nction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ections of this document describes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functions and gives examples in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when you select a function, Daily Routine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m screen for you to enter information,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buttons to handle the request; these butt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Add, to add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Edit, to edit information in an exis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Delete, to delete an exis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Search, to search for an exis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Cancel, to cancel this request and select anot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ctivate, or press, a butt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With a mouse, point to the button you want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With the keyboard, tab to the button and press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in using these buttons appear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When you are finished using Daily Routine, exit the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e Info option.  The system displays a pull-down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Quit.  Daily Routine displays a window informing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end your session.  Pres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Book function lets you keep track of names,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thdates of friends and acquaintances.  You can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Last and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Two lines for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City, State and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Adding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to add the name and address of an old high school clas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Address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ddressBook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Form appears.  Select the Ad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ry Form appears, where you can key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 Use Tab to select the fields, and press EN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ing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  Last         : B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rst        :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   Street1      : 123 Firs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eet2      : Apartment 7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ity         :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te              : NY         Zip Code     : 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               : (212) 555-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y                 : 09-09-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                 : High School Class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Add Button to process.  Daily Routine briefly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 Button, indicating the information is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ow exit AddressBook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With a mouse, double click on the bar i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the Entry Form or click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With the keyboard, Tab to the Cancel Button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Viewing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time later you want to call Mike but momentarily forge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 last name is "Barney" or "Varn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ddressBook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earch Form, enter "V" in the Last Name Field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indow pops up with the message:  NO DATA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Space Bar to continue.  Replace "V" with "B"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field.  Press the Sear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lection List window pops up, displaying all entr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"B".  If you had more than one entry, you would use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(or up/down arrows) to locate the correct record. 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ly one entry, you don't need the scroll bar.  Tap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pt your selection. Press the OK Button; then, you ma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Editing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a call from Mike who lets you know he moved to 456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nue, Apartment 1E, Zip Code 100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ddressBook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earch Form, use Tab to select the fields to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  Last         : B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rst        :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ry Form appears.  Use Tab to select the field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   Street 1     : 456 Thir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eet 2     : Apartment 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 Zip Code has not changed, you don't have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.  Press the Edit Button to process; then you ma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Deleting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ddress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earch Form, fill in the Last Name and First Name fiel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Delete Button.  When Daily Routine displays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Delete Button again.  If the wrong record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Cancel Button and beg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r function posts your activities and lets you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ointments and meetings.  You can ent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ate (Month, Day,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Time (Hour, Minute, AM/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Call, to schedule your telephone calls (for example,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umber next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Social, to keep track of social events (for example, a frie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by sh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To-Do, to remember a task (for example, pick up milk o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Appointment, to keep track of appointments (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ntal appoint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Meeting, to keep track of meetings (for example, an int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Other, to keep track of activities that you feel don't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othe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Name of the other perso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escription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etails of specific data o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. Enter MM ( 01-12 format ) in the mont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.  Enter Month MM ( 01-12 format ) in the mont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y   DD ( 01-31 format ) in the d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ear  YY ( 01-99 format ) in the mont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  Enter Last Name ( for AddressBook ) and Name (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hedule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.  No entry required, just press the Open Butt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ve you all Open Schedules to remind you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Entering an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appointment with your dentist, Dr. Bernard, on April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, at 10:00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cheduler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orm appears.  Press the Ad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Form appears.  Use Tab to select the fields to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 MM           :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           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ear         :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 HH      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          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M/PM        :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e               :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Select this field: click or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           : Dr. Be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               : Dental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ails            : Che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ave the "Open Button"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. Ope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. Only when you have coompleted your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the Add Button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exit Schedul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With a mouse, double click on the bar i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Entry Form or select the 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ith the keyboard, Tab to the Cancel Button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Entering a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rrange lunch with Mr. Michaels on July 1, 1992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cheduler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arch Form, press the Ad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try Form, use Tab to select the fields, and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MM           :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           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         :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HH           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         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/PM        :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         : 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: Mr.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             : Lunch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       : Hear his proposal for a new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leave the "Open Button"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dd Button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Viewing your Schedule for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w days later, you remember you have a meeting on July 1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get with wh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Scheduler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earch Form, use Tab to select the fields,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 MM           : 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D           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ear         :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Date Button" from the "Scan Database By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ear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List window pops up showing your activ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/1/92.  Because there is only one entry, you don't need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Select the OK Button.  Daily Routine fills in the Sear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nd awaits your instructions.  Select the Edit Button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.  Then you may exit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Viewing your Schedule for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you have an appointment with Dr. Bernard but forget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cheduler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arch Form, use Tab to select the fields to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: Dr. Bern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Name Button" from the "Scan Database By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ear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List window pops up showing your activities with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.  Select the OK Button.  Daily Routine fills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ields.  Select the Edit Button to view the record;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Changing an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Michaels calls you to say he can't make lunch on July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s if you can meet with him on July 2 at his golf club. 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up a meeting for 3:0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cheduler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arch Form, use Tab to select the fields to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r. Micha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Name Button" from the "Scan Database By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ear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List window pops up showing your activities with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s.  Select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Routine fills in the Search Form fields.  Select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display the record.  Use Tab to select the fields,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 MM    : 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D    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 HH    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sc        : Golf 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ss the Edit Button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Deleting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arch Form, enter the Name and press the Sear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lection List window, select the activity to be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OK Button.  Daily Routine fills in the fields and a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ructions.  Press the Delete Button.  Dail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record.  Press the Delete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function will give you TimeZone, Calculator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. Local Location.  Enter your loc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ote Location. Enter the remote state or sel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ist and tap the space bar or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the Ok Button to see the tim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 This will give you a desktop calculator. Tab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ber or function and space baar to accept.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ck that item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Utility. This uses the parallel printer connec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. You can choose any of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press the Prin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. Start. Enter the Last Name. (Should be Exact M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.   Enter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+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. Enter the Last Name. (Should be Exact M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.   Enter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hedul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. Enter the Name from the scheduler nam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Should be Exact M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.   Enter the Name from the scheduler nam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hedule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. Enter the exact date from the scheduler d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.   Enter the exact date from the scheduler d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n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. Does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. Does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ck or select the Prin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. The following are the error/messages returned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Routine. If there are other errors, write it down and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2. If you see this kind of error number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duplic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Book. With this number it mean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uplicate entry already. Check your data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eduler. Duplicate from either Date 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Data Field Leng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listing identifies each field in Daily Routin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dicates its length, format,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           Length       Format    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           35          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           35          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1               35          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2               35          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   35          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       2           Alphabetic      Do not enter peri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e.g., "NY", not "N.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             10           nnnnn-nnnn      Field ha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extended zip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         35           Alphabetic      e.g.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          14           (nnn) nnn-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              8           nn-nn-nn        1. Use only 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(not slashes)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month, day and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e.g., "12-22-6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2. Precede singl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dates with a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e.g., "09-09-68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      160          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                  2           nn              Precede single digi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with a zero, e.g., "0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                   2           nn              Precede single digi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with a zero, e.g., "0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                  2          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                   2           nn              1. Use 12-hou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("1-12", not "1-24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2. Precede singl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hours with a zero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"03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                2           nn              Precede singl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minutes with a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/PM                  2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35          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35          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             160           Free-for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