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s a utility that keeps track of the number of tim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ff of a disk.  This could mean the hard disk,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Log just keeps track of the number of times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been executed.  The program makes a list of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ot on a file called 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keep adding records to the file until you delete it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ist, you can use and ASCII file view or editor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ile LOG.TXT will be created on the default directo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run.  It is usually best to put LOG.EXE o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 The record file wi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is not a free program.  You can use it as long as you w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ies in the file LOG.TXT will not have a date or time. 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ind you that they were created by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version of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TXT file and fill it out.  Send it along with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cash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J. Sch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980 W. 2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rview Par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registered copy along with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d software is becoming more abundant each day. 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LOG.EXE is not a hack, check the byte siz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20982 bytes, you have a pure copy.  If the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 suggest you avoid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