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 xml:space="preserve">  W E L C O M E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 xml:space="preserve">       T O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>F O L L O W   U P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  <w:tab/>
        <w:t xml:space="preserve">       U S E R</w:t>
        <w:tab/>
        <w:t xml:space="preserve"> D O C U M E N T A T I O N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</w:t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  Version 3.0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    08/24/92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</w:t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>COPYRIGHT (C)  1992 UNICORP Corp.</w:t>
        <w:tab/>
        <w:t xml:space="preserve">       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NOTICE***</w:t>
        <w:tab/>
        <w:t xml:space="preserve">     LICENSED FOR EVALUATION PURPOSES ONLY</w:t>
        <w:tab/>
        <w:t>***NOTICE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program is provided for limited use for evaluation purposes</w:t>
      </w:r>
    </w:p>
    <w:p>
      <w:pPr>
        <w:pStyle w:val="PreformattedText"/>
        <w:bidi w:val="0"/>
        <w:jc w:val="left"/>
        <w:rPr/>
      </w:pPr>
      <w:r>
        <w:rPr/>
        <w:tab/>
        <w:t xml:space="preserve">  only.</w:t>
        <w:tab/>
        <w:t xml:space="preserve"> You are granted a limited license to test drive this soft-</w:t>
      </w:r>
    </w:p>
    <w:p>
      <w:pPr>
        <w:pStyle w:val="PreformattedText"/>
        <w:bidi w:val="0"/>
        <w:jc w:val="left"/>
        <w:rPr/>
      </w:pPr>
      <w:r>
        <w:rPr/>
        <w:tab/>
        <w:t xml:space="preserve">  ware on a private, non-commercial basis for the expressed purpose</w:t>
      </w:r>
    </w:p>
    <w:p>
      <w:pPr>
        <w:pStyle w:val="PreformattedText"/>
        <w:bidi w:val="0"/>
        <w:jc w:val="left"/>
        <w:rPr/>
      </w:pPr>
      <w:r>
        <w:rPr/>
        <w:tab/>
        <w:t xml:space="preserve">  of determining whether Follow Up is suitable for your needs.</w:t>
      </w:r>
    </w:p>
    <w:p>
      <w:pPr>
        <w:pStyle w:val="PreformattedText"/>
        <w:bidi w:val="0"/>
        <w:jc w:val="left"/>
        <w:rPr/>
      </w:pPr>
      <w:r>
        <w:rPr/>
        <w:tab/>
        <w:t xml:space="preserve">  Continued use of Follow Up after the 90 day evaluation period</w:t>
      </w:r>
    </w:p>
    <w:p>
      <w:pPr>
        <w:pStyle w:val="PreformattedText"/>
        <w:bidi w:val="0"/>
        <w:jc w:val="left"/>
        <w:rPr/>
      </w:pPr>
      <w:r>
        <w:rPr/>
        <w:tab/>
        <w:t xml:space="preserve">  requires registration of the program.</w:t>
        <w:tab/>
        <w:t xml:space="preserve"> Use of non-registered copies</w:t>
      </w:r>
    </w:p>
    <w:p>
      <w:pPr>
        <w:pStyle w:val="PreformattedText"/>
        <w:bidi w:val="0"/>
        <w:jc w:val="left"/>
        <w:rPr/>
      </w:pPr>
      <w:r>
        <w:rPr/>
        <w:tab/>
        <w:t xml:space="preserve">  of Follow Up beyond the original evaluation period is strictly</w:t>
      </w:r>
    </w:p>
    <w:p>
      <w:pPr>
        <w:pStyle w:val="PreformattedText"/>
        <w:bidi w:val="0"/>
        <w:jc w:val="left"/>
        <w:rPr/>
      </w:pPr>
      <w:r>
        <w:rPr/>
        <w:tab/>
        <w:t xml:space="preserve"> 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 one may modify Follow Up for any reason, in any way. Only</w:t>
      </w:r>
    </w:p>
    <w:p>
      <w:pPr>
        <w:pStyle w:val="PreformattedText"/>
        <w:bidi w:val="0"/>
        <w:jc w:val="left"/>
        <w:rPr/>
      </w:pPr>
      <w:r>
        <w:rPr/>
        <w:tab/>
        <w:t xml:space="preserve">  UNICORP APPROVED updates and patches may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 copying fee of any type may be accessed other than the basic</w:t>
      </w:r>
    </w:p>
    <w:p>
      <w:pPr>
        <w:pStyle w:val="PreformattedText"/>
        <w:bidi w:val="0"/>
        <w:jc w:val="left"/>
        <w:rPr/>
      </w:pPr>
      <w:r>
        <w:rPr/>
        <w:tab/>
        <w:t xml:space="preserve">  charges for the cost of the copying medium.  Follow Up may not be</w:t>
      </w:r>
    </w:p>
    <w:p>
      <w:pPr>
        <w:pStyle w:val="PreformattedText"/>
        <w:bidi w:val="0"/>
        <w:jc w:val="left"/>
        <w:rPr/>
      </w:pPr>
      <w:r>
        <w:rPr/>
        <w:tab/>
        <w:t xml:space="preserve">  bundled with other hardware and/or software without express written</w:t>
      </w:r>
    </w:p>
    <w:p>
      <w:pPr>
        <w:pStyle w:val="PreformattedText"/>
        <w:bidi w:val="0"/>
        <w:jc w:val="left"/>
        <w:rPr/>
      </w:pPr>
      <w:r>
        <w:rPr/>
        <w:tab/>
        <w:t xml:space="preserve">  authorization issued by UNICORP for commercial distribution of its</w:t>
      </w:r>
    </w:p>
    <w:p>
      <w:pPr>
        <w:pStyle w:val="PreformattedText"/>
        <w:bidi w:val="0"/>
        <w:jc w:val="left"/>
        <w:rPr/>
      </w:pPr>
      <w:r>
        <w:rPr/>
        <w:tab/>
        <w:t xml:space="preserve">  products.  If you plan on using Follow Up in a corporation,</w:t>
      </w:r>
    </w:p>
    <w:p>
      <w:pPr>
        <w:pStyle w:val="PreformattedText"/>
        <w:bidi w:val="0"/>
        <w:jc w:val="left"/>
        <w:rPr/>
      </w:pPr>
      <w:r>
        <w:rPr/>
        <w:tab/>
        <w:t xml:space="preserve">  government office, or any business purpose whatsoever,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is mandatory and the 90 day limited license is strictly enforced.</w:t>
      </w:r>
    </w:p>
    <w:p>
      <w:pPr>
        <w:pStyle w:val="PreformattedText"/>
        <w:bidi w:val="0"/>
        <w:jc w:val="left"/>
        <w:rPr/>
      </w:pPr>
      <w:r>
        <w:rPr/>
        <w:tab/>
        <w:t xml:space="preserve">  Quantity discounts are available under a Site License Agreement.</w:t>
      </w:r>
    </w:p>
    <w:p>
      <w:pPr>
        <w:pStyle w:val="PreformattedText"/>
        <w:bidi w:val="0"/>
        <w:jc w:val="left"/>
        <w:rPr/>
      </w:pPr>
      <w:r>
        <w:rPr/>
        <w:tab/>
        <w:t xml:space="preserve">  For more information on Site License Agreements and Quantity</w:t>
      </w:r>
    </w:p>
    <w:p>
      <w:pPr>
        <w:pStyle w:val="PreformattedText"/>
        <w:bidi w:val="0"/>
        <w:jc w:val="left"/>
        <w:rPr/>
      </w:pPr>
      <w:r>
        <w:rPr/>
        <w:tab/>
        <w:t xml:space="preserve">  Discounts, please contact UNICORP at the number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ICORP Corporation</w:t>
      </w:r>
    </w:p>
    <w:p>
      <w:pPr>
        <w:pStyle w:val="PreformattedText"/>
        <w:bidi w:val="0"/>
        <w:jc w:val="left"/>
        <w:rPr/>
      </w:pPr>
      <w:r>
        <w:rPr/>
        <w:tab/>
        <w:t xml:space="preserve">  c/o Follow Up</w:t>
      </w:r>
    </w:p>
    <w:p>
      <w:pPr>
        <w:pStyle w:val="PreformattedText"/>
        <w:bidi w:val="0"/>
        <w:jc w:val="left"/>
        <w:rPr/>
      </w:pPr>
      <w:r>
        <w:rPr/>
        <w:tab/>
        <w:t xml:space="preserve">  6118 Corktree Court</w:t>
      </w:r>
    </w:p>
    <w:p>
      <w:pPr>
        <w:pStyle w:val="PreformattedText"/>
        <w:bidi w:val="0"/>
        <w:jc w:val="left"/>
        <w:rPr/>
      </w:pPr>
      <w:r>
        <w:rPr/>
        <w:tab/>
        <w:t xml:space="preserve">  Charlotte, N.C. 28212</w:t>
      </w:r>
    </w:p>
    <w:p>
      <w:pPr>
        <w:pStyle w:val="PreformattedText"/>
        <w:bidi w:val="0"/>
        <w:jc w:val="left"/>
        <w:rPr/>
      </w:pPr>
      <w:r>
        <w:rPr/>
        <w:tab/>
        <w:t xml:space="preserve">  704/568-4886 Voice</w:t>
      </w:r>
    </w:p>
    <w:p>
      <w:pPr>
        <w:pStyle w:val="PreformattedText"/>
        <w:bidi w:val="0"/>
        <w:jc w:val="left"/>
        <w:rPr/>
      </w:pPr>
      <w:r>
        <w:rPr/>
        <w:tab/>
        <w:t xml:space="preserve">  704/568-0064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at can you expect if you register?</w:t>
        <w:tab/>
        <w:t>An updated program that</w:t>
      </w:r>
    </w:p>
    <w:p>
      <w:pPr>
        <w:pStyle w:val="PreformattedText"/>
        <w:bidi w:val="0"/>
        <w:jc w:val="left"/>
        <w:rPr/>
      </w:pPr>
      <w:r>
        <w:rPr/>
        <w:tab/>
        <w:t xml:space="preserve">  allows unlimited users and contacts.</w:t>
        <w:tab/>
        <w:t>An updated version without</w:t>
      </w:r>
    </w:p>
    <w:p>
      <w:pPr>
        <w:pStyle w:val="PreformattedText"/>
        <w:bidi w:val="0"/>
        <w:jc w:val="left"/>
        <w:rPr/>
      </w:pPr>
      <w:r>
        <w:rPr/>
        <w:tab/>
        <w:t xml:space="preserve">  the annoying "Registration Screen".  Telephone Support - for a one</w:t>
      </w:r>
    </w:p>
    <w:p>
      <w:pPr>
        <w:pStyle w:val="PreformattedText"/>
        <w:bidi w:val="0"/>
        <w:jc w:val="left"/>
        <w:rPr/>
      </w:pPr>
      <w:r>
        <w:rPr/>
        <w:tab/>
        <w:t xml:space="preserve">  year period following your registration.  Bou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llow Up is not, and has never been in the public domain nor is</w:t>
      </w:r>
    </w:p>
    <w:p>
      <w:pPr>
        <w:pStyle w:val="PreformattedText"/>
        <w:bidi w:val="0"/>
        <w:jc w:val="left"/>
        <w:rPr/>
      </w:pPr>
      <w:r>
        <w:rPr/>
        <w:tab/>
        <w:t xml:space="preserve">  it Freeware.</w:t>
        <w:tab/>
        <w:t>Follow Up is not free and we are not providing you</w:t>
      </w:r>
    </w:p>
    <w:p>
      <w:pPr>
        <w:pStyle w:val="PreformattedText"/>
        <w:bidi w:val="0"/>
        <w:jc w:val="left"/>
        <w:rPr/>
      </w:pPr>
      <w:r>
        <w:rPr/>
        <w:tab/>
        <w:t xml:space="preserve">  with free software.  Product development and maintenance,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and support require considerable expenditures that</w:t>
      </w:r>
    </w:p>
    <w:p>
      <w:pPr>
        <w:pStyle w:val="PreformattedText"/>
        <w:bidi w:val="0"/>
        <w:jc w:val="left"/>
        <w:rPr/>
      </w:pPr>
      <w:r>
        <w:rPr/>
        <w:tab/>
        <w:t xml:space="preserve">  must be reflected in the cost of doing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NOTICE***</w:t>
        <w:tab/>
        <w:tab/>
        <w:tab/>
        <w:t xml:space="preserve"> REGISTRATION</w:t>
        <w:tab/>
        <w:tab/>
        <w:tab/>
        <w:t>***NOTICE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two ways of registering Follow Up:</w:t>
      </w:r>
    </w:p>
    <w:p>
      <w:pPr>
        <w:pStyle w:val="PreformattedText"/>
        <w:bidi w:val="0"/>
        <w:jc w:val="left"/>
        <w:rPr/>
      </w:pPr>
      <w:r>
        <w:rPr/>
        <w:tab/>
        <w:t xml:space="preserve">  1.  Send a completed Registration Form and a check for $79.95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gistration Form can be found at the end of this documen-</w:t>
      </w:r>
    </w:p>
    <w:p>
      <w:pPr>
        <w:pStyle w:val="PreformattedText"/>
        <w:bidi w:val="0"/>
        <w:jc w:val="left"/>
        <w:rPr/>
      </w:pPr>
      <w:r>
        <w:rPr/>
        <w:tab/>
        <w:t xml:space="preserve">      tation it will entitle you to diskettes and bound documen-</w:t>
      </w:r>
    </w:p>
    <w:p>
      <w:pPr>
        <w:pStyle w:val="PreformattedText"/>
        <w:bidi w:val="0"/>
        <w:jc w:val="left"/>
        <w:rPr/>
      </w:pPr>
      <w:r>
        <w:rPr/>
        <w:tab/>
        <w:t xml:space="preserve">      tation along with 1 year of free telephone support.</w:t>
      </w:r>
    </w:p>
    <w:p>
      <w:pPr>
        <w:pStyle w:val="PreformattedText"/>
        <w:bidi w:val="0"/>
        <w:jc w:val="left"/>
        <w:rPr/>
      </w:pPr>
      <w:r>
        <w:rPr/>
        <w:tab/>
        <w:t xml:space="preserve">  2.  C.O.D. - Cashiers Check Only.  For $79.95, plus shipping</w:t>
      </w:r>
    </w:p>
    <w:p>
      <w:pPr>
        <w:pStyle w:val="PreformattedText"/>
        <w:bidi w:val="0"/>
        <w:jc w:val="left"/>
        <w:rPr/>
      </w:pPr>
      <w:r>
        <w:rPr/>
        <w:tab/>
        <w:t xml:space="preserve">      and handling, we will send you diskettes and bound documenta-</w:t>
      </w:r>
    </w:p>
    <w:p>
      <w:pPr>
        <w:pStyle w:val="PreformattedText"/>
        <w:bidi w:val="0"/>
        <w:jc w:val="left"/>
        <w:rPr/>
      </w:pPr>
      <w:r>
        <w:rPr/>
        <w:tab/>
        <w:t xml:space="preserve">      tation.  You will also be entitled to the 1 year free</w:t>
      </w:r>
    </w:p>
    <w:p>
      <w:pPr>
        <w:pStyle w:val="PreformattedText"/>
        <w:bidi w:val="0"/>
        <w:jc w:val="left"/>
        <w:rPr/>
      </w:pPr>
      <w:r>
        <w:rPr/>
        <w:tab/>
        <w:t xml:space="preserve">     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NOTICE***</w:t>
        <w:tab/>
        <w:tab/>
        <w:tab/>
        <w:t xml:space="preserve">   WARRANTY</w:t>
        <w:tab/>
        <w:tab/>
        <w:tab/>
        <w:t>***NOTICE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 event will Follow Up be liable to you for any damages,</w:t>
      </w:r>
    </w:p>
    <w:p>
      <w:pPr>
        <w:pStyle w:val="PreformattedText"/>
        <w:bidi w:val="0"/>
        <w:jc w:val="left"/>
        <w:rPr/>
      </w:pPr>
      <w:r>
        <w:rPr/>
        <w:tab/>
        <w:t xml:space="preserve">  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ab/>
        <w:t xml:space="preserve">  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, or for any other party.</w:t>
        <w:tab/>
        <w:t>We make no warranty of any</w:t>
      </w:r>
    </w:p>
    <w:p>
      <w:pPr>
        <w:pStyle w:val="PreformattedText"/>
        <w:bidi w:val="0"/>
        <w:jc w:val="left"/>
        <w:rPr/>
      </w:pPr>
      <w:r>
        <w:rPr/>
        <w:tab/>
        <w:t xml:space="preserve"> 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ab/>
        <w:t xml:space="preserve"> 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purpose.  UNICORP shall not be liable for any damages, whether</w:t>
      </w:r>
    </w:p>
    <w:p>
      <w:pPr>
        <w:pStyle w:val="PreformattedText"/>
        <w:bidi w:val="0"/>
        <w:jc w:val="left"/>
        <w:rPr/>
      </w:pPr>
      <w:r>
        <w:rPr/>
        <w:tab/>
        <w:t xml:space="preserve">  direct, indirect, special or consequential arising from a failure</w:t>
      </w:r>
    </w:p>
    <w:p>
      <w:pPr>
        <w:pStyle w:val="PreformattedText"/>
        <w:bidi w:val="0"/>
        <w:jc w:val="left"/>
        <w:rPr/>
      </w:pPr>
      <w:r>
        <w:rPr/>
        <w:tab/>
        <w:t xml:space="preserve">  of this program to operate in the manner desired by the user.</w:t>
      </w:r>
    </w:p>
    <w:p>
      <w:pPr>
        <w:pStyle w:val="PreformattedText"/>
        <w:bidi w:val="0"/>
        <w:jc w:val="left"/>
        <w:rPr/>
      </w:pPr>
      <w:r>
        <w:rPr/>
        <w:tab/>
        <w:t xml:space="preserve">  UNICORP shall not be liable for any damage to data or property</w:t>
      </w:r>
    </w:p>
    <w:p>
      <w:pPr>
        <w:pStyle w:val="PreformattedText"/>
        <w:bidi w:val="0"/>
        <w:jc w:val="left"/>
        <w:rPr/>
      </w:pPr>
      <w:r>
        <w:rPr/>
        <w:tab/>
        <w:t xml:space="preserve">  which may be caused directly or indirectly by the use of this</w:t>
      </w:r>
    </w:p>
    <w:p>
      <w:pPr>
        <w:pStyle w:val="PreformattedText"/>
        <w:bidi w:val="0"/>
        <w:jc w:val="left"/>
        <w:rPr/>
      </w:pPr>
      <w:r>
        <w:rPr/>
        <w:tab/>
        <w:t xml:space="preserve">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NOTICE***</w:t>
        <w:tab/>
        <w:tab/>
        <w:tab/>
        <w:t>WORD PROCESSING</w:t>
        <w:tab/>
        <w:tab/>
        <w:tab/>
        <w:t>***NOTICE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ained in this version of Follow Up (R) is WORDbase (R) Word</w:t>
      </w:r>
    </w:p>
    <w:p>
      <w:pPr>
        <w:pStyle w:val="PreformattedText"/>
        <w:bidi w:val="0"/>
        <w:jc w:val="left"/>
        <w:rPr/>
      </w:pPr>
      <w:r>
        <w:rPr/>
        <w:tab/>
        <w:t xml:space="preserve">  Processor Test Drive.</w:t>
        <w:tab/>
        <w:t xml:space="preserve"> This is provided as an option and must b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with JW Software for the full licensed version if you</w:t>
      </w:r>
    </w:p>
    <w:p>
      <w:pPr>
        <w:pStyle w:val="PreformattedText"/>
        <w:bidi w:val="0"/>
        <w:jc w:val="left"/>
        <w:rPr/>
      </w:pPr>
      <w:r>
        <w:rPr/>
        <w:tab/>
        <w:t xml:space="preserve">  intend to use WORDbase (R).  You may register WORDbase (R) by</w:t>
      </w:r>
    </w:p>
    <w:p>
      <w:pPr>
        <w:pStyle w:val="PreformattedText"/>
        <w:bidi w:val="0"/>
        <w:jc w:val="left"/>
        <w:rPr/>
      </w:pPr>
      <w:r>
        <w:rPr/>
        <w:tab/>
        <w:t xml:space="preserve">  either filling out the registration card or calling JW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direct.  The registration card can be found in th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in the \FU\WORDBASE directory.  The direct number for</w:t>
      </w:r>
    </w:p>
    <w:p>
      <w:pPr>
        <w:pStyle w:val="PreformattedText"/>
        <w:bidi w:val="0"/>
        <w:jc w:val="left"/>
        <w:rPr/>
      </w:pPr>
      <w:r>
        <w:rPr/>
        <w:tab/>
        <w:t xml:space="preserve">  JW Software is 314/621-6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 A B L E  O F</w:t>
        <w:tab/>
        <w:t xml:space="preserve"> C O N T E N T 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.</w:t>
        <w:tab/>
        <w:t xml:space="preserve">    Before You Begin</w:t>
        <w:tab/>
        <w:tab/>
        <w:tab/>
        <w:tab/>
        <w:t xml:space="preserve">      4-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quirements</w:t>
        <w:tab/>
        <w:tab/>
        <w:tab/>
        <w:tab/>
        <w:t xml:space="preserve">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.</w:t>
        <w:tab/>
        <w:t xml:space="preserve">    Quick Overview</w:t>
        <w:tab/>
        <w:tab/>
        <w:tab/>
        <w:tab/>
        <w:t xml:space="preserve">      5-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Keyboard Usage</w:t>
        <w:tab/>
        <w:tab/>
        <w:tab/>
        <w:tab/>
        <w:t xml:space="preserve">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.    Getting Started</w:t>
        <w:tab/>
        <w:tab/>
        <w:tab/>
        <w:tab/>
        <w:t xml:space="preserve">      1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.</w:t>
        <w:tab/>
        <w:t xml:space="preserve">    Detailed Setup Procedures</w:t>
        <w:tab/>
        <w:tab/>
        <w:tab/>
        <w:t xml:space="preserve">      12-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ctions</w:t>
        <w:tab/>
        <w:tab/>
        <w:tab/>
        <w:tab/>
        <w:tab/>
        <w:t xml:space="preserve">     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pense Accounts</w:t>
        <w:tab/>
        <w:tab/>
        <w:tab/>
        <w:tab/>
        <w:t xml:space="preserve">     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roups</w:t>
        <w:tab/>
        <w:tab/>
        <w:tab/>
        <w:tab/>
        <w:tab/>
        <w:t xml:space="preserve">      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sitions</w:t>
        <w:tab/>
        <w:tab/>
        <w:tab/>
        <w:tab/>
        <w:tab/>
        <w:t xml:space="preserve">      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tential</w:t>
        <w:tab/>
        <w:tab/>
        <w:tab/>
        <w:tab/>
        <w:tab/>
        <w:t xml:space="preserve">      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sults</w:t>
        <w:tab/>
        <w:tab/>
        <w:tab/>
        <w:tab/>
        <w:tab/>
        <w:t xml:space="preserve">      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ources</w:t>
        <w:tab/>
        <w:tab/>
        <w:tab/>
        <w:tab/>
        <w:tab/>
        <w:t xml:space="preserve">      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ubject</w:t>
        <w:tab/>
        <w:tab/>
        <w:tab/>
        <w:tab/>
        <w:tab/>
        <w:t xml:space="preserve">      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ystem Information</w:t>
        <w:tab/>
        <w:tab/>
        <w:tab/>
        <w:t xml:space="preserve">      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ser Defined Fields</w:t>
        <w:tab/>
        <w:tab/>
        <w:tab/>
        <w:t xml:space="preserve">      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ventory Category</w:t>
        <w:tab/>
        <w:tab/>
        <w:tab/>
        <w:t xml:space="preserve">      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ventory Items</w:t>
        <w:tab/>
        <w:tab/>
        <w:tab/>
        <w:tab/>
        <w:t xml:space="preserve">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.</w:t>
        <w:tab/>
        <w:t xml:space="preserve">    Detailed Activities Procedures</w:t>
        <w:tab/>
        <w:tab/>
        <w:t xml:space="preserve">      18-4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d New Contact</w:t>
        <w:tab/>
        <w:tab/>
        <w:tab/>
        <w:tab/>
        <w:t xml:space="preserve">      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iew Agenda</w:t>
        <w:tab/>
        <w:tab/>
        <w:tab/>
        <w:tab/>
        <w:tab/>
        <w:t xml:space="preserve">      1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iew ToDo Agenda</w:t>
        <w:tab/>
        <w:tab/>
        <w:tab/>
        <w:tab/>
        <w:t xml:space="preserve">      2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uery Menu</w:t>
        <w:tab/>
        <w:tab/>
        <w:tab/>
        <w:tab/>
        <w:tab/>
        <w:t xml:space="preserve">      3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st All Contacts</w:t>
        <w:tab/>
        <w:tab/>
        <w:tab/>
        <w:tab/>
        <w:t xml:space="preserve">      3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st User Contacts</w:t>
        <w:tab/>
        <w:tab/>
        <w:tab/>
        <w:t xml:space="preserve">      3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uery By Example</w:t>
        <w:tab/>
        <w:tab/>
        <w:tab/>
        <w:tab/>
        <w:t xml:space="preserve">      3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uotation/Invoicing System</w:t>
        <w:tab/>
        <w:tab/>
        <w:tab/>
        <w:t xml:space="preserve">      3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 Contact Agenda</w:t>
        <w:tab/>
        <w:tab/>
        <w:tab/>
        <w:t xml:space="preserve">      4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 ToDo Agenda</w:t>
        <w:tab/>
        <w:tab/>
        <w:tab/>
        <w:tab/>
        <w:t xml:space="preserve">      4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ord Processing</w:t>
        <w:tab/>
        <w:tab/>
        <w:tab/>
        <w:tab/>
        <w:t xml:space="preserve">      4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x Files</w:t>
        <w:tab/>
        <w:tab/>
        <w:tab/>
        <w:tab/>
        <w:tab/>
        <w:t xml:space="preserve">      4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it</w:t>
        <w:tab/>
        <w:tab/>
        <w:tab/>
        <w:tab/>
        <w:tab/>
        <w:t xml:space="preserve">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.</w:t>
        <w:tab/>
        <w:t xml:space="preserve">    How Do I...</w:t>
        <w:tab/>
        <w:tab/>
        <w:tab/>
        <w:tab/>
        <w:tab/>
        <w:t xml:space="preserve">      42-4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d, Change, Delete Contacts?</w:t>
        <w:tab/>
        <w:tab/>
        <w:t xml:space="preserve">      4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nge Items On A Pop Up Table?</w:t>
        <w:tab/>
        <w:tab/>
        <w:t xml:space="preserve">      4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st All Contacts?</w:t>
        <w:tab/>
        <w:tab/>
        <w:tab/>
        <w:tab/>
        <w:t xml:space="preserve">      4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st A Group Of Contacts?</w:t>
        <w:tab/>
        <w:tab/>
        <w:tab/>
        <w:t xml:space="preserve">      4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rge Contacts With A Letter?</w:t>
        <w:tab/>
        <w:tab/>
        <w:t xml:space="preserve">      4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rite A Letter To All Contacts?</w:t>
        <w:tab/>
        <w:tab/>
        <w:t xml:space="preserve">      4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 A Quote For A Contact?</w:t>
        <w:tab/>
        <w:tab/>
        <w:tab/>
        <w:t xml:space="preserve">      4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 An Invoice For A Contact?</w:t>
        <w:tab/>
        <w:tab/>
        <w:t xml:space="preserve">      4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 A Cost Analysis On A Contact?</w:t>
        <w:tab/>
        <w:tab/>
        <w:t xml:space="preserve">      4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now When There Is A Pop Up Table?</w:t>
        <w:tab/>
        <w:tab/>
        <w:t xml:space="preserve">      4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d New Items To Pop Up Tables?</w:t>
        <w:tab/>
        <w:tab/>
        <w:t xml:space="preserve">      4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g A Group Of Contacts?</w:t>
        <w:tab/>
        <w:tab/>
        <w:tab/>
        <w:t xml:space="preserve">      4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d-On-The-Fly?</w:t>
        <w:tab/>
        <w:tab/>
        <w:tab/>
        <w:tab/>
        <w:t xml:space="preserve">      4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uery?</w:t>
        <w:tab/>
        <w:tab/>
        <w:tab/>
        <w:tab/>
        <w:tab/>
        <w:t xml:space="preserve">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</w:t>
        <w:tab/>
        <w:t xml:space="preserve">    Using A Word Processor Other Than WORDb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.</w:t>
        <w:tab/>
        <w:t xml:space="preserve">    Before You Be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ntents</w:t>
        <w:tab/>
        <w:tab/>
        <w:tab/>
        <w:tab/>
        <w:tab/>
        <w:t xml:space="preserve">     P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quirements</w:t>
        <w:tab/>
        <w:tab/>
        <w:tab/>
        <w:tab/>
        <w:t xml:space="preserve">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ank you for evaluating Follow Up, the contact manager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 the standards.  This guide will be used for both an introduction</w:t>
      </w:r>
    </w:p>
    <w:p>
      <w:pPr>
        <w:pStyle w:val="PreformattedText"/>
        <w:bidi w:val="0"/>
        <w:jc w:val="left"/>
        <w:rPr/>
      </w:pPr>
      <w:r>
        <w:rPr/>
        <w:tab/>
        <w:t xml:space="preserve">  and a reference to Follow Up.</w:t>
        <w:tab/>
        <w:t xml:space="preserve"> Here is what you will need to</w:t>
      </w:r>
    </w:p>
    <w:p>
      <w:pPr>
        <w:pStyle w:val="PreformattedText"/>
        <w:bidi w:val="0"/>
        <w:jc w:val="left"/>
        <w:rPr/>
      </w:pPr>
      <w:r>
        <w:rPr/>
        <w:tab/>
        <w:t xml:space="preserve">  install and use Fol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At Least An IBM AT 286 Or Above Or Compatibl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DOS 3.1 Or Abov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640K Memo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Hard Disk (Approx. 4Mb Fre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IBM Or Epson Dot Matrix Compatible Printer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Hayes 100% Compatible Modem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Monochrome, CGA, EGA, or VGA Monitor  (VGA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Novell Or Netbios Compatible Local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3 1/2 X 15/16, One Across, Tractor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If you would like to use your own word processor, please</w:t>
      </w:r>
    </w:p>
    <w:p>
      <w:pPr>
        <w:pStyle w:val="PreformattedText"/>
        <w:bidi w:val="0"/>
        <w:jc w:val="left"/>
        <w:rPr/>
      </w:pPr>
      <w:r>
        <w:rPr/>
        <w:tab/>
        <w:t xml:space="preserve">    refer to th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e like to think that Follow Up is everything that a contact</w:t>
      </w:r>
    </w:p>
    <w:p>
      <w:pPr>
        <w:pStyle w:val="PreformattedText"/>
        <w:bidi w:val="0"/>
        <w:jc w:val="left"/>
        <w:rPr/>
      </w:pPr>
      <w:r>
        <w:rPr/>
        <w:tab/>
        <w:t xml:space="preserve">  management program should be.</w:t>
        <w:tab/>
        <w:t xml:space="preserve"> We appreciate any and all</w:t>
      </w:r>
    </w:p>
    <w:p>
      <w:pPr>
        <w:pStyle w:val="PreformattedText"/>
        <w:bidi w:val="0"/>
        <w:jc w:val="left"/>
        <w:rPr/>
      </w:pPr>
      <w:r>
        <w:rPr/>
        <w:tab/>
        <w:t xml:space="preserve">  comments, good or bad.  If you have any questions regarding</w:t>
      </w:r>
    </w:p>
    <w:p>
      <w:pPr>
        <w:pStyle w:val="PreformattedText"/>
        <w:bidi w:val="0"/>
        <w:jc w:val="left"/>
        <w:rPr/>
      </w:pPr>
      <w:r>
        <w:rPr/>
        <w:tab/>
        <w:t xml:space="preserve">  Follow Up, please call us at 704/568-4886 or send us a fax at</w:t>
      </w:r>
    </w:p>
    <w:p>
      <w:pPr>
        <w:pStyle w:val="PreformattedText"/>
        <w:bidi w:val="0"/>
        <w:jc w:val="left"/>
        <w:rPr/>
      </w:pPr>
      <w:r>
        <w:rPr/>
        <w:tab/>
        <w:t xml:space="preserve">  704/568-0064.</w:t>
        <w:tab/>
        <w:t xml:space="preserve"> There may be a small fee for all technical</w:t>
      </w:r>
    </w:p>
    <w:p>
      <w:pPr>
        <w:pStyle w:val="PreformattedText"/>
        <w:bidi w:val="0"/>
        <w:jc w:val="left"/>
        <w:rPr/>
      </w:pPr>
      <w:r>
        <w:rPr/>
        <w:tab/>
        <w:t xml:space="preserve">  questions for those who have not registered Follow Up, so make</w:t>
      </w:r>
    </w:p>
    <w:p>
      <w:pPr>
        <w:pStyle w:val="PreformattedText"/>
        <w:bidi w:val="0"/>
        <w:jc w:val="left"/>
        <w:rPr/>
      </w:pPr>
      <w:r>
        <w:rPr/>
        <w:tab/>
        <w:t xml:space="preserve">  sure that you send in your registration card toda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.</w:t>
        <w:tab/>
        <w:t xml:space="preserve">    Quick Over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tents</w:t>
        <w:tab/>
        <w:tab/>
        <w:tab/>
        <w:tab/>
        <w:tab/>
        <w:t xml:space="preserve">     P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Keyboard Usage</w:t>
        <w:tab/>
        <w:tab/>
        <w:tab/>
        <w:tab/>
        <w:t xml:space="preserve">     5-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1</w:t>
        <w:tab/>
        <w:tab/>
        <w:tab/>
        <w:tab/>
        <w:tab/>
        <w:t xml:space="preserve">    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2</w:t>
        <w:tab/>
        <w:tab/>
        <w:tab/>
        <w:tab/>
        <w:tab/>
        <w:t xml:space="preserve">    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3</w:t>
        <w:tab/>
        <w:tab/>
        <w:tab/>
        <w:tab/>
        <w:tab/>
        <w:t xml:space="preserve">    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4</w:t>
        <w:tab/>
        <w:tab/>
        <w:tab/>
        <w:tab/>
        <w:tab/>
        <w:t xml:space="preserve">    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5</w:t>
        <w:tab/>
        <w:tab/>
        <w:tab/>
        <w:tab/>
        <w:tab/>
        <w:t xml:space="preserve">    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6</w:t>
        <w:tab/>
        <w:tab/>
        <w:tab/>
        <w:tab/>
        <w:tab/>
        <w:t xml:space="preserve">    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7</w:t>
        <w:tab/>
        <w:tab/>
        <w:tab/>
        <w:tab/>
        <w:tab/>
        <w:t xml:space="preserve">    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8</w:t>
        <w:tab/>
        <w:tab/>
        <w:tab/>
        <w:tab/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9</w:t>
        <w:tab/>
        <w:tab/>
        <w:tab/>
        <w:tab/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10</w:t>
        <w:tab/>
        <w:tab/>
        <w:tab/>
        <w:tab/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</w:t>
        <w:tab/>
        <w:tab/>
        <w:tab/>
        <w:tab/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</w:t>
        <w:tab/>
        <w:tab/>
        <w:tab/>
        <w:tab/>
        <w:tab/>
        <w:t xml:space="preserve">    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Buttons</w:t>
        <w:tab/>
        <w:tab/>
        <w:tab/>
        <w:tab/>
        <w:t xml:space="preserve">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troduce you to Follow Up, let's point out some of the con-</w:t>
      </w:r>
    </w:p>
    <w:p>
      <w:pPr>
        <w:pStyle w:val="PreformattedText"/>
        <w:bidi w:val="0"/>
        <w:jc w:val="left"/>
        <w:rPr/>
      </w:pPr>
      <w:r>
        <w:rPr/>
        <w:tab/>
        <w:t xml:space="preserve">  stants that you will find throughou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F1 is the Universal Help Key which can be press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You may have an UNLIMITED Number of contact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You may have an UNLIMITED Number of user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All SETUP procedures may have an UNLIMITED Number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UNLIMITED Number of phone numbers per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UNLIMITED Number of notes per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99 quotes per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The ability to MERGE a contact or a group of contacts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word processor.   Refer to the Appendix for selecting a word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You will be able to add items to tables On-The-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e feel that your ability should not be confined by th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that you use.</w:t>
        <w:tab/>
        <w:t xml:space="preserve"> What makes us different from other contact manage-</w:t>
      </w:r>
    </w:p>
    <w:p>
      <w:pPr>
        <w:pStyle w:val="PreformattedText"/>
        <w:bidi w:val="0"/>
        <w:jc w:val="left"/>
        <w:rPr/>
      </w:pPr>
      <w:r>
        <w:rPr/>
        <w:tab/>
        <w:t xml:space="preserve">  ment software packages out on the market?  These features; Built-in</w:t>
      </w:r>
    </w:p>
    <w:p>
      <w:pPr>
        <w:pStyle w:val="PreformattedText"/>
        <w:bidi w:val="0"/>
        <w:jc w:val="left"/>
        <w:rPr/>
      </w:pPr>
      <w:r>
        <w:rPr/>
        <w:tab/>
        <w:t xml:space="preserve">  quotation system, Built in word processor, Built-in query module,</w:t>
      </w:r>
    </w:p>
    <w:p>
      <w:pPr>
        <w:pStyle w:val="PreformattedText"/>
        <w:bidi w:val="0"/>
        <w:jc w:val="left"/>
        <w:rPr/>
      </w:pPr>
      <w:r>
        <w:rPr/>
        <w:tab/>
        <w:t xml:space="preserve">  Built-in To Do List and a special Auto Dialer.  DON'T FORGET, this</w:t>
      </w:r>
    </w:p>
    <w:p>
      <w:pPr>
        <w:pStyle w:val="PreformattedText"/>
        <w:bidi w:val="0"/>
        <w:jc w:val="left"/>
        <w:rPr/>
      </w:pPr>
      <w:r>
        <w:rPr/>
        <w:tab/>
        <w:t xml:space="preserve">  system is network read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Keyboard Usag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will notice that all of our function Keys will do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task throughout the system.  Let's go over those key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F1</w:t>
      </w:r>
    </w:p>
    <w:p>
      <w:pPr>
        <w:pStyle w:val="PreformattedText"/>
        <w:bidi w:val="0"/>
        <w:jc w:val="left"/>
        <w:rPr/>
      </w:pPr>
      <w:r>
        <w:rPr/>
        <w:tab/>
        <w:t xml:space="preserve">    F1 is your help button.  This button will display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to help you answer a question, or do a task.  Yes, this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is sensitive, meaning that if you are trying to insert a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, F1 will know where you are in the program an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some helpful hints on what to do now or what inform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suppose to be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F2</w:t>
      </w:r>
    </w:p>
    <w:p>
      <w:pPr>
        <w:pStyle w:val="PreformattedText"/>
        <w:bidi w:val="0"/>
        <w:jc w:val="left"/>
        <w:rPr/>
      </w:pPr>
      <w:r>
        <w:rPr/>
        <w:tab/>
        <w:t xml:space="preserve">    F2 is your Calendar button.</w:t>
        <w:tab/>
        <w:t xml:space="preserve"> You can access the F2 Calendar</w:t>
      </w:r>
    </w:p>
    <w:p>
      <w:pPr>
        <w:pStyle w:val="PreformattedText"/>
        <w:bidi w:val="0"/>
        <w:jc w:val="left"/>
        <w:rPr/>
      </w:pPr>
      <w:r>
        <w:rPr/>
        <w:tab/>
        <w:t xml:space="preserve">    button when you are in the VIEW AGENDA section under the</w:t>
      </w:r>
    </w:p>
    <w:p>
      <w:pPr>
        <w:pStyle w:val="PreformattedText"/>
        <w:bidi w:val="0"/>
        <w:jc w:val="left"/>
        <w:rPr/>
      </w:pPr>
      <w:r>
        <w:rPr/>
        <w:tab/>
        <w:t xml:space="preserve">    ACTIVITIES side of the main menu or when you are at the "Up-</w:t>
      </w:r>
    </w:p>
    <w:p>
      <w:pPr>
        <w:pStyle w:val="PreformattedText"/>
        <w:bidi w:val="0"/>
        <w:jc w:val="left"/>
        <w:rPr/>
      </w:pPr>
      <w:r>
        <w:rPr/>
        <w:tab/>
        <w:t xml:space="preserve">    date Contact Information" screen and you press F7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 ENTER on the ACTION TABLE.</w:t>
        <w:tab/>
        <w:t>Both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Overview -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View Agenda Calendar-</w:t>
      </w:r>
    </w:p>
    <w:p>
      <w:pPr>
        <w:pStyle w:val="PreformattedText"/>
        <w:bidi w:val="0"/>
        <w:jc w:val="left"/>
        <w:rPr/>
      </w:pPr>
      <w:r>
        <w:rPr/>
        <w:tab/>
        <w:t xml:space="preserve">      By touching the F2 key, Follow Up will pop up a calendar,</w:t>
      </w:r>
    </w:p>
    <w:p>
      <w:pPr>
        <w:pStyle w:val="PreformattedText"/>
        <w:bidi w:val="0"/>
        <w:jc w:val="left"/>
        <w:rPr/>
      </w:pPr>
      <w:r>
        <w:rPr/>
        <w:tab/>
        <w:t xml:space="preserve">      much like the calendar you would find on your desk. 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notice that the current day is highlighted.  As you enter in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contacts and the days that you need to get in touch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them, you will see something like "2AM 1PM".  At first,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looks like you have scheduled an appointment at 2 o'clock i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morning and the other is at 1 o'clock in the afternoon.</w:t>
      </w:r>
    </w:p>
    <w:p>
      <w:pPr>
        <w:pStyle w:val="PreformattedText"/>
        <w:bidi w:val="0"/>
        <w:jc w:val="left"/>
        <w:rPr/>
      </w:pPr>
      <w:r>
        <w:rPr/>
        <w:tab/>
        <w:t xml:space="preserve">      Actually, Follow Up is telling you that on that day,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3 appointments, 2 are in the morning (2AM), and one i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afternoon (1PM).</w:t>
        <w:tab/>
        <w:t>Now, who do you have those appoint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with?  You use your arrow keys to highlight that day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7 key.  Follow Up will show you with which contacts</w:t>
      </w:r>
    </w:p>
    <w:p>
      <w:pPr>
        <w:pStyle w:val="PreformattedText"/>
        <w:bidi w:val="0"/>
        <w:jc w:val="left"/>
        <w:rPr/>
      </w:pPr>
      <w:r>
        <w:rPr/>
        <w:tab/>
        <w:t xml:space="preserve">      you have the appointments with on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Action Table Calend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Action Table can be found by highlighting a contac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pressing ENTER.  You will now be in the edit mode.  Here,</w:t>
      </w:r>
    </w:p>
    <w:p>
      <w:pPr>
        <w:pStyle w:val="PreformattedText"/>
        <w:bidi w:val="0"/>
        <w:jc w:val="left"/>
        <w:rPr/>
      </w:pPr>
      <w:r>
        <w:rPr/>
        <w:tab/>
        <w:t xml:space="preserve">      you will be at the Update Contact Information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press F7 for your Options.  Your first option is A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Table.  When you press ENTER on this item, Follow Up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ask you for the date in which you would like to take an</w:t>
      </w:r>
    </w:p>
    <w:p>
      <w:pPr>
        <w:pStyle w:val="PreformattedText"/>
        <w:bidi w:val="0"/>
        <w:jc w:val="left"/>
        <w:rPr/>
      </w:pPr>
      <w:r>
        <w:rPr/>
        <w:tab/>
        <w:t xml:space="preserve">      Action with this contact.</w:t>
        <w:tab/>
        <w:t xml:space="preserve"> You will notice the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  triangle or delta  sign next to that field. 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?</w:t>
        <w:tab/>
        <w:t xml:space="preserve"> and ENTER.  Follow Up will produce a calendar for you</w:t>
      </w:r>
    </w:p>
    <w:p>
      <w:pPr>
        <w:pStyle w:val="PreformattedText"/>
        <w:bidi w:val="0"/>
        <w:jc w:val="left"/>
        <w:rPr/>
      </w:pPr>
      <w:r>
        <w:rPr/>
        <w:tab/>
        <w:t xml:space="preserve">      to choose a date from.  By highlighting that date and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, Follow Up will fill in the dat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can jump around the calendar by using your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    to go day by day.</w:t>
        <w:tab/>
        <w:t xml:space="preserve"> If you use your Pg Up and Pg Dn keys,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jump around the calendar month by month.</w:t>
        <w:tab/>
        <w:t>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hold down the CTRL key while pressing the Pg Up and Pg Dn</w:t>
      </w:r>
    </w:p>
    <w:p>
      <w:pPr>
        <w:pStyle w:val="PreformattedText"/>
        <w:bidi w:val="0"/>
        <w:jc w:val="left"/>
        <w:rPr/>
      </w:pPr>
      <w:r>
        <w:rPr/>
        <w:tab/>
        <w:t xml:space="preserve">      keys, you can jump around the calendar year b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F3</w:t>
      </w:r>
    </w:p>
    <w:p>
      <w:pPr>
        <w:pStyle w:val="PreformattedText"/>
        <w:bidi w:val="0"/>
        <w:jc w:val="left"/>
        <w:rPr/>
      </w:pPr>
      <w:r>
        <w:rPr/>
        <w:tab/>
        <w:t xml:space="preserve">    F3 button is your Notes button.  Here is where you keep your</w:t>
      </w:r>
    </w:p>
    <w:p>
      <w:pPr>
        <w:pStyle w:val="PreformattedText"/>
        <w:bidi w:val="0"/>
        <w:jc w:val="left"/>
        <w:rPr/>
      </w:pPr>
      <w:r>
        <w:rPr/>
        <w:tab/>
        <w:t xml:space="preserve">    notes concerning a particular contact.  You may have as many</w:t>
      </w:r>
    </w:p>
    <w:p>
      <w:pPr>
        <w:pStyle w:val="PreformattedText"/>
        <w:bidi w:val="0"/>
        <w:jc w:val="left"/>
        <w:rPr/>
      </w:pPr>
      <w:r>
        <w:rPr/>
        <w:tab/>
        <w:t xml:space="preserve">    notes per contact as needed.  You will notice that across the</w:t>
      </w:r>
    </w:p>
    <w:p>
      <w:pPr>
        <w:pStyle w:val="PreformattedText"/>
        <w:bidi w:val="0"/>
        <w:jc w:val="left"/>
        <w:rPr/>
      </w:pPr>
      <w:r>
        <w:rPr/>
        <w:tab/>
        <w:t xml:space="preserve">    bottom of this screen, the Notes section of the Update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Information screen, has command buttons also.  They</w:t>
      </w:r>
    </w:p>
    <w:p>
      <w:pPr>
        <w:pStyle w:val="PreformattedText"/>
        <w:bidi w:val="0"/>
        <w:jc w:val="left"/>
        <w:rPr/>
      </w:pPr>
      <w:r>
        <w:rPr/>
        <w:tab/>
        <w:t xml:space="preserve">    are described on the next page.</w:t>
      </w:r>
    </w:p>
    <w:p>
      <w:pPr>
        <w:pStyle w:val="PreformattedText"/>
        <w:bidi w:val="0"/>
        <w:jc w:val="left"/>
        <w:rPr/>
      </w:pPr>
      <w:r>
        <w:rPr/>
        <w:tab/>
        <w:t xml:space="preserve">      1.  ESC - Exit.  By touching the ESC key, Follow Up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return you the "Update Contact Information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.  INS - Add.  You touch the INS key to add a new not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contact.</w:t>
        <w:tab/>
        <w:t xml:space="preserve"> Keep in mind that you may have as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ny notes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.  ENTER - Edit.</w:t>
        <w:tab/>
        <w:t xml:space="preserve"> You can press ENTER on note that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rrently have and Follow Up will allow you to go i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note and add change or delete sections of any no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Overview -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4.  DEL - Delete.</w:t>
        <w:tab/>
        <w:t xml:space="preserve"> By highlighting a certain note and pres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g the DEL key, you will remove this note.  Whene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decide to delete anything, Follow Up will make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firm it.  When you press DEL on a note, Follow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confirm this deletion by telling you that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ant to delete this note, press ENTER, if not pr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5.  Arrow Up and Down.  This is how you page through all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r notes for this contact.</w:t>
        <w:tab/>
        <w:t>This note section is mu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ke a daily notebook that you would find in an off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ply store.</w:t>
        <w:tab/>
        <w:t xml:space="preserve"> Your arrow keys just turn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F4</w:t>
      </w:r>
    </w:p>
    <w:p>
      <w:pPr>
        <w:pStyle w:val="PreformattedText"/>
        <w:bidi w:val="0"/>
        <w:jc w:val="left"/>
        <w:rPr/>
      </w:pPr>
      <w:r>
        <w:rPr/>
        <w:tab/>
        <w:t xml:space="preserve">    The F4 button is your Search button.  This can be found under</w:t>
      </w:r>
    </w:p>
    <w:p>
      <w:pPr>
        <w:pStyle w:val="PreformattedText"/>
        <w:bidi w:val="0"/>
        <w:jc w:val="left"/>
        <w:rPr/>
      </w:pPr>
      <w:r>
        <w:rPr/>
        <w:tab/>
        <w:t xml:space="preserve">    the Query By Example section of Follow Up.</w:t>
        <w:tab/>
        <w:t>When you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Query By Example, the Update Contact Information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appear.  Once you have entered in the desired sort items,</w:t>
      </w:r>
    </w:p>
    <w:p>
      <w:pPr>
        <w:pStyle w:val="PreformattedText"/>
        <w:bidi w:val="0"/>
        <w:jc w:val="left"/>
        <w:rPr/>
      </w:pPr>
      <w:r>
        <w:rPr/>
        <w:tab/>
        <w:t xml:space="preserve">    touch the F4 key.  Follow Up will now sort through all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s and pick those that fit the criteria that you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Update Contact Information screen.  After the search is</w:t>
      </w:r>
    </w:p>
    <w:p>
      <w:pPr>
        <w:pStyle w:val="PreformattedText"/>
        <w:bidi w:val="0"/>
        <w:jc w:val="left"/>
        <w:rPr/>
      </w:pPr>
      <w:r>
        <w:rPr/>
        <w:tab/>
        <w:t xml:space="preserve">    finished, you will be able to view a list of the contacts that</w:t>
      </w:r>
    </w:p>
    <w:p>
      <w:pPr>
        <w:pStyle w:val="PreformattedText"/>
        <w:bidi w:val="0"/>
        <w:jc w:val="left"/>
        <w:rPr/>
      </w:pPr>
      <w:r>
        <w:rPr/>
        <w:tab/>
        <w:t xml:space="preserve">    match tha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F5</w:t>
      </w:r>
    </w:p>
    <w:p>
      <w:pPr>
        <w:pStyle w:val="PreformattedText"/>
        <w:bidi w:val="0"/>
        <w:jc w:val="left"/>
        <w:rPr/>
      </w:pPr>
      <w:r>
        <w:rPr/>
        <w:tab/>
        <w:t xml:space="preserve">    The F5 button is your Phone Numbers button.</w:t>
        <w:tab/>
        <w:t xml:space="preserve"> This will show</w:t>
      </w:r>
    </w:p>
    <w:p>
      <w:pPr>
        <w:pStyle w:val="PreformattedText"/>
        <w:bidi w:val="0"/>
        <w:jc w:val="left"/>
        <w:rPr/>
      </w:pPr>
      <w:r>
        <w:rPr/>
        <w:tab/>
        <w:t xml:space="preserve">    a listing of the phone numbers associated with that contact.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add, change, delete or dial any number.  You can also</w:t>
      </w:r>
    </w:p>
    <w:p>
      <w:pPr>
        <w:pStyle w:val="PreformattedText"/>
        <w:bidi w:val="0"/>
        <w:jc w:val="left"/>
        <w:rPr/>
      </w:pPr>
      <w:r>
        <w:rPr/>
        <w:tab/>
        <w:t xml:space="preserve">    have as many numbers and the ability to sort those numbers as</w:t>
      </w:r>
    </w:p>
    <w:p>
      <w:pPr>
        <w:pStyle w:val="PreformattedText"/>
        <w:bidi w:val="0"/>
        <w:jc w:val="left"/>
        <w:rPr/>
      </w:pPr>
      <w:r>
        <w:rPr/>
        <w:tab/>
        <w:t xml:space="preserve">    you wish.  As long as you have a modem connected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machine, you will be able to dial any of those numbers too.</w:t>
      </w:r>
    </w:p>
    <w:p>
      <w:pPr>
        <w:pStyle w:val="PreformattedText"/>
        <w:bidi w:val="0"/>
        <w:jc w:val="left"/>
        <w:rPr/>
      </w:pPr>
      <w:r>
        <w:rPr/>
        <w:tab/>
        <w:t xml:space="preserve">    Here is the feature that makes Follow up better than the other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management;</w:t>
        <w:tab/>
        <w:t xml:space="preserve"> you can be deep within a company and</w:t>
      </w:r>
    </w:p>
    <w:p>
      <w:pPr>
        <w:pStyle w:val="PreformattedText"/>
        <w:bidi w:val="0"/>
        <w:jc w:val="left"/>
        <w:rPr/>
      </w:pPr>
      <w:r>
        <w:rPr/>
        <w:tab/>
        <w:t xml:space="preserve">    Follow Up will still dial the contacts number for you. 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set everything up in your System Information sec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Setup Procedures.</w:t>
      </w:r>
    </w:p>
    <w:p>
      <w:pPr>
        <w:pStyle w:val="PreformattedText"/>
        <w:bidi w:val="0"/>
        <w:jc w:val="left"/>
        <w:rPr/>
      </w:pPr>
      <w:r>
        <w:rPr/>
        <w:tab/>
        <w:t xml:space="preserve">    The F5 button can be accessed at any Update Contact Informa-</w:t>
      </w:r>
    </w:p>
    <w:p>
      <w:pPr>
        <w:pStyle w:val="PreformattedText"/>
        <w:bidi w:val="0"/>
        <w:jc w:val="left"/>
        <w:rPr/>
      </w:pPr>
      <w:r>
        <w:rPr/>
        <w:tab/>
        <w:t xml:space="preserve">    tion screen.  Once in the Phone Number screen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notice the Command Buttons across the bottom.  They are</w:t>
      </w:r>
    </w:p>
    <w:p>
      <w:pPr>
        <w:pStyle w:val="PreformattedText"/>
        <w:bidi w:val="0"/>
        <w:jc w:val="left"/>
        <w:rPr/>
      </w:pPr>
      <w:r>
        <w:rPr/>
        <w:tab/>
        <w:t xml:space="preserve">   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.  ESC - Exit.  By touching the ESC key, Follow Up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you the Update Contact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.  INS - Add.  You touch the INS key to add a new ph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mber to this contact.  Keep in mind that you may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 many numbers as you see fit.  When you add a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mber, Follow Up will pop up a form for you to fill ou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t will ask for the area code and number, of course.</w:t>
        <w:tab/>
        <w:t>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re an extention for this number?  What is the descrip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ion for this number?</w:t>
        <w:tab/>
        <w:t xml:space="preserve"> Meaning, is this number the ma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fice number, direct line, home number, car, fax etc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Overview -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.  ENTER - Edit.</w:t>
        <w:tab/>
        <w:t xml:space="preserve"> You will not be confined to your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try for each phone number.</w:t>
        <w:tab/>
        <w:t>If you want to chang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orting or description, you just press ENTER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mber that you want to change, and arrow down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eld that you want to change.  When you are satisf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the way that form looks, press F10 to save the fo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way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4.  DEL - Delete.</w:t>
        <w:tab/>
        <w:t xml:space="preserve"> By highlighting a certain number and pres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g the DEL key, you will remove this number.</w:t>
        <w:tab/>
        <w:t xml:space="preserve"> Whene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decide to delete anything, Follow Up will make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firm it.  When you press DEL on a number, Follow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confirm this deletion by placing the number o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creen.  If you want to delete this number, press EN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not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5.  F5 - DIAL.  This feature will only benefit you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ve a modem attached to your computer.  It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tter whether the modem is internal or external,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e do recommend that the modem be Hayes Compati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en you hit F5, Follow Up will dial the numbe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and tell you that the system is currently dial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r number.</w:t>
        <w:tab/>
        <w:t>You will be able to hear the modem dia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sten.  After the computer has finished dialing, pi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p the receiver.  After you have picked up the receiv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uch the ENTER key to disconnect the computer from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.</w:t>
        <w:tab/>
        <w:t xml:space="preserve"> You may now return to Follow Up and continu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F6</w:t>
      </w:r>
    </w:p>
    <w:p>
      <w:pPr>
        <w:pStyle w:val="PreformattedText"/>
        <w:bidi w:val="0"/>
        <w:jc w:val="left"/>
        <w:rPr/>
      </w:pPr>
      <w:r>
        <w:rPr/>
        <w:tab/>
        <w:t xml:space="preserve">    F6 is the Merge button.  You can merge individual contacts</w:t>
      </w:r>
    </w:p>
    <w:p>
      <w:pPr>
        <w:pStyle w:val="PreformattedText"/>
        <w:bidi w:val="0"/>
        <w:jc w:val="left"/>
        <w:rPr/>
      </w:pPr>
      <w:r>
        <w:rPr/>
        <w:tab/>
        <w:t xml:space="preserve">    or groups of contacts.  What does merge mean?  It means</w:t>
      </w:r>
    </w:p>
    <w:p>
      <w:pPr>
        <w:pStyle w:val="PreformattedText"/>
        <w:bidi w:val="0"/>
        <w:jc w:val="left"/>
        <w:rPr/>
      </w:pPr>
      <w:r>
        <w:rPr/>
        <w:tab/>
        <w:t xml:space="preserve">    coupling an individual or group of contacts with a letter.</w:t>
      </w:r>
    </w:p>
    <w:p>
      <w:pPr>
        <w:pStyle w:val="PreformattedText"/>
        <w:bidi w:val="0"/>
        <w:jc w:val="left"/>
        <w:rPr/>
      </w:pPr>
      <w:r>
        <w:rPr/>
        <w:tab/>
        <w:t xml:space="preserve">    By merging the contacts with a letter, you only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type that letter in one time.  The word processor matches</w:t>
      </w:r>
    </w:p>
    <w:p>
      <w:pPr>
        <w:pStyle w:val="PreformattedText"/>
        <w:bidi w:val="0"/>
        <w:jc w:val="left"/>
        <w:rPr/>
      </w:pPr>
      <w:r>
        <w:rPr/>
        <w:tab/>
        <w:t xml:space="preserve">    the name, address, city, state and zip with the letter.</w:t>
      </w:r>
    </w:p>
    <w:p>
      <w:pPr>
        <w:pStyle w:val="PreformattedText"/>
        <w:bidi w:val="0"/>
        <w:jc w:val="left"/>
        <w:rPr/>
      </w:pPr>
      <w:r>
        <w:rPr/>
        <w:tab/>
        <w:t xml:space="preserve">    The merge file that Follow Up creates for you is conveniently</w:t>
      </w:r>
    </w:p>
    <w:p>
      <w:pPr>
        <w:pStyle w:val="PreformattedText"/>
        <w:bidi w:val="0"/>
        <w:jc w:val="left"/>
        <w:rPr/>
      </w:pPr>
      <w:r>
        <w:rPr/>
        <w:tab/>
        <w:t xml:space="preserve">    named.  It is your user id with  .DBF attached. 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for user ABC, all merge files would be called ABC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F7</w:t>
      </w:r>
    </w:p>
    <w:p>
      <w:pPr>
        <w:pStyle w:val="PreformattedText"/>
        <w:bidi w:val="0"/>
        <w:jc w:val="left"/>
        <w:rPr/>
      </w:pPr>
      <w:r>
        <w:rPr/>
        <w:tab/>
        <w:t xml:space="preserve">    There are a few places that you will find F7 Options.  You</w:t>
      </w:r>
    </w:p>
    <w:p>
      <w:pPr>
        <w:pStyle w:val="PreformattedText"/>
        <w:bidi w:val="0"/>
        <w:jc w:val="left"/>
        <w:rPr/>
      </w:pPr>
      <w:r>
        <w:rPr/>
        <w:tab/>
        <w:t xml:space="preserve">    will find F7 in the Add New Contact, View Agenda and Query</w:t>
      </w:r>
    </w:p>
    <w:p>
      <w:pPr>
        <w:pStyle w:val="PreformattedText"/>
        <w:bidi w:val="0"/>
        <w:jc w:val="left"/>
        <w:rPr/>
      </w:pPr>
      <w:r>
        <w:rPr/>
        <w:tab/>
        <w:t xml:space="preserve">    Menu.  You will also find F7 on any Update Contact Infor-</w:t>
      </w:r>
    </w:p>
    <w:p>
      <w:pPr>
        <w:pStyle w:val="PreformattedText"/>
        <w:bidi w:val="0"/>
        <w:jc w:val="left"/>
        <w:rPr/>
      </w:pPr>
      <w:r>
        <w:rPr/>
        <w:tab/>
        <w:t xml:space="preserve">    mation screen.  The F7 - Options button found at a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 of contacts is different from the F7 - Options button found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Update Contact Information screen.  The F7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found at the bottom of a contact listing only has 1 option;</w:t>
      </w:r>
    </w:p>
    <w:p>
      <w:pPr>
        <w:pStyle w:val="PreformattedText"/>
        <w:bidi w:val="0"/>
        <w:jc w:val="left"/>
        <w:rPr/>
      </w:pPr>
      <w:r>
        <w:rPr/>
        <w:tab/>
        <w:t xml:space="preserve">    Word Processing ** Refer to the Appendix A for selecting a</w:t>
      </w:r>
    </w:p>
    <w:p>
      <w:pPr>
        <w:pStyle w:val="PreformattedText"/>
        <w:bidi w:val="0"/>
        <w:jc w:val="left"/>
        <w:rPr/>
      </w:pPr>
      <w:r>
        <w:rPr/>
        <w:tab/>
        <w:t xml:space="preserve">   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Overview -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7 found on the Update Contact Information screen contain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tion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eate Merge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pen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rou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ther Conta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 Lab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ord Processor ** Refer to the Appendix A for selec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F8</w:t>
      </w:r>
    </w:p>
    <w:p>
      <w:pPr>
        <w:pStyle w:val="PreformattedText"/>
        <w:bidi w:val="0"/>
        <w:jc w:val="left"/>
        <w:rPr/>
      </w:pPr>
      <w:r>
        <w:rPr/>
        <w:tab/>
        <w:t xml:space="preserve">    The F8 button is Print Labels.  You can either print labels</w:t>
      </w:r>
    </w:p>
    <w:p>
      <w:pPr>
        <w:pStyle w:val="PreformattedText"/>
        <w:bidi w:val="0"/>
        <w:jc w:val="left"/>
        <w:rPr/>
      </w:pPr>
      <w:r>
        <w:rPr/>
        <w:tab/>
        <w:t xml:space="preserve">    for an individual contact or for a group of contacts. 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hit the F8 key, Follow Up asks you if you would like to</w:t>
      </w:r>
    </w:p>
    <w:p>
      <w:pPr>
        <w:pStyle w:val="PreformattedText"/>
        <w:bidi w:val="0"/>
        <w:jc w:val="left"/>
        <w:rPr/>
      </w:pPr>
      <w:r>
        <w:rPr/>
        <w:tab/>
        <w:t xml:space="preserve">    send the labeling report to the screen (for preview,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(to print your labels) or to a disk (for stor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F9</w:t>
      </w:r>
    </w:p>
    <w:p>
      <w:pPr>
        <w:pStyle w:val="PreformattedText"/>
        <w:bidi w:val="0"/>
        <w:jc w:val="left"/>
        <w:rPr/>
      </w:pPr>
      <w:r>
        <w:rPr/>
        <w:tab/>
        <w:t xml:space="preserve">    F9 is a Tag button.</w:t>
        <w:tab/>
        <w:t xml:space="preserve"> This is a toggle switch, meaning that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touch F9 on a contact once, it will tag it.</w:t>
        <w:tab/>
        <w:t>If you</w:t>
      </w:r>
    </w:p>
    <w:p>
      <w:pPr>
        <w:pStyle w:val="PreformattedText"/>
        <w:bidi w:val="0"/>
        <w:jc w:val="left"/>
        <w:rPr/>
      </w:pPr>
      <w:r>
        <w:rPr/>
        <w:tab/>
        <w:t xml:space="preserve">    touch F9 again on the same contact, the tag will be turned</w:t>
      </w:r>
    </w:p>
    <w:p>
      <w:pPr>
        <w:pStyle w:val="PreformattedText"/>
        <w:bidi w:val="0"/>
        <w:jc w:val="left"/>
        <w:rPr/>
      </w:pPr>
      <w:r>
        <w:rPr/>
        <w:tab/>
        <w:t xml:space="preserve">    off.  You can tag either individual contacts or a grouping</w:t>
      </w:r>
    </w:p>
    <w:p>
      <w:pPr>
        <w:pStyle w:val="PreformattedText"/>
        <w:bidi w:val="0"/>
        <w:jc w:val="left"/>
        <w:rPr/>
      </w:pPr>
      <w:r>
        <w:rPr/>
        <w:tab/>
        <w:t xml:space="preserve">    of contacts.  Where can you Tag a contact?</w:t>
        <w:tab/>
        <w:t>There are several</w:t>
      </w:r>
    </w:p>
    <w:p>
      <w:pPr>
        <w:pStyle w:val="PreformattedText"/>
        <w:bidi w:val="0"/>
        <w:jc w:val="left"/>
        <w:rPr/>
      </w:pPr>
      <w:r>
        <w:rPr/>
        <w:tab/>
        <w:t xml:space="preserve">    places.  The first is to be in the Contact Information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At the Tag field, type a  T</w:t>
        <w:tab/>
        <w:t xml:space="preserve"> to Tag.  You can also Tag</w:t>
      </w:r>
    </w:p>
    <w:p>
      <w:pPr>
        <w:pStyle w:val="PreformattedText"/>
        <w:bidi w:val="0"/>
        <w:jc w:val="left"/>
        <w:rPr/>
      </w:pPr>
      <w:r>
        <w:rPr/>
        <w:tab/>
        <w:t xml:space="preserve">    anywhere that there is a listing of contacts.  At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of that contact listing screen, you will see the F9 button.</w:t>
      </w:r>
    </w:p>
    <w:p>
      <w:pPr>
        <w:pStyle w:val="PreformattedText"/>
        <w:bidi w:val="0"/>
        <w:jc w:val="left"/>
        <w:rPr/>
      </w:pPr>
      <w:r>
        <w:rPr/>
        <w:tab/>
        <w:t xml:space="preserve">    By highlighting a contact and pressing F9, you will tag them.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far right hand side of the screen, you will see a</w:t>
      </w:r>
    </w:p>
    <w:p>
      <w:pPr>
        <w:pStyle w:val="PreformattedText"/>
        <w:bidi w:val="0"/>
        <w:jc w:val="left"/>
        <w:rPr/>
      </w:pPr>
      <w:r>
        <w:rPr/>
        <w:tab/>
        <w:t xml:space="preserve">    column for tagged contacts.</w:t>
        <w:tab/>
        <w:t xml:space="preserve"> The "T" indicates that this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has been tagged.  If you would like to UN-TAG a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, highlight that contact and touch the F9 key again.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notice that the "T"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F10</w:t>
      </w:r>
    </w:p>
    <w:p>
      <w:pPr>
        <w:pStyle w:val="PreformattedText"/>
        <w:bidi w:val="0"/>
        <w:jc w:val="left"/>
        <w:rPr/>
      </w:pPr>
      <w:r>
        <w:rPr/>
        <w:tab/>
        <w:t xml:space="preserve">    The F10 button is the Save button.</w:t>
        <w:tab/>
        <w:t>By touching the F10 key</w:t>
      </w:r>
    </w:p>
    <w:p>
      <w:pPr>
        <w:pStyle w:val="PreformattedText"/>
        <w:bidi w:val="0"/>
        <w:jc w:val="left"/>
        <w:rPr/>
      </w:pPr>
      <w:r>
        <w:rPr/>
        <w:tab/>
        <w:t xml:space="preserve">    anywhere in the Update Contact Information window,</w:t>
        <w:tab/>
        <w:t>Follow</w:t>
      </w:r>
    </w:p>
    <w:p>
      <w:pPr>
        <w:pStyle w:val="PreformattedText"/>
        <w:bidi w:val="0"/>
        <w:jc w:val="left"/>
        <w:rPr/>
      </w:pPr>
      <w:r>
        <w:rPr/>
        <w:tab/>
        <w:t xml:space="preserve">    Up saves the information and returns you to the listing to</w:t>
      </w:r>
    </w:p>
    <w:p>
      <w:pPr>
        <w:pStyle w:val="PreformattedText"/>
        <w:bidi w:val="0"/>
        <w:jc w:val="left"/>
        <w:rPr/>
      </w:pPr>
      <w:r>
        <w:rPr/>
        <w:tab/>
        <w:t xml:space="preserve">    see if you would like to go and view other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INS</w:t>
      </w:r>
    </w:p>
    <w:p>
      <w:pPr>
        <w:pStyle w:val="PreformattedText"/>
        <w:bidi w:val="0"/>
        <w:jc w:val="left"/>
        <w:rPr/>
      </w:pPr>
      <w:r>
        <w:rPr/>
        <w:tab/>
        <w:t xml:space="preserve">    INS means to Insert.  This is the key that you will use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want to Add something or someone.  Anytime that Follow Up</w:t>
      </w:r>
    </w:p>
    <w:p>
      <w:pPr>
        <w:pStyle w:val="PreformattedText"/>
        <w:bidi w:val="0"/>
        <w:jc w:val="left"/>
        <w:rPr/>
      </w:pPr>
      <w:r>
        <w:rPr/>
        <w:tab/>
        <w:t xml:space="preserve">    places a message on the screen telling you that there is no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available, you may press the INS key and add</w:t>
      </w:r>
    </w:p>
    <w:p>
      <w:pPr>
        <w:pStyle w:val="PreformattedText"/>
        <w:bidi w:val="0"/>
        <w:jc w:val="left"/>
        <w:rPr/>
      </w:pPr>
      <w:r>
        <w:rPr/>
        <w:tab/>
        <w:t xml:space="preserve">    that information.  Everytime that you want to add a contact,</w:t>
      </w:r>
    </w:p>
    <w:p>
      <w:pPr>
        <w:pStyle w:val="PreformattedText"/>
        <w:bidi w:val="0"/>
        <w:jc w:val="left"/>
        <w:rPr/>
      </w:pPr>
      <w:r>
        <w:rPr/>
        <w:tab/>
        <w:t xml:space="preserve">    you must press the INS key.</w:t>
        <w:tab/>
        <w:t xml:space="preserve"> Follow Up will take you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Update Contact Information screen and you can start enter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a on the contact there.  When you see the triangle or</w:t>
      </w:r>
    </w:p>
    <w:p>
      <w:pPr>
        <w:pStyle w:val="PreformattedText"/>
        <w:bidi w:val="0"/>
        <w:jc w:val="left"/>
        <w:rPr/>
      </w:pPr>
      <w:r>
        <w:rPr/>
        <w:tab/>
        <w:t xml:space="preserve">    delta  sign for a pop up table, you can hit INS and add a new</w:t>
      </w:r>
    </w:p>
    <w:p>
      <w:pPr>
        <w:pStyle w:val="PreformattedText"/>
        <w:bidi w:val="0"/>
        <w:jc w:val="left"/>
        <w:rPr/>
      </w:pPr>
      <w:r>
        <w:rPr/>
        <w:tab/>
        <w:t xml:space="preserve">    item to the pop 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Overview -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DEL</w:t>
      </w:r>
    </w:p>
    <w:p>
      <w:pPr>
        <w:pStyle w:val="PreformattedText"/>
        <w:bidi w:val="0"/>
        <w:jc w:val="left"/>
        <w:rPr/>
      </w:pPr>
      <w:r>
        <w:rPr/>
        <w:tab/>
        <w:t xml:space="preserve">    DEL means to Delete.  If there is a certain item or certain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that you would like to remove from the system, you</w:t>
      </w:r>
    </w:p>
    <w:p>
      <w:pPr>
        <w:pStyle w:val="PreformattedText"/>
        <w:bidi w:val="0"/>
        <w:jc w:val="left"/>
        <w:rPr/>
      </w:pPr>
      <w:r>
        <w:rPr/>
        <w:tab/>
        <w:t xml:space="preserve">    must first highlight that item.  While that item is high-</w:t>
      </w:r>
    </w:p>
    <w:p>
      <w:pPr>
        <w:pStyle w:val="PreformattedText"/>
        <w:bidi w:val="0"/>
        <w:jc w:val="left"/>
        <w:rPr/>
      </w:pPr>
      <w:r>
        <w:rPr/>
        <w:tab/>
        <w:t xml:space="preserve">    lighted, press the DEL key to delete.  Follow Up will always</w:t>
      </w:r>
    </w:p>
    <w:p>
      <w:pPr>
        <w:pStyle w:val="PreformattedText"/>
        <w:bidi w:val="0"/>
        <w:jc w:val="left"/>
        <w:rPr/>
      </w:pPr>
      <w:r>
        <w:rPr/>
        <w:tab/>
        <w:t xml:space="preserve">    make you confirm all deletions.  It will first show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 item or contact record that you are about to delete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  tell you that if you want to continue to delete this item,</w:t>
      </w:r>
    </w:p>
    <w:p>
      <w:pPr>
        <w:pStyle w:val="PreformattedText"/>
        <w:bidi w:val="0"/>
        <w:jc w:val="left"/>
        <w:rPr/>
      </w:pPr>
      <w:r>
        <w:rPr/>
        <w:tab/>
        <w:t xml:space="preserve">    press ENTER.  If you change your mind at this point, you may</w:t>
      </w:r>
    </w:p>
    <w:p>
      <w:pPr>
        <w:pStyle w:val="PreformattedText"/>
        <w:bidi w:val="0"/>
        <w:jc w:val="left"/>
        <w:rPr/>
      </w:pPr>
      <w:r>
        <w:rPr/>
        <w:tab/>
        <w:t xml:space="preserve">    hit the ESC key and return.</w:t>
        <w:tab/>
        <w:t xml:space="preserve"> No data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COMMAND BUTTONS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uttons are those buttons that you find at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of any screen.  The buttons are pretty self explanatory.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, DEL - to Delete, INS - to Add, F10 - Save.</w:t>
        <w:tab/>
        <w:t xml:space="preserve"> Each</w:t>
      </w:r>
    </w:p>
    <w:p>
      <w:pPr>
        <w:pStyle w:val="PreformattedText"/>
        <w:bidi w:val="0"/>
        <w:jc w:val="left"/>
        <w:rPr/>
      </w:pPr>
      <w:r>
        <w:rPr/>
        <w:tab/>
        <w:t xml:space="preserve">    button has a 1 word description that tells you what that</w:t>
      </w:r>
    </w:p>
    <w:p>
      <w:pPr>
        <w:pStyle w:val="PreformattedText"/>
        <w:bidi w:val="0"/>
        <w:jc w:val="left"/>
        <w:rPr/>
      </w:pPr>
      <w:r>
        <w:rPr/>
        <w:tab/>
        <w:t xml:space="preserve">    button will do if you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of the information is self-explanatory, but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confused by the terminology, press the F1 key for help.  Let's</w:t>
      </w:r>
    </w:p>
    <w:p>
      <w:pPr>
        <w:pStyle w:val="PreformattedText"/>
        <w:bidi w:val="0"/>
        <w:jc w:val="left"/>
        <w:rPr/>
      </w:pPr>
      <w:r>
        <w:rPr/>
        <w:tab/>
        <w:t xml:space="preserve"> 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.    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tents</w:t>
        <w:tab/>
        <w:tab/>
        <w:tab/>
        <w:tab/>
        <w:tab/>
        <w:t xml:space="preserve">     P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ser Id</w:t>
        <w:tab/>
        <w:tab/>
        <w:tab/>
        <w:tab/>
        <w:tab/>
        <w:t xml:space="preserve">     1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tup Side of Main Menu</w:t>
        <w:tab/>
        <w:tab/>
        <w:tab/>
        <w:t xml:space="preserve">     1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ctivities Side of Main Menu</w:t>
        <w:tab/>
        <w:tab/>
        <w:t xml:space="preserve">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.    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the installation procedures are complete, at the C:\ prompt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type</w:t>
        <w:tab/>
        <w:t xml:space="preserve"> CD\FU and press Enter.</w:t>
        <w:tab/>
        <w:t xml:space="preserve"> This will put you in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 Up directory.</w:t>
        <w:tab/>
        <w:t>To activate the program, just touch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  F  and ENTER.</w:t>
        <w:tab/>
        <w:t xml:space="preserve"> You are now in the Follow 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mmediately, Follow Up asks for your User ID.</w:t>
        <w:tab/>
        <w:t xml:space="preserve"> This is a space that</w:t>
      </w:r>
    </w:p>
    <w:p>
      <w:pPr>
        <w:pStyle w:val="PreformattedText"/>
        <w:bidi w:val="0"/>
        <w:jc w:val="left"/>
        <w:rPr/>
      </w:pPr>
      <w:r>
        <w:rPr/>
        <w:tab/>
        <w:t xml:space="preserve">  will allow 5 characters or numbers.  An example of an ID would</w:t>
      </w:r>
    </w:p>
    <w:p>
      <w:pPr>
        <w:pStyle w:val="PreformattedText"/>
        <w:bidi w:val="0"/>
        <w:jc w:val="left"/>
        <w:rPr/>
      </w:pPr>
      <w:r>
        <w:rPr/>
        <w:tab/>
        <w:t xml:space="preserve">  be your initials.  Any and all information entered under that id</w:t>
      </w:r>
    </w:p>
    <w:p>
      <w:pPr>
        <w:pStyle w:val="PreformattedText"/>
        <w:bidi w:val="0"/>
        <w:jc w:val="left"/>
        <w:rPr/>
      </w:pPr>
      <w:r>
        <w:rPr/>
        <w:tab/>
        <w:t xml:space="preserve">  can only be found under that ID.  After you have enter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USER ID code, you will notice an annoying screen that asks you to</w:t>
      </w:r>
    </w:p>
    <w:p>
      <w:pPr>
        <w:pStyle w:val="PreformattedText"/>
        <w:bidi w:val="0"/>
        <w:jc w:val="left"/>
        <w:rPr/>
      </w:pPr>
      <w:r>
        <w:rPr/>
        <w:tab/>
        <w:t xml:space="preserve">  register this software.  You can pass this screen by touching any</w:t>
      </w:r>
    </w:p>
    <w:p>
      <w:pPr>
        <w:pStyle w:val="PreformattedText"/>
        <w:bidi w:val="0"/>
        <w:jc w:val="left"/>
        <w:rPr/>
      </w:pPr>
      <w:r>
        <w:rPr/>
        <w:tab/>
        <w:t xml:space="preserve">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 Up menu is divided into two sections:  the left side is</w:t>
      </w:r>
    </w:p>
    <w:p>
      <w:pPr>
        <w:pStyle w:val="PreformattedText"/>
        <w:bidi w:val="0"/>
        <w:jc w:val="left"/>
        <w:rPr/>
      </w:pPr>
      <w:r>
        <w:rPr/>
        <w:tab/>
        <w:t xml:space="preserve">  the Setup Procedures and the right side deals with your daily</w:t>
      </w:r>
    </w:p>
    <w:p>
      <w:pPr>
        <w:pStyle w:val="PreformattedText"/>
        <w:bidi w:val="0"/>
        <w:jc w:val="left"/>
        <w:rPr/>
      </w:pPr>
      <w:r>
        <w:rPr/>
        <w:tab/>
        <w:t xml:space="preserve">  Activities.  You can toggle between the two sides by using your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.  Your cursor will be a highlighted bar that make your</w:t>
      </w:r>
    </w:p>
    <w:p>
      <w:pPr>
        <w:pStyle w:val="PreformattedText"/>
        <w:bidi w:val="0"/>
        <w:jc w:val="left"/>
        <w:rPr/>
      </w:pPr>
      <w:r>
        <w:rPr/>
        <w:tab/>
        <w:t xml:space="preserve">  menu choice easily visible on color or monochrome monitors.  At</w:t>
      </w:r>
    </w:p>
    <w:p>
      <w:pPr>
        <w:pStyle w:val="PreformattedText"/>
        <w:bidi w:val="0"/>
        <w:jc w:val="left"/>
        <w:rPr/>
      </w:pPr>
      <w:r>
        <w:rPr/>
        <w:tab/>
        <w:t xml:space="preserve">  the bottom of the Main Menu, is your User ID.</w:t>
        <w:tab/>
        <w:t xml:space="preserve"> Remember, F1</w:t>
      </w:r>
    </w:p>
    <w:p>
      <w:pPr>
        <w:pStyle w:val="PreformattedText"/>
        <w:bidi w:val="0"/>
        <w:jc w:val="left"/>
        <w:rPr/>
      </w:pPr>
      <w:r>
        <w:rPr/>
        <w:tab/>
        <w:t xml:space="preserve">  is your HELP key.  In the upper left and right hand corners of the</w:t>
      </w:r>
    </w:p>
    <w:p>
      <w:pPr>
        <w:pStyle w:val="PreformattedText"/>
        <w:bidi w:val="0"/>
        <w:jc w:val="left"/>
        <w:rPr/>
      </w:pPr>
      <w:r>
        <w:rPr/>
        <w:tab/>
        <w:t xml:space="preserve">  are the current date and time stamps.</w:t>
        <w:tab/>
        <w:t xml:space="preserve"> If they are not correct,</w:t>
      </w:r>
    </w:p>
    <w:p>
      <w:pPr>
        <w:pStyle w:val="PreformattedText"/>
        <w:bidi w:val="0"/>
        <w:jc w:val="left"/>
        <w:rPr/>
      </w:pPr>
      <w:r>
        <w:rPr/>
        <w:tab/>
        <w:t xml:space="preserve">  please check your computer hardware setup.  At the bottom of every</w:t>
      </w:r>
    </w:p>
    <w:p>
      <w:pPr>
        <w:pStyle w:val="PreformattedText"/>
        <w:bidi w:val="0"/>
        <w:jc w:val="left"/>
        <w:rPr/>
      </w:pPr>
      <w:r>
        <w:rPr/>
        <w:tab/>
        <w:t xml:space="preserve">  screen you will find the Command Buttons for that screen.  They</w:t>
      </w:r>
    </w:p>
    <w:p>
      <w:pPr>
        <w:pStyle w:val="PreformattedText"/>
        <w:bidi w:val="0"/>
        <w:jc w:val="left"/>
        <w:rPr/>
      </w:pPr>
      <w:r>
        <w:rPr/>
        <w:tab/>
        <w:t xml:space="preserve">  will let you know what their functions are by the 1-word descrip-</w:t>
      </w:r>
    </w:p>
    <w:p>
      <w:pPr>
        <w:pStyle w:val="PreformattedText"/>
        <w:bidi w:val="0"/>
        <w:jc w:val="left"/>
        <w:rPr/>
      </w:pPr>
      <w:r>
        <w:rPr/>
        <w:tab/>
        <w:t xml:space="preserve">  tion associated with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Setup Side-</w:t>
      </w:r>
    </w:p>
    <w:p>
      <w:pPr>
        <w:pStyle w:val="PreformattedText"/>
        <w:bidi w:val="0"/>
        <w:jc w:val="left"/>
        <w:rPr/>
      </w:pPr>
      <w:r>
        <w:rPr/>
        <w:tab/>
        <w:t xml:space="preserve">  Let's start with the SETUP procedures side.  It is estimated that</w:t>
      </w:r>
    </w:p>
    <w:p>
      <w:pPr>
        <w:pStyle w:val="PreformattedText"/>
        <w:bidi w:val="0"/>
        <w:jc w:val="left"/>
        <w:rPr/>
      </w:pPr>
      <w:r>
        <w:rPr/>
        <w:tab/>
        <w:t xml:space="preserve">  it will take about 20 minutes to finish your Setup procedures.</w:t>
      </w:r>
    </w:p>
    <w:p>
      <w:pPr>
        <w:pStyle w:val="PreformattedText"/>
        <w:bidi w:val="0"/>
        <w:jc w:val="left"/>
        <w:rPr/>
      </w:pPr>
      <w:r>
        <w:rPr/>
        <w:tab/>
        <w:t xml:space="preserve">  Once that is done, it will make the Activities side easier to</w:t>
      </w:r>
    </w:p>
    <w:p>
      <w:pPr>
        <w:pStyle w:val="PreformattedText"/>
        <w:bidi w:val="0"/>
        <w:jc w:val="left"/>
        <w:rPr/>
      </w:pPr>
      <w:r>
        <w:rPr/>
        <w:tab/>
        <w:t xml:space="preserve">  understand and use.  You can access these menu items by touching</w:t>
      </w:r>
    </w:p>
    <w:p>
      <w:pPr>
        <w:pStyle w:val="PreformattedText"/>
        <w:bidi w:val="0"/>
        <w:jc w:val="left"/>
        <w:rPr/>
      </w:pPr>
      <w:r>
        <w:rPr/>
        <w:tab/>
        <w:t xml:space="preserve">  the ENTER key on the highlighted item.  The first time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use Follow Up, any option that you choose will trigger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 informing you that this table is empty.</w:t>
        <w:tab/>
        <w:t>You may add items</w:t>
      </w:r>
    </w:p>
    <w:p>
      <w:pPr>
        <w:pStyle w:val="PreformattedText"/>
        <w:bidi w:val="0"/>
        <w:jc w:val="left"/>
        <w:rPr/>
      </w:pPr>
      <w:r>
        <w:rPr/>
        <w:tab/>
        <w:t xml:space="preserve">  to each option by pressing the INS key.  After you have entered at</w:t>
      </w:r>
    </w:p>
    <w:p>
      <w:pPr>
        <w:pStyle w:val="PreformattedText"/>
        <w:bidi w:val="0"/>
        <w:jc w:val="left"/>
        <w:rPr/>
      </w:pPr>
      <w:r>
        <w:rPr/>
        <w:tab/>
        <w:t xml:space="preserve">  least one item per option, each time you select that option, a</w:t>
      </w:r>
    </w:p>
    <w:p>
      <w:pPr>
        <w:pStyle w:val="PreformattedText"/>
        <w:bidi w:val="0"/>
        <w:jc w:val="left"/>
        <w:rPr/>
      </w:pPr>
      <w:r>
        <w:rPr/>
        <w:tab/>
        <w:t xml:space="preserve">  listing will pop up displaying all of the features that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assigned to that option.  To add more items to the listing, press</w:t>
      </w:r>
    </w:p>
    <w:p>
      <w:pPr>
        <w:pStyle w:val="PreformattedText"/>
        <w:bidi w:val="0"/>
        <w:jc w:val="left"/>
        <w:rPr/>
      </w:pPr>
      <w:r>
        <w:rPr/>
        <w:tab/>
        <w:t xml:space="preserve">  the INS key, then ENTER.  Fill out the information that Follow Up</w:t>
      </w:r>
    </w:p>
    <w:p>
      <w:pPr>
        <w:pStyle w:val="PreformattedText"/>
        <w:bidi w:val="0"/>
        <w:jc w:val="left"/>
        <w:rPr/>
      </w:pPr>
      <w:r>
        <w:rPr/>
        <w:tab/>
        <w:t xml:space="preserve">  asks and press F10 to save each form.</w:t>
        <w:tab/>
        <w:t xml:space="preserve"> As you save forms, they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 on your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Activities Side-</w:t>
      </w:r>
    </w:p>
    <w:p>
      <w:pPr>
        <w:pStyle w:val="PreformattedText"/>
        <w:bidi w:val="0"/>
        <w:jc w:val="left"/>
        <w:rPr/>
      </w:pPr>
      <w:r>
        <w:rPr/>
        <w:tab/>
        <w:t xml:space="preserve">  Here is where you will spend most of your time once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completed the Setup procedures.  From here, you can add new</w:t>
      </w:r>
    </w:p>
    <w:p>
      <w:pPr>
        <w:pStyle w:val="PreformattedText"/>
        <w:bidi w:val="0"/>
        <w:jc w:val="left"/>
        <w:rPr/>
      </w:pPr>
      <w:r>
        <w:rPr/>
        <w:tab/>
        <w:t xml:space="preserve">  contacts, track their notes and phone numbers, track their</w:t>
      </w:r>
    </w:p>
    <w:p>
      <w:pPr>
        <w:pStyle w:val="PreformattedText"/>
        <w:bidi w:val="0"/>
        <w:jc w:val="left"/>
        <w:rPr/>
      </w:pPr>
      <w:r>
        <w:rPr/>
        <w:tab/>
        <w:t xml:space="preserve">  quotes and invoices, query your contacts and access a word</w:t>
      </w:r>
    </w:p>
    <w:p>
      <w:pPr>
        <w:pStyle w:val="PreformattedText"/>
        <w:bidi w:val="0"/>
        <w:jc w:val="left"/>
        <w:rPr/>
      </w:pPr>
      <w:r>
        <w:rPr/>
        <w:tab/>
        <w:t xml:space="preserve">  processor.  Refer to the Appendix for selecting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, let's go down the list of menu items under the SETUP side</w:t>
      </w:r>
    </w:p>
    <w:p>
      <w:pPr>
        <w:pStyle w:val="PreformattedText"/>
        <w:bidi w:val="0"/>
        <w:jc w:val="left"/>
        <w:rPr/>
      </w:pPr>
      <w:r>
        <w:rPr/>
        <w:tab/>
        <w:t xml:space="preserve">  of the Main Menu.  There will be a description of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that should be placed in each menu item and a few examples of</w:t>
      </w:r>
    </w:p>
    <w:p>
      <w:pPr>
        <w:pStyle w:val="PreformattedText"/>
        <w:bidi w:val="0"/>
        <w:jc w:val="left"/>
        <w:rPr/>
      </w:pPr>
      <w:r>
        <w:rPr/>
        <w:tab/>
        <w:t xml:space="preserve">  answers that you migh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.</w:t>
        <w:tab/>
        <w:t xml:space="preserve">    Detailed Setup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tents</w:t>
        <w:tab/>
        <w:tab/>
        <w:tab/>
        <w:tab/>
        <w:tab/>
        <w:t xml:space="preserve">     P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ctions</w:t>
        <w:tab/>
        <w:tab/>
        <w:tab/>
        <w:tab/>
        <w:tab/>
        <w:t xml:space="preserve">    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pense Accounts</w:t>
        <w:tab/>
        <w:tab/>
        <w:tab/>
        <w:tab/>
        <w:t xml:space="preserve">    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roups</w:t>
        <w:tab/>
        <w:tab/>
        <w:tab/>
        <w:tab/>
        <w:tab/>
        <w:t xml:space="preserve">     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sitions</w:t>
        <w:tab/>
        <w:tab/>
        <w:tab/>
        <w:tab/>
        <w:tab/>
        <w:t xml:space="preserve">     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tential</w:t>
        <w:tab/>
        <w:tab/>
        <w:tab/>
        <w:tab/>
        <w:tab/>
        <w:t xml:space="preserve">     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sults</w:t>
        <w:tab/>
        <w:tab/>
        <w:tab/>
        <w:tab/>
        <w:tab/>
        <w:t xml:space="preserve">     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ources</w:t>
        <w:tab/>
        <w:tab/>
        <w:tab/>
        <w:tab/>
        <w:tab/>
        <w:t xml:space="preserve">     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ubject</w:t>
        <w:tab/>
        <w:tab/>
        <w:tab/>
        <w:tab/>
        <w:tab/>
        <w:t xml:space="preserve">     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ystem Information</w:t>
        <w:tab/>
        <w:tab/>
        <w:tab/>
        <w:t xml:space="preserve">     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ser Defined Fields</w:t>
        <w:tab/>
        <w:tab/>
        <w:tab/>
        <w:t xml:space="preserve">     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ventory Category</w:t>
        <w:tab/>
        <w:tab/>
        <w:tab/>
        <w:t xml:space="preserve">     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ventory Items</w:t>
        <w:tab/>
        <w:tab/>
        <w:tab/>
        <w:tab/>
        <w:t xml:space="preserve">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Setup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at are SETUP procedures?  They are the way that you define</w:t>
      </w:r>
    </w:p>
    <w:p>
      <w:pPr>
        <w:pStyle w:val="PreformattedText"/>
        <w:bidi w:val="0"/>
        <w:jc w:val="left"/>
        <w:rPr/>
      </w:pPr>
      <w:r>
        <w:rPr/>
        <w:tab/>
        <w:t xml:space="preserve">  Follow Up to meet your contact management needs.  How???  By</w:t>
      </w:r>
    </w:p>
    <w:p>
      <w:pPr>
        <w:pStyle w:val="PreformattedText"/>
        <w:bidi w:val="0"/>
        <w:jc w:val="left"/>
        <w:rPr/>
      </w:pPr>
      <w:r>
        <w:rPr/>
        <w:tab/>
        <w:t xml:space="preserve">  adding different items to each SETUP, Follow Up will allow you</w:t>
      </w:r>
    </w:p>
    <w:p>
      <w:pPr>
        <w:pStyle w:val="PreformattedText"/>
        <w:bidi w:val="0"/>
        <w:jc w:val="left"/>
        <w:rPr/>
      </w:pPr>
      <w:r>
        <w:rPr/>
        <w:tab/>
        <w:t xml:space="preserve">  to display these items on the ACTIVITIES side of the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A little red triangle or delta sign will let you know when those</w:t>
      </w:r>
    </w:p>
    <w:p>
      <w:pPr>
        <w:pStyle w:val="PreformattedText"/>
        <w:bidi w:val="0"/>
        <w:jc w:val="left"/>
        <w:rPr/>
      </w:pPr>
      <w:r>
        <w:rPr/>
        <w:tab/>
        <w:t xml:space="preserve">  items can be displayed.  By touching the "?" key and pressing ENTER</w:t>
      </w:r>
    </w:p>
    <w:p>
      <w:pPr>
        <w:pStyle w:val="PreformattedText"/>
        <w:bidi w:val="0"/>
        <w:jc w:val="left"/>
        <w:rPr/>
      </w:pPr>
      <w:r>
        <w:rPr/>
        <w:tab/>
        <w:t xml:space="preserve">  on the field, Follow Up will automatically display a table of items</w:t>
      </w:r>
    </w:p>
    <w:p>
      <w:pPr>
        <w:pStyle w:val="PreformattedText"/>
        <w:bidi w:val="0"/>
        <w:jc w:val="left"/>
        <w:rPr/>
      </w:pPr>
      <w:r>
        <w:rPr/>
        <w:tab/>
        <w:t xml:space="preserve">  that you have entered here.  By highlighting the desired item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ENTER, Follow Up will place that item in the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field.  If you do not have the desired item in the table, you may</w:t>
      </w:r>
    </w:p>
    <w:p>
      <w:pPr>
        <w:pStyle w:val="PreformattedText"/>
        <w:bidi w:val="0"/>
        <w:jc w:val="left"/>
        <w:rPr/>
      </w:pPr>
      <w:r>
        <w:rPr/>
        <w:tab/>
        <w:t xml:space="preserve">  add it ON-THE-FLY.  For more information about adding ON-THE-FLY,</w:t>
      </w:r>
    </w:p>
    <w:p>
      <w:pPr>
        <w:pStyle w:val="PreformattedText"/>
        <w:bidi w:val="0"/>
        <w:jc w:val="left"/>
        <w:rPr/>
      </w:pPr>
      <w:r>
        <w:rPr/>
        <w:tab/>
        <w:t xml:space="preserve">  refer to the HOW DO I... chapter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kind of duties do you take with your contacts?</w:t>
        <w:tab/>
        <w:t xml:space="preserve"> You might</w:t>
      </w:r>
    </w:p>
    <w:p>
      <w:pPr>
        <w:pStyle w:val="PreformattedText"/>
        <w:bidi w:val="0"/>
        <w:jc w:val="left"/>
        <w:rPr/>
      </w:pPr>
      <w:r>
        <w:rPr/>
        <w:tab/>
        <w:t xml:space="preserve">    want to use such items as Call, Mail, Meet and/or Proposal.</w:t>
      </w:r>
    </w:p>
    <w:p>
      <w:pPr>
        <w:pStyle w:val="PreformattedText"/>
        <w:bidi w:val="0"/>
        <w:jc w:val="left"/>
        <w:rPr/>
      </w:pPr>
      <w:r>
        <w:rPr/>
        <w:tab/>
        <w:t xml:space="preserve">    These entries will provide you with options that you can choose</w:t>
      </w:r>
    </w:p>
    <w:p>
      <w:pPr>
        <w:pStyle w:val="PreformattedText"/>
        <w:bidi w:val="0"/>
        <w:jc w:val="left"/>
        <w:rPr/>
      </w:pPr>
      <w:r>
        <w:rPr/>
        <w:tab/>
        <w:t xml:space="preserve">    from for every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To add more items, press the INS key and type in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Action or d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To remove an Action, highlight that Action and press the DEL</w:t>
      </w:r>
    </w:p>
    <w:p>
      <w:pPr>
        <w:pStyle w:val="PreformattedText"/>
        <w:bidi w:val="0"/>
        <w:jc w:val="left"/>
        <w:rPr/>
      </w:pPr>
      <w:r>
        <w:rPr/>
        <w:tab/>
        <w:t xml:space="preserve">       key.  Follow Up will place that Action on the screen.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irm that deletion, press the ENTER key.  If you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ind at this point, press the ESC key and that A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remain in Foll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We DO NOT recommend the deletion of any item until all items</w:t>
      </w:r>
    </w:p>
    <w:p>
      <w:pPr>
        <w:pStyle w:val="PreformattedText"/>
        <w:bidi w:val="0"/>
        <w:jc w:val="left"/>
        <w:rPr/>
      </w:pPr>
      <w:r>
        <w:rPr/>
        <w:tab/>
        <w:t xml:space="preserve">       associated with item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pens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a part of your job entails a lot of traveling and/or enter-</w:t>
      </w:r>
    </w:p>
    <w:p>
      <w:pPr>
        <w:pStyle w:val="PreformattedText"/>
        <w:bidi w:val="0"/>
        <w:jc w:val="left"/>
        <w:rPr/>
      </w:pPr>
      <w:r>
        <w:rPr/>
        <w:tab/>
        <w:t xml:space="preserve">    taining, this part of Follow Up will help you remember how</w:t>
      </w:r>
    </w:p>
    <w:p>
      <w:pPr>
        <w:pStyle w:val="PreformattedText"/>
        <w:bidi w:val="0"/>
        <w:jc w:val="left"/>
        <w:rPr/>
      </w:pPr>
      <w:r>
        <w:rPr/>
        <w:tab/>
        <w:t xml:space="preserve">    much time and money you spent as they directly relate to each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.  Some examples are; Gas, Lodging, Mileage, Meals and</w:t>
      </w:r>
    </w:p>
    <w:p>
      <w:pPr>
        <w:pStyle w:val="PreformattedText"/>
        <w:bidi w:val="0"/>
        <w:jc w:val="left"/>
        <w:rPr/>
      </w:pPr>
      <w:r>
        <w:rPr/>
        <w:tab/>
        <w:t xml:space="preserve">    Enter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To add more items, press the INS key and type in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Expense Id and Description.  The Id is a 3 character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an abbreviation and the Description is a 15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slot for the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To remove an Expense,  highlight that Expense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EL key.</w:t>
        <w:tab/>
        <w:t xml:space="preserve"> Follow Up will place that Expense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onfirm that deletion, press the ENTER key.  If you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ind at this point, press the ESC key and that Expense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remain in Foll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We DO NOT recommend the deletion of any item until all items</w:t>
      </w:r>
    </w:p>
    <w:p>
      <w:pPr>
        <w:pStyle w:val="PreformattedText"/>
        <w:bidi w:val="0"/>
        <w:jc w:val="left"/>
        <w:rPr/>
      </w:pPr>
      <w:r>
        <w:rPr/>
        <w:tab/>
        <w:t xml:space="preserve">       associated with item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Setup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w do you Group your contacts?  This will take some thought</w:t>
      </w:r>
    </w:p>
    <w:p>
      <w:pPr>
        <w:pStyle w:val="PreformattedText"/>
        <w:bidi w:val="0"/>
        <w:jc w:val="left"/>
        <w:rPr/>
      </w:pPr>
      <w:r>
        <w:rPr/>
        <w:tab/>
        <w:t xml:space="preserve">    on your part.  You may enter in as many types of Groups as</w:t>
      </w:r>
    </w:p>
    <w:p>
      <w:pPr>
        <w:pStyle w:val="PreformattedText"/>
        <w:bidi w:val="0"/>
        <w:jc w:val="left"/>
        <w:rPr/>
      </w:pPr>
      <w:r>
        <w:rPr/>
        <w:tab/>
        <w:t xml:space="preserve">    you see fit.  Every contact will be able to be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an unlimited number of Groups.  Some examples of Groups are;</w:t>
      </w:r>
    </w:p>
    <w:p>
      <w:pPr>
        <w:pStyle w:val="PreformattedText"/>
        <w:bidi w:val="0"/>
        <w:jc w:val="left"/>
        <w:rPr/>
      </w:pPr>
      <w:r>
        <w:rPr/>
        <w:tab/>
        <w:t xml:space="preserve">    Vendors, Prospects, Christmas Card, Boy Scouts of America,</w:t>
      </w:r>
    </w:p>
    <w:p>
      <w:pPr>
        <w:pStyle w:val="PreformattedText"/>
        <w:bidi w:val="0"/>
        <w:jc w:val="left"/>
        <w:rPr/>
      </w:pPr>
      <w:r>
        <w:rPr/>
        <w:tab/>
        <w:t xml:space="preserve">    Knights of Columbu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To add more Groups, press the INS key and type in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Group Id and Description.  The Id is a 3 character slot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an abbreviation and the Description is a 15 character slot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the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To remove a Group,  highlight that Group and press the DEL</w:t>
      </w:r>
    </w:p>
    <w:p>
      <w:pPr>
        <w:pStyle w:val="PreformattedText"/>
        <w:bidi w:val="0"/>
        <w:jc w:val="left"/>
        <w:rPr/>
      </w:pPr>
      <w:r>
        <w:rPr/>
        <w:tab/>
        <w:t xml:space="preserve">       key.  Follow Up will place that Group on the screen.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irm that deletion, press the ENTER key.  If you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ind at this point, press the ESC key and that Group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remain in Foll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We DO NOT recommend the deletion of any item until all items</w:t>
      </w:r>
    </w:p>
    <w:p>
      <w:pPr>
        <w:pStyle w:val="PreformattedText"/>
        <w:bidi w:val="0"/>
        <w:jc w:val="left"/>
        <w:rPr/>
      </w:pPr>
      <w:r>
        <w:rPr/>
        <w:tab/>
        <w:t xml:space="preserve">       associated with item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is the Position or title of the person that you contact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each company?  Examples are; President, Vice President,</w:t>
      </w:r>
    </w:p>
    <w:p>
      <w:pPr>
        <w:pStyle w:val="PreformattedText"/>
        <w:bidi w:val="0"/>
        <w:jc w:val="left"/>
        <w:rPr/>
      </w:pPr>
      <w:r>
        <w:rPr/>
        <w:tab/>
        <w:t xml:space="preserve">    Manager, Owner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To add more items, press the INS key and type in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To remove an Position,  highlight that Position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EL key.</w:t>
        <w:tab/>
        <w:t xml:space="preserve"> Follow Up will place that Position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onfirm that deletion, press the ENTER key.  If you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ind at this point, press the ESC key and that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remain in Foll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We DO NOT recommend the deletion of any item until all items</w:t>
      </w:r>
    </w:p>
    <w:p>
      <w:pPr>
        <w:pStyle w:val="PreformattedText"/>
        <w:bidi w:val="0"/>
        <w:jc w:val="left"/>
        <w:rPr/>
      </w:pPr>
      <w:r>
        <w:rPr/>
        <w:tab/>
        <w:t xml:space="preserve">       associated with item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ot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section is for those who are interested in projections.</w:t>
      </w:r>
    </w:p>
    <w:p>
      <w:pPr>
        <w:pStyle w:val="PreformattedText"/>
        <w:bidi w:val="0"/>
        <w:jc w:val="left"/>
        <w:rPr/>
      </w:pPr>
      <w:r>
        <w:rPr/>
        <w:tab/>
        <w:t xml:space="preserve">    Potential refers to the time that you think it will take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the status on a particular contact will change.  An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 would be, "this contact will have the ability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 a decision on our proposal in 30 days".  '30 days'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Potential.</w:t>
        <w:tab/>
        <w:t>Other examples are; 1-2 weeks, 60 days, 90 days,</w:t>
      </w:r>
    </w:p>
    <w:p>
      <w:pPr>
        <w:pStyle w:val="PreformattedText"/>
        <w:bidi w:val="0"/>
        <w:jc w:val="left"/>
        <w:rPr/>
      </w:pPr>
      <w:r>
        <w:rPr/>
        <w:tab/>
        <w:t xml:space="preserve">    120+ day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To add more items, press the INS key and type in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Setup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To remove a Potential,  highlight that Potential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DEL key.  Follow Up will place that Potential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creen.</w:t>
        <w:tab/>
        <w:t>To confirm that deletion, press the ENTER key.</w:t>
        <w:tab/>
        <w:t>If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hange your mind at this point, press the ESC key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Potential will remain in Foll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We DO NOT recommend the deletion of any item until all items</w:t>
      </w:r>
    </w:p>
    <w:p>
      <w:pPr>
        <w:pStyle w:val="PreformattedText"/>
        <w:bidi w:val="0"/>
        <w:jc w:val="left"/>
        <w:rPr/>
      </w:pPr>
      <w:r>
        <w:rPr/>
        <w:tab/>
        <w:t xml:space="preserve">       associated with item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carry out your Actions, what Results do you get?  Some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s are;  Call Back, Not In, Successful, Set Appointment</w:t>
      </w:r>
    </w:p>
    <w:p>
      <w:pPr>
        <w:pStyle w:val="PreformattedText"/>
        <w:bidi w:val="0"/>
        <w:jc w:val="left"/>
        <w:rPr/>
      </w:pPr>
      <w:r>
        <w:rPr/>
        <w:tab/>
        <w:t xml:space="preserve">    and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To add more items, press the INS key and type in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To remove a Result, highlight that Result and press the DEL</w:t>
      </w:r>
    </w:p>
    <w:p>
      <w:pPr>
        <w:pStyle w:val="PreformattedText"/>
        <w:bidi w:val="0"/>
        <w:jc w:val="left"/>
        <w:rPr/>
      </w:pPr>
      <w:r>
        <w:rPr/>
        <w:tab/>
        <w:t xml:space="preserve">       key.  Follow Up will place that Result on the screen.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irm that deletion, press the ENTER key.  If you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ind at this point, press the ESC key and that Result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remain in Foll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We DO NOT recommend the deletion of any item until all items</w:t>
      </w:r>
    </w:p>
    <w:p>
      <w:pPr>
        <w:pStyle w:val="PreformattedText"/>
        <w:bidi w:val="0"/>
        <w:jc w:val="left"/>
        <w:rPr/>
      </w:pPr>
      <w:r>
        <w:rPr/>
        <w:tab/>
        <w:t xml:space="preserve">       associated with item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re do most of your contacts currently come from?</w:t>
        <w:tab/>
        <w:t xml:space="preserve"> Are they</w:t>
      </w:r>
    </w:p>
    <w:p>
      <w:pPr>
        <w:pStyle w:val="PreformattedText"/>
        <w:bidi w:val="0"/>
        <w:jc w:val="left"/>
        <w:rPr/>
      </w:pPr>
      <w:r>
        <w:rPr/>
        <w:tab/>
        <w:t xml:space="preserve">    Walk-Ins, Referrals, Leads from Telemarketing or from the Yellow</w:t>
      </w:r>
    </w:p>
    <w:p>
      <w:pPr>
        <w:pStyle w:val="PreformattedText"/>
        <w:bidi w:val="0"/>
        <w:jc w:val="left"/>
        <w:rPr/>
      </w:pPr>
      <w:r>
        <w:rPr/>
        <w:tab/>
        <w:t xml:space="preserve">    P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To add more items, press the INS key and type in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To remove an Source, highlight that Source and press the DEL</w:t>
      </w:r>
    </w:p>
    <w:p>
      <w:pPr>
        <w:pStyle w:val="PreformattedText"/>
        <w:bidi w:val="0"/>
        <w:jc w:val="left"/>
        <w:rPr/>
      </w:pPr>
      <w:r>
        <w:rPr/>
        <w:tab/>
        <w:t xml:space="preserve">       key.  Follow Up will place that Sourcceon the screen.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irm that deletion, press the ENTER key.  If you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ind at this point, press the ESC key and that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remain in Foll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We DO NOT recommend the deletion of any item until all items</w:t>
      </w:r>
    </w:p>
    <w:p>
      <w:pPr>
        <w:pStyle w:val="PreformattedText"/>
        <w:bidi w:val="0"/>
        <w:jc w:val="left"/>
        <w:rPr/>
      </w:pPr>
      <w:r>
        <w:rPr/>
        <w:tab/>
        <w:t xml:space="preserve">       associated with item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is the contacts primary interest with you and your</w:t>
      </w:r>
    </w:p>
    <w:p>
      <w:pPr>
        <w:pStyle w:val="PreformattedText"/>
        <w:bidi w:val="0"/>
        <w:jc w:val="left"/>
        <w:rPr/>
      </w:pPr>
      <w:r>
        <w:rPr/>
        <w:tab/>
        <w:t xml:space="preserve">    company?  What are their HOT BUTTONS???  Is it some product</w:t>
      </w:r>
    </w:p>
    <w:p>
      <w:pPr>
        <w:pStyle w:val="PreformattedText"/>
        <w:bidi w:val="0"/>
        <w:jc w:val="left"/>
        <w:rPr/>
      </w:pPr>
      <w:r>
        <w:rPr/>
        <w:tab/>
        <w:t xml:space="preserve">    service that your company provides?</w:t>
        <w:tab/>
        <w:t xml:space="preserve"> With the ability to sort</w:t>
      </w:r>
    </w:p>
    <w:p>
      <w:pPr>
        <w:pStyle w:val="PreformattedText"/>
        <w:bidi w:val="0"/>
        <w:jc w:val="left"/>
        <w:rPr/>
      </w:pPr>
      <w:r>
        <w:rPr/>
        <w:tab/>
        <w:t xml:space="preserve">    all of your contacts by Subject, you could keep them abreast</w:t>
      </w:r>
    </w:p>
    <w:p>
      <w:pPr>
        <w:pStyle w:val="PreformattedText"/>
        <w:bidi w:val="0"/>
        <w:jc w:val="left"/>
        <w:rPr/>
      </w:pPr>
      <w:r>
        <w:rPr/>
        <w:tab/>
        <w:t xml:space="preserve">    of any new changes or upcom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To add more items, press the INS key and type in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Setup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To remove a Subject, highlight that Subject and press the DEL</w:t>
      </w:r>
    </w:p>
    <w:p>
      <w:pPr>
        <w:pStyle w:val="PreformattedText"/>
        <w:bidi w:val="0"/>
        <w:jc w:val="left"/>
        <w:rPr/>
      </w:pPr>
      <w:r>
        <w:rPr/>
        <w:tab/>
        <w:t xml:space="preserve">       key.  Follow Up will place that Subject on the screen.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irm that deletion, press the ENTER key.  If you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ind at this point, press the ESC key and that Subject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remain in Foll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We DO NOT recommend the deletion of any item until all items</w:t>
      </w:r>
    </w:p>
    <w:p>
      <w:pPr>
        <w:pStyle w:val="PreformattedText"/>
        <w:bidi w:val="0"/>
        <w:jc w:val="left"/>
        <w:rPr/>
      </w:pPr>
      <w:r>
        <w:rPr/>
        <w:tab/>
        <w:t xml:space="preserve">       associated with item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 modem, either internal or external you will find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 of Follow Up useful.  Follow Up will be able to dial</w:t>
      </w:r>
    </w:p>
    <w:p>
      <w:pPr>
        <w:pStyle w:val="PreformattedText"/>
        <w:bidi w:val="0"/>
        <w:jc w:val="left"/>
        <w:rPr/>
      </w:pPr>
      <w:r>
        <w:rPr/>
        <w:tab/>
        <w:t xml:space="preserve">    your contacts simply by touching a key.  The best part about</w:t>
      </w:r>
    </w:p>
    <w:p>
      <w:pPr>
        <w:pStyle w:val="PreformattedText"/>
        <w:bidi w:val="0"/>
        <w:jc w:val="left"/>
        <w:rPr/>
      </w:pPr>
      <w:r>
        <w:rPr/>
        <w:tab/>
        <w:t xml:space="preserve">    it is that you do not have to be a NASA engineer to utilize</w:t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.  Just answer a few questions, like the ones</w:t>
      </w:r>
    </w:p>
    <w:p>
      <w:pPr>
        <w:pStyle w:val="PreformattedText"/>
        <w:bidi w:val="0"/>
        <w:jc w:val="left"/>
        <w:rPr/>
      </w:pPr>
      <w:r>
        <w:rPr/>
        <w:tab/>
        <w:t xml:space="preserve">   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User Id.</w:t>
        <w:tab/>
        <w:t xml:space="preserve"> Is the ID currently filled in corr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Area Code.  What is YOUR area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Dial For Outside Line.  Do you have to dial a number or</w:t>
      </w:r>
    </w:p>
    <w:p>
      <w:pPr>
        <w:pStyle w:val="PreformattedText"/>
        <w:bidi w:val="0"/>
        <w:jc w:val="left"/>
        <w:rPr/>
      </w:pPr>
      <w:r>
        <w:rPr/>
        <w:tab/>
        <w:t xml:space="preserve">       group of numbers to get an outside line?</w:t>
        <w:tab/>
        <w:t xml:space="preserve"> Put them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Long Distance Charge.  For your long distance calls, who pays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the call?  Is it the company?  If so, ENTER in 1.  Is i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erson at the other end of the line?</w:t>
        <w:tab/>
        <w:t xml:space="preserve"> If so, ENTER i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Call Waiting Disabled.  Do you have call waiting on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hone line?  If you do not know, ask your local telephon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ny.</w:t>
        <w:tab/>
        <w:t xml:space="preserve"> If you do have call waiting and would like to dis-</w:t>
      </w:r>
    </w:p>
    <w:p>
      <w:pPr>
        <w:pStyle w:val="PreformattedText"/>
        <w:bidi w:val="0"/>
        <w:jc w:val="left"/>
        <w:rPr/>
      </w:pPr>
      <w:r>
        <w:rPr/>
        <w:tab/>
        <w:t xml:space="preserve">       able it when you are calling your contacts, ENTE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de to disable call waiting.  If you do not know what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code is, contact your local tele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Com Port.  Which COM PORT is your modem connected to?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do not know, read your computer owners manual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answer.</w:t>
        <w:tab/>
        <w:t>If you still cannot find the answer, call our</w:t>
      </w:r>
    </w:p>
    <w:p>
      <w:pPr>
        <w:pStyle w:val="PreformattedText"/>
        <w:bidi w:val="0"/>
        <w:jc w:val="left"/>
        <w:rPr/>
      </w:pPr>
      <w:r>
        <w:rPr/>
        <w:tab/>
        <w:t xml:space="preserve">       technical support team at 704/568-4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Tone Or Pulse.  Is your incoming telephone line a tone 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pulse line?  If you do not know, call your local telephon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r Defin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ere, you have 16 extra User Definable Fields.  This is for</w:t>
      </w:r>
    </w:p>
    <w:p>
      <w:pPr>
        <w:pStyle w:val="PreformattedText"/>
        <w:bidi w:val="0"/>
        <w:jc w:val="left"/>
        <w:rPr/>
      </w:pPr>
      <w:r>
        <w:rPr/>
        <w:tab/>
        <w:t xml:space="preserve">    those who would like to tailor Follow Up to their industry-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c needs.  You can define your own fields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   show up on the Update Contact Information screen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.  Example - Suppose you were in the real estate</w:t>
      </w:r>
    </w:p>
    <w:p>
      <w:pPr>
        <w:pStyle w:val="PreformattedText"/>
        <w:bidi w:val="0"/>
        <w:jc w:val="left"/>
        <w:rPr/>
      </w:pPr>
      <w:r>
        <w:rPr/>
        <w:tab/>
        <w:t xml:space="preserve">    industry.  Your user defined fields could read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Setup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ke:  Field #1 " Number of Bedrooms ", Field #2 " Garage ",</w:t>
      </w:r>
    </w:p>
    <w:p>
      <w:pPr>
        <w:pStyle w:val="PreformattedText"/>
        <w:bidi w:val="0"/>
        <w:jc w:val="left"/>
        <w:rPr/>
      </w:pPr>
      <w:r>
        <w:rPr/>
        <w:tab/>
        <w:t xml:space="preserve">    Field #3 " Number of Acres ", etc...</w:t>
      </w:r>
    </w:p>
    <w:p>
      <w:pPr>
        <w:pStyle w:val="PreformattedText"/>
        <w:bidi w:val="0"/>
        <w:jc w:val="left"/>
        <w:rPr/>
      </w:pPr>
      <w:r>
        <w:rPr/>
        <w:tab/>
        <w:t xml:space="preserve">    Keep in mind that Fields 1, 2 and 3 will allow you to have</w:t>
      </w:r>
    </w:p>
    <w:p>
      <w:pPr>
        <w:pStyle w:val="PreformattedText"/>
        <w:bidi w:val="0"/>
        <w:jc w:val="left"/>
        <w:rPr/>
      </w:pPr>
      <w:r>
        <w:rPr/>
        <w:tab/>
        <w:t xml:space="preserve">    pop up tables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ventor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are your products and how can they be categorized?</w:t>
      </w:r>
    </w:p>
    <w:p>
      <w:pPr>
        <w:pStyle w:val="PreformattedText"/>
        <w:bidi w:val="0"/>
        <w:jc w:val="left"/>
        <w:rPr/>
      </w:pPr>
      <w:r>
        <w:rPr/>
        <w:tab/>
        <w:t xml:space="preserve">    Here is where you list your products by their logical</w:t>
      </w:r>
    </w:p>
    <w:p>
      <w:pPr>
        <w:pStyle w:val="PreformattedText"/>
        <w:bidi w:val="0"/>
        <w:jc w:val="left"/>
        <w:rPr/>
      </w:pPr>
      <w:r>
        <w:rPr/>
        <w:tab/>
        <w:t xml:space="preserve">    categories.</w:t>
        <w:tab/>
        <w:t xml:space="preserve"> For example, when you look up any item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Yellow Pages, you first look under the Category that</w:t>
      </w:r>
    </w:p>
    <w:p>
      <w:pPr>
        <w:pStyle w:val="PreformattedText"/>
        <w:bidi w:val="0"/>
        <w:jc w:val="left"/>
        <w:rPr/>
      </w:pPr>
      <w:r>
        <w:rPr/>
        <w:tab/>
        <w:t xml:space="preserve">    it would be under.</w:t>
        <w:tab/>
        <w:t>Pizza parlors are found under restau-</w:t>
      </w:r>
    </w:p>
    <w:p>
      <w:pPr>
        <w:pStyle w:val="PreformattedText"/>
        <w:bidi w:val="0"/>
        <w:jc w:val="left"/>
        <w:rPr/>
      </w:pPr>
      <w:r>
        <w:rPr/>
        <w:tab/>
        <w:t xml:space="preserve">    rants.  " Restaurants " would be the category.  This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next will work hand-in-hand in the Quotation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of Fol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To add more items, press the INS key and type in the 5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 abbreviation of the Inventory Category I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15 character slot will hold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To remove an Inventory Category, highlight that Inven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Category and press the DEL Key.</w:t>
        <w:tab/>
        <w:t>Follow Up will plac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Inventory Category on the screen.  To confirm that dele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ENTER key.  If you change your mind at this point,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ESC key and that Inventory Category will remain in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We DO NOT recommend the deletion of any item until all items</w:t>
      </w:r>
    </w:p>
    <w:p>
      <w:pPr>
        <w:pStyle w:val="PreformattedText"/>
        <w:bidi w:val="0"/>
        <w:jc w:val="left"/>
        <w:rPr/>
      </w:pPr>
      <w:r>
        <w:rPr/>
        <w:tab/>
        <w:t xml:space="preserve">       associated with item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ventor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you have selected a Category, Follow Up will list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those items that can be found under that Category.</w:t>
        <w:tab/>
        <w:t>In other</w:t>
      </w:r>
    </w:p>
    <w:p>
      <w:pPr>
        <w:pStyle w:val="PreformattedText"/>
        <w:bidi w:val="0"/>
        <w:jc w:val="left"/>
        <w:rPr/>
      </w:pPr>
      <w:r>
        <w:rPr/>
        <w:tab/>
        <w:t xml:space="preserve">    words, Inventory Item is a break down of the products that</w:t>
      </w:r>
    </w:p>
    <w:p>
      <w:pPr>
        <w:pStyle w:val="PreformattedText"/>
        <w:bidi w:val="0"/>
        <w:jc w:val="left"/>
        <w:rPr/>
      </w:pPr>
      <w:r>
        <w:rPr/>
        <w:tab/>
        <w:t xml:space="preserve">    would be found under a Category.  Example, if you were to</w:t>
      </w:r>
    </w:p>
    <w:p>
      <w:pPr>
        <w:pStyle w:val="PreformattedText"/>
        <w:bidi w:val="0"/>
        <w:jc w:val="left"/>
        <w:rPr/>
      </w:pPr>
      <w:r>
        <w:rPr/>
        <w:tab/>
        <w:t xml:space="preserve">    look under Restaurants, Pizza Hut, Taco Bell, McDonalds, etc...</w:t>
      </w:r>
    </w:p>
    <w:p>
      <w:pPr>
        <w:pStyle w:val="PreformattedText"/>
        <w:bidi w:val="0"/>
        <w:jc w:val="left"/>
        <w:rPr/>
      </w:pPr>
      <w:r>
        <w:rPr/>
        <w:tab/>
        <w:t xml:space="preserve">    would all be different Inventory Items.  " Restaurants "</w:t>
      </w:r>
    </w:p>
    <w:p>
      <w:pPr>
        <w:pStyle w:val="PreformattedText"/>
        <w:bidi w:val="0"/>
        <w:jc w:val="left"/>
        <w:rPr/>
      </w:pPr>
      <w:r>
        <w:rPr/>
        <w:tab/>
        <w:t xml:space="preserve">    would be the Category.  Follow Up will ask you questions</w:t>
      </w:r>
    </w:p>
    <w:p>
      <w:pPr>
        <w:pStyle w:val="PreformattedText"/>
        <w:bidi w:val="0"/>
        <w:jc w:val="left"/>
        <w:rPr/>
      </w:pPr>
      <w:r>
        <w:rPr/>
        <w:tab/>
        <w:t xml:space="preserve">    like the one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.  Part #.  What is your company's id number or part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mber for each Inventory Item?  We do not recomm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ing any number if other quotes are associ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this Part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.  Description.</w:t>
        <w:tab/>
        <w:t>Here is where you detail the Inventory I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sociated with the Part #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.  Category.  What Category would you find this Item und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will notice that there is a little red triangl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lta sign.  You can pop up a listing of all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Setup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ventory Categories that you have entered. 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ired Inventory Category is not in this listing,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INS key and add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4.  Cost.</w:t>
        <w:tab/>
        <w:t xml:space="preserve"> Does your company sell its products by marking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cost or discounting the retail price?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mportant and will be used in the Quotation System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llow Up.  ENTER in either the actual Cost or the Ret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ce now.  If you are not sure of which figure to us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sult your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5.  Which company or person do you usually purchas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ventory Item from?</w:t>
        <w:tab/>
        <w:t>This is an optional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To add more items, press the INS key at the table and 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the desired Invento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To remove a Inventory Item, highlight that Inven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em and press the DEL Key.</w:t>
        <w:tab/>
        <w:t>Follow Up will place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ventory Item on the screen.  To confirm that deleti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ess the ENTER key.</w:t>
        <w:tab/>
        <w:t xml:space="preserve"> If you change your mind at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oint, press the ESC key and that Inventory Item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main in Follow Up.</w:t>
        <w:tab/>
        <w:t xml:space="preserve"> We do not recommend removing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ventory Item until all contacts associated with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em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E:  You should only change the Description, Cost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endor lines.  By changing either the Part # or Categor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will actually deleting the current INVENTORY ITEM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dding a new Inventory Item.</w:t>
        <w:tab/>
        <w:t xml:space="preserve"> Any and all contact quo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sociated with the old Part # or Category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ffec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e DO NOT recommend the deletion of any item until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ems associated with item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.</w:t>
        <w:tab/>
        <w:t xml:space="preserve">    Detailed Activities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tents</w:t>
        <w:tab/>
        <w:tab/>
        <w:tab/>
        <w:tab/>
        <w:tab/>
        <w:t xml:space="preserve">     P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dd New Contact</w:t>
        <w:tab/>
        <w:tab/>
        <w:tab/>
        <w:tab/>
        <w:t xml:space="preserve">     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iew Agenda</w:t>
        <w:tab/>
        <w:tab/>
        <w:tab/>
        <w:tab/>
        <w:t xml:space="preserve">     1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Update Contact Information Screen--</w:t>
        <w:tab/>
        <w:t xml:space="preserve">     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iew ToDo Agenda</w:t>
        <w:tab/>
        <w:tab/>
        <w:tab/>
        <w:tab/>
        <w:t xml:space="preserve">     2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Query Menu</w:t>
        <w:tab/>
        <w:tab/>
        <w:tab/>
        <w:tab/>
        <w:t xml:space="preserve">    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 All Contacts</w:t>
        <w:tab/>
        <w:tab/>
        <w:tab/>
        <w:t xml:space="preserve">    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 User Contacts</w:t>
        <w:tab/>
        <w:tab/>
        <w:tab/>
        <w:t xml:space="preserve">     3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Query Sub Menu Screen--</w:t>
        <w:tab/>
        <w:tab/>
        <w:t xml:space="preserve">     3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Query By Example</w:t>
        <w:tab/>
        <w:tab/>
        <w:tab/>
        <w:tab/>
        <w:t xml:space="preserve">     3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Quotation/Invoicing System</w:t>
        <w:tab/>
        <w:tab/>
        <w:t xml:space="preserve">     3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Quote/Invoice Screen--</w:t>
        <w:tab/>
        <w:tab/>
        <w:t xml:space="preserve">     3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Line Item Description--</w:t>
        <w:tab/>
        <w:tab/>
        <w:t xml:space="preserve">     3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 Contact Agenda</w:t>
        <w:tab/>
        <w:tab/>
        <w:tab/>
        <w:t xml:space="preserve">     4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 ToDo Agenda</w:t>
        <w:tab/>
        <w:tab/>
        <w:tab/>
        <w:tab/>
        <w:t xml:space="preserve">     4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ord Processing</w:t>
        <w:tab/>
        <w:tab/>
        <w:tab/>
        <w:tab/>
        <w:t xml:space="preserve">     4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x Files</w:t>
        <w:tab/>
        <w:tab/>
        <w:tab/>
        <w:tab/>
        <w:tab/>
        <w:t xml:space="preserve">     4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it</w:t>
        <w:tab/>
        <w:tab/>
        <w:tab/>
        <w:tab/>
        <w:tab/>
        <w:t xml:space="preserve">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where you will spend most of your time once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completed all of the setup procedures.  From this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main menu, you will be available to view all of your contacts,</w:t>
      </w:r>
    </w:p>
    <w:p>
      <w:pPr>
        <w:pStyle w:val="PreformattedText"/>
        <w:bidi w:val="0"/>
        <w:jc w:val="left"/>
        <w:rPr/>
      </w:pPr>
      <w:r>
        <w:rPr/>
        <w:tab/>
        <w:t xml:space="preserve">  view contacts according to groupings, Add and delete contacts,</w:t>
      </w:r>
    </w:p>
    <w:p>
      <w:pPr>
        <w:pStyle w:val="PreformattedText"/>
        <w:bidi w:val="0"/>
        <w:jc w:val="left"/>
        <w:rPr/>
      </w:pPr>
      <w:r>
        <w:rPr/>
        <w:tab/>
        <w:t xml:space="preserve">  view your daily agenda, list your contacts by specific criteria,</w:t>
      </w:r>
    </w:p>
    <w:p>
      <w:pPr>
        <w:pStyle w:val="PreformattedText"/>
        <w:bidi w:val="0"/>
        <w:jc w:val="left"/>
        <w:rPr/>
      </w:pPr>
      <w:r>
        <w:rPr/>
        <w:tab/>
        <w:t xml:space="preserve">  send your contacts quotes and invoices or merge them with a</w:t>
      </w:r>
    </w:p>
    <w:p>
      <w:pPr>
        <w:pStyle w:val="PreformattedText"/>
        <w:bidi w:val="0"/>
        <w:jc w:val="left"/>
        <w:rPr/>
      </w:pPr>
      <w:r>
        <w:rPr/>
        <w:tab/>
        <w:t xml:space="preserve">  word processing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dd New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s where you will enter in your NEW contacts daily.  Each</w:t>
      </w:r>
    </w:p>
    <w:p>
      <w:pPr>
        <w:pStyle w:val="PreformattedText"/>
        <w:bidi w:val="0"/>
        <w:jc w:val="left"/>
        <w:rPr/>
      </w:pPr>
      <w:r>
        <w:rPr/>
        <w:tab/>
        <w:t xml:space="preserve">    morning, when you highlight Add New Contacts and press ENTER, a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will appear.  Follow Up is letting you know that to add</w:t>
      </w:r>
    </w:p>
    <w:p>
      <w:pPr>
        <w:pStyle w:val="PreformattedText"/>
        <w:bidi w:val="0"/>
        <w:jc w:val="left"/>
        <w:rPr/>
      </w:pPr>
      <w:r>
        <w:rPr/>
        <w:tab/>
        <w:t xml:space="preserve">    your first contact of the day, you will need to press INS.</w:t>
      </w:r>
    </w:p>
    <w:p>
      <w:pPr>
        <w:pStyle w:val="PreformattedText"/>
        <w:bidi w:val="0"/>
        <w:jc w:val="left"/>
        <w:rPr/>
      </w:pPr>
      <w:r>
        <w:rPr/>
        <w:tab/>
        <w:t xml:space="preserve">    What is the purpose of Add New Contact??? This 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daily track and merge your new contacts with a word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   document.  Each day, you will be given a clean Add New Contact</w:t>
      </w:r>
    </w:p>
    <w:p>
      <w:pPr>
        <w:pStyle w:val="PreformattedText"/>
        <w:bidi w:val="0"/>
        <w:jc w:val="left"/>
        <w:rPr/>
      </w:pPr>
      <w:r>
        <w:rPr/>
        <w:tab/>
        <w:t xml:space="preserve">    slate.  Each night at midnight, the Add New Contact Slate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wiped clean.  Those contacts will not be deleted, just moved</w:t>
      </w:r>
    </w:p>
    <w:p>
      <w:pPr>
        <w:pStyle w:val="PreformattedText"/>
        <w:bidi w:val="0"/>
        <w:jc w:val="left"/>
        <w:rPr/>
      </w:pPr>
      <w:r>
        <w:rPr/>
        <w:tab/>
        <w:t xml:space="preserve">    to a different section of the software.  You can find them</w:t>
      </w:r>
    </w:p>
    <w:p>
      <w:pPr>
        <w:pStyle w:val="PreformattedText"/>
        <w:bidi w:val="0"/>
        <w:jc w:val="left"/>
        <w:rPr/>
      </w:pPr>
      <w:r>
        <w:rPr/>
        <w:tab/>
        <w:t xml:space="preserve">    again by looking in the Query sections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fter you have entered in at least one New Contact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notice that across the bottom of the Add New Contact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are the command buttons for that screen.  They are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  below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.  Esc.</w:t>
        <w:tab/>
        <w:t>will take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.  Ins.</w:t>
        <w:tab/>
        <w:t>will allow you to ADD more contacts.  The scree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described under Contact Information below on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.  Enter will allow you to change the data in the high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ghted contacts' information screen.</w:t>
        <w:tab/>
        <w:t xml:space="preserve"> The scree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cribed under Contact Information below on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4.  Del will remove the highlighted contact.  First,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bring that contacts' information screen up and a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to press ENTER to confirm deletion of that contac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you change your mind and want to keep the informati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ss the ESC key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5.  F7 - Options.</w:t>
        <w:tab/>
        <w:t xml:space="preserve"> The only option available here is 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cessing.  Refer to the Appendix for selecting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6.  F8 - Print Labels.  This Print Labels only differs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 Labels at the Contact Information Screen in the fa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t the latter is attached to the Contact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creen.  So when you highlight Print Labels there, it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s a label for that one particular contact.  Here,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listing of all of the newly added contacts scree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en you touch F8, you will Print Labels for ALL conta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sted.  Please make sure that your printer is on 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llow Up will ask you if you want to send the label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creen (for review), to the printer (to print) 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k (for transportation/storage).  What kind of lab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 you need for Follow Up?  Follow Up utilizes the 3 1/2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15/16", One Across, Tractor Feed labels that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und in any office supply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7.  F9 - Tag.  F9 is a toggle switch.  Meaning that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re at your Add Contact screen, and you touch the F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key on a contact, that contact is Tagged.  If you tou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F9 key again, that contact is Untagged.  Why w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want to Tag contacts individually when you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just pull them up by Group or Subject?.  The answer i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what if you had a listing of contacts that had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mon denominator?  By TAGGING them individually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uld merge them with a word processing document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veral word processing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ow do you merge tagged contacts with a word proces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cument?  After you have the desired contacts tagged, g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o the Query Menu, found at the Main Menu.</w:t>
        <w:tab/>
        <w:t>At the Qu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b Menu, arrow down to Tagged and press ENTER.  With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your tagged contacts on the screen, press the F6-Mer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described at the bottom of the screen.</w:t>
        <w:tab/>
        <w:t xml:space="preserve"> From ther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can go into F7 - Options, then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iew Ag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activate this by highlighting  View Agenda  and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ENTER.   View Agenda  is a listing of all of the contacts</w:t>
      </w:r>
    </w:p>
    <w:p>
      <w:pPr>
        <w:pStyle w:val="PreformattedText"/>
        <w:bidi w:val="0"/>
        <w:jc w:val="left"/>
        <w:rPr/>
      </w:pPr>
      <w:r>
        <w:rPr/>
        <w:tab/>
        <w:t xml:space="preserve">    that you would like to take an Action with today. 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notice that in the upper corners of the screen are the time and</w:t>
      </w:r>
    </w:p>
    <w:p>
      <w:pPr>
        <w:pStyle w:val="PreformattedText"/>
        <w:bidi w:val="0"/>
        <w:jc w:val="left"/>
        <w:rPr/>
      </w:pPr>
      <w:r>
        <w:rPr/>
        <w:tab/>
        <w:t xml:space="preserve">    date stamps.  The middle section of the screen contains a list-</w:t>
      </w:r>
    </w:p>
    <w:p>
      <w:pPr>
        <w:pStyle w:val="PreformattedText"/>
        <w:bidi w:val="0"/>
        <w:jc w:val="left"/>
        <w:rPr/>
      </w:pPr>
      <w:r>
        <w:rPr/>
        <w:tab/>
        <w:t xml:space="preserve">    ing of all the contacts that you need to take an Action with</w:t>
      </w:r>
    </w:p>
    <w:p>
      <w:pPr>
        <w:pStyle w:val="PreformattedText"/>
        <w:bidi w:val="0"/>
        <w:jc w:val="left"/>
        <w:rPr/>
      </w:pPr>
      <w:r>
        <w:rPr/>
        <w:tab/>
        <w:t xml:space="preserve">    today.  How do the contacts get to be on this list?</w:t>
        <w:tab/>
        <w:t xml:space="preserve"> You put</w:t>
      </w:r>
    </w:p>
    <w:p>
      <w:pPr>
        <w:pStyle w:val="PreformattedText"/>
        <w:bidi w:val="0"/>
        <w:jc w:val="left"/>
        <w:rPr/>
      </w:pPr>
      <w:r>
        <w:rPr/>
        <w:tab/>
        <w:t xml:space="preserve">    them there.</w:t>
        <w:tab/>
        <w:t xml:space="preserve"> In the Update Contact Information screen, you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F7 - Options.  In the Options listing, you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Action.  Across the bottom of this screen are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Buttons.  They are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.  Esc.</w:t>
        <w:tab/>
        <w:t xml:space="preserve"> will take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.  Enter.  will allow you to change the data in the high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ghted contacts' information screen.</w:t>
        <w:tab/>
        <w:t xml:space="preserve"> The scree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cribed under Contact Information below on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.  F2 - Appointment Calendar.  This is much lik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endar that you would find on your desk.  You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ice that the current day is highlighted.  As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ter in your contacts and assign Actions to th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tacts, your calendar will have " 2AM, 1PM "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endar boxes.  At first, this looks like you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cheduled an appointment at 2 o'clock in the morning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other at 1 o'clock in the afternoon.  Actually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ve 3 appointments:</w:t>
        <w:tab/>
        <w:t>2 are in the morning (2AM) and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in the afternoon (1PM).  To view those appointment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ighlight the day and press ENTER.  ESC will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to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Up and Down Arrow keys will move you arou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endar day by day.</w:t>
        <w:tab/>
        <w:t>The Pg Up and Pg Dn keys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ve you around the calendar month by month.</w:t>
        <w:tab/>
        <w:t>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old down the Control (CTRL) key while press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g Up and Pg Dn keys, you will move around the calend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ear by year.</w:t>
        <w:tab/>
        <w:t xml:space="preserve"> To return to the AGENDA Listing, tou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ce you have scheduled an Action for any contact, Fo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p will track them.  If you have scheduled yourself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 the XYZ Company today at 1:30pm, Follow Up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ind you that there is an Action that need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ken care of.  How???  Follow Up will place a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rea on your screen and beep at you.</w:t>
        <w:tab/>
        <w:t>The message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ll you that you are suppose to call the XYZ Comp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t 1:30 today (this is why it is important that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puter time and date stamps be correct).  The ala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go off every minute until you either reschedu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Action or enter in a result for tha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4.  F7 - Options.</w:t>
        <w:tab/>
        <w:t xml:space="preserve"> The only option available here is 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cessing.  Refer to the Appendix to select a 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Contact Information Screen Descriptio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upper corners of the screen are the current time and date</w:t>
      </w:r>
    </w:p>
    <w:p>
      <w:pPr>
        <w:pStyle w:val="PreformattedText"/>
        <w:bidi w:val="0"/>
        <w:jc w:val="left"/>
        <w:rPr/>
      </w:pPr>
      <w:r>
        <w:rPr/>
        <w:tab/>
        <w:t xml:space="preserve">    stamps.  The middle of your screen will contain all of the vital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information.  Below is a description of each field and</w:t>
      </w:r>
    </w:p>
    <w:p>
      <w:pPr>
        <w:pStyle w:val="PreformattedText"/>
        <w:bidi w:val="0"/>
        <w:jc w:val="left"/>
        <w:rPr/>
      </w:pPr>
      <w:r>
        <w:rPr/>
        <w:tab/>
        <w:t xml:space="preserve">    data that is suggested for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ELD</w:t>
        <w:tab/>
        <w:t xml:space="preserve">     DESCRIPTION OF INPU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Add Date</w:t>
        <w:tab/>
        <w:t xml:space="preserve">     Filled in automatically by Follow Up.</w:t>
      </w:r>
    </w:p>
    <w:p>
      <w:pPr>
        <w:pStyle w:val="PreformattedText"/>
        <w:bidi w:val="0"/>
        <w:jc w:val="left"/>
        <w:rPr/>
      </w:pPr>
      <w:r>
        <w:rPr/>
        <w:tab/>
        <w:t xml:space="preserve">    User</w:t>
        <w:tab/>
        <w:t xml:space="preserve">     Filled in automatically by Follow Up.</w:t>
      </w:r>
    </w:p>
    <w:p>
      <w:pPr>
        <w:pStyle w:val="PreformattedText"/>
        <w:bidi w:val="0"/>
        <w:jc w:val="left"/>
        <w:rPr/>
      </w:pPr>
      <w:r>
        <w:rPr/>
        <w:tab/>
        <w:t xml:space="preserve">    Customer ID</w:t>
        <w:tab/>
        <w:t xml:space="preserve">     A unique code (like SSN #) that you issue.</w:t>
      </w:r>
    </w:p>
    <w:p>
      <w:pPr>
        <w:pStyle w:val="PreformattedText"/>
        <w:bidi w:val="0"/>
        <w:jc w:val="left"/>
        <w:rPr/>
      </w:pPr>
      <w:r>
        <w:rPr/>
        <w:tab/>
        <w:t xml:space="preserve">    Active/Inactive  Is this client active or inactive?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</w:t>
        <w:tab/>
        <w:t xml:space="preserve">     The company name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 1</w:t>
        <w:tab/>
        <w:t xml:space="preserve">     The street address goes here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 2</w:t>
        <w:tab/>
        <w:t xml:space="preserve">     The suite address goes here if there is o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ity</w:t>
        <w:tab/>
        <w:t xml:space="preserve">     The city where the contact is located.</w:t>
      </w:r>
    </w:p>
    <w:p>
      <w:pPr>
        <w:pStyle w:val="PreformattedText"/>
        <w:bidi w:val="0"/>
        <w:jc w:val="left"/>
        <w:rPr/>
      </w:pPr>
      <w:r>
        <w:rPr/>
        <w:tab/>
        <w:t xml:space="preserve">    State</w:t>
        <w:tab/>
        <w:t xml:space="preserve">     The state where the contact is located.</w:t>
      </w:r>
    </w:p>
    <w:p>
      <w:pPr>
        <w:pStyle w:val="PreformattedText"/>
        <w:bidi w:val="0"/>
        <w:jc w:val="left"/>
        <w:rPr/>
      </w:pPr>
      <w:r>
        <w:rPr/>
        <w:tab/>
        <w:t xml:space="preserve">    Zip</w:t>
        <w:tab/>
        <w:tab/>
        <w:t xml:space="preserve">     A 5 or 10 (w/ dash) digit zip code goes here.</w:t>
      </w:r>
    </w:p>
    <w:p>
      <w:pPr>
        <w:pStyle w:val="PreformattedText"/>
        <w:bidi w:val="0"/>
        <w:jc w:val="left"/>
        <w:rPr/>
      </w:pPr>
      <w:r>
        <w:rPr/>
        <w:tab/>
        <w:t xml:space="preserve">    Title</w:t>
        <w:tab/>
        <w:t xml:space="preserve">     Meaning - Mr., Mrs., Dr., Fr., etc. goes here.</w:t>
      </w:r>
    </w:p>
    <w:p>
      <w:pPr>
        <w:pStyle w:val="PreformattedText"/>
        <w:bidi w:val="0"/>
        <w:jc w:val="left"/>
        <w:rPr/>
      </w:pPr>
      <w:r>
        <w:rPr/>
        <w:tab/>
        <w:t xml:space="preserve">    First Name</w:t>
        <w:tab/>
        <w:t xml:space="preserve">     For the first name of the person you contact.</w:t>
      </w:r>
    </w:p>
    <w:p>
      <w:pPr>
        <w:pStyle w:val="PreformattedText"/>
        <w:bidi w:val="0"/>
        <w:jc w:val="left"/>
        <w:rPr/>
      </w:pPr>
      <w:r>
        <w:rPr/>
        <w:tab/>
        <w:t xml:space="preserve">    Last Name</w:t>
        <w:tab/>
        <w:t xml:space="preserve">     For the last name of the person you contact</w:t>
      </w:r>
    </w:p>
    <w:p>
      <w:pPr>
        <w:pStyle w:val="PreformattedText"/>
        <w:bidi w:val="0"/>
        <w:jc w:val="left"/>
        <w:rPr/>
      </w:pPr>
      <w:r>
        <w:rPr/>
        <w:tab/>
        <w:t xml:space="preserve">    Position()</w:t>
        <w:tab/>
        <w:t xml:space="preserve">     What is the position of this person in that Co.</w:t>
      </w:r>
    </w:p>
    <w:p>
      <w:pPr>
        <w:pStyle w:val="PreformattedText"/>
        <w:bidi w:val="0"/>
        <w:jc w:val="left"/>
        <w:rPr/>
      </w:pPr>
      <w:r>
        <w:rPr/>
        <w:tab/>
        <w:t xml:space="preserve">    Subject()</w:t>
        <w:tab/>
        <w:t xml:space="preserve">     What product is this person interested in.</w:t>
      </w:r>
    </w:p>
    <w:p>
      <w:pPr>
        <w:pStyle w:val="PreformattedText"/>
        <w:bidi w:val="0"/>
        <w:jc w:val="left"/>
        <w:rPr/>
      </w:pPr>
      <w:r>
        <w:rPr/>
        <w:tab/>
        <w:t xml:space="preserve">    Source()</w:t>
        <w:tab/>
        <w:t xml:space="preserve">     Where did you get this contact from?</w:t>
      </w:r>
    </w:p>
    <w:p>
      <w:pPr>
        <w:pStyle w:val="PreformattedText"/>
        <w:bidi w:val="0"/>
        <w:jc w:val="left"/>
        <w:rPr/>
      </w:pPr>
      <w:r>
        <w:rPr/>
        <w:tab/>
        <w:t xml:space="preserve">    Potential()     How long will it take before action happens?</w:t>
      </w:r>
    </w:p>
    <w:p>
      <w:pPr>
        <w:pStyle w:val="PreformattedText"/>
        <w:bidi w:val="0"/>
        <w:jc w:val="left"/>
        <w:rPr/>
      </w:pPr>
      <w:r>
        <w:rPr/>
        <w:tab/>
        <w:t xml:space="preserve">    Field 1()</w:t>
        <w:tab/>
        <w:t xml:space="preserve">     Described by User in Setup</w:t>
      </w:r>
    </w:p>
    <w:p>
      <w:pPr>
        <w:pStyle w:val="PreformattedText"/>
        <w:bidi w:val="0"/>
        <w:jc w:val="left"/>
        <w:rPr/>
      </w:pPr>
      <w:r>
        <w:rPr/>
        <w:tab/>
        <w:t xml:space="preserve">    Field 2()</w:t>
        <w:tab/>
        <w:t xml:space="preserve">     Described by User in Setup</w:t>
      </w:r>
    </w:p>
    <w:p>
      <w:pPr>
        <w:pStyle w:val="PreformattedText"/>
        <w:bidi w:val="0"/>
        <w:jc w:val="left"/>
        <w:rPr/>
      </w:pPr>
      <w:r>
        <w:rPr/>
        <w:tab/>
        <w:t xml:space="preserve">    Field 3()</w:t>
        <w:tab/>
        <w:t xml:space="preserve">     Described by User in Setup</w:t>
      </w:r>
    </w:p>
    <w:p>
      <w:pPr>
        <w:pStyle w:val="PreformattedText"/>
        <w:bidi w:val="0"/>
        <w:jc w:val="left"/>
        <w:rPr/>
      </w:pPr>
      <w:r>
        <w:rPr/>
        <w:tab/>
        <w:t xml:space="preserve">    Field 4</w:t>
        <w:tab/>
        <w:t xml:space="preserve">     Described by User in Setup</w:t>
      </w:r>
    </w:p>
    <w:p>
      <w:pPr>
        <w:pStyle w:val="PreformattedText"/>
        <w:bidi w:val="0"/>
        <w:jc w:val="left"/>
        <w:rPr/>
      </w:pPr>
      <w:r>
        <w:rPr/>
        <w:tab/>
        <w:t xml:space="preserve">    Field 5</w:t>
        <w:tab/>
        <w:t xml:space="preserve">     Described by User in Setup</w:t>
      </w:r>
    </w:p>
    <w:p>
      <w:pPr>
        <w:pStyle w:val="PreformattedText"/>
        <w:bidi w:val="0"/>
        <w:jc w:val="left"/>
        <w:rPr/>
      </w:pPr>
      <w:r>
        <w:rPr/>
        <w:tab/>
        <w:t xml:space="preserve">    Field 6</w:t>
        <w:tab/>
        <w:t xml:space="preserve">     Described by User in Setup</w:t>
      </w:r>
    </w:p>
    <w:p>
      <w:pPr>
        <w:pStyle w:val="PreformattedText"/>
        <w:bidi w:val="0"/>
        <w:jc w:val="left"/>
        <w:rPr/>
      </w:pPr>
      <w:r>
        <w:rPr/>
        <w:tab/>
        <w:t xml:space="preserve">    Field 7</w:t>
        <w:tab/>
        <w:t xml:space="preserve">     Described by User in Setup</w:t>
      </w:r>
    </w:p>
    <w:p>
      <w:pPr>
        <w:pStyle w:val="PreformattedText"/>
        <w:bidi w:val="0"/>
        <w:jc w:val="left"/>
        <w:rPr/>
      </w:pPr>
      <w:r>
        <w:rPr/>
        <w:tab/>
        <w:t xml:space="preserve">    Field 8</w:t>
        <w:tab/>
        <w:t xml:space="preserve">     Described by User in Setup</w:t>
      </w:r>
    </w:p>
    <w:p>
      <w:pPr>
        <w:pStyle w:val="PreformattedText"/>
        <w:bidi w:val="0"/>
        <w:jc w:val="left"/>
        <w:rPr/>
      </w:pPr>
      <w:r>
        <w:rPr/>
        <w:tab/>
        <w:t xml:space="preserve">    Field 9</w:t>
        <w:tab/>
        <w:t xml:space="preserve">     Described by User in Setup</w:t>
      </w:r>
    </w:p>
    <w:p>
      <w:pPr>
        <w:pStyle w:val="PreformattedText"/>
        <w:bidi w:val="0"/>
        <w:jc w:val="left"/>
        <w:rPr/>
      </w:pPr>
      <w:r>
        <w:rPr/>
        <w:tab/>
        <w:t xml:space="preserve">    Field 10</w:t>
        <w:tab/>
        <w:t xml:space="preserve">     Described by User in Setup</w:t>
      </w:r>
    </w:p>
    <w:p>
      <w:pPr>
        <w:pStyle w:val="PreformattedText"/>
        <w:bidi w:val="0"/>
        <w:jc w:val="left"/>
        <w:rPr/>
      </w:pPr>
      <w:r>
        <w:rPr/>
        <w:tab/>
        <w:t xml:space="preserve">    Field 11</w:t>
        <w:tab/>
        <w:t xml:space="preserve">     Described by User in Setup</w:t>
      </w:r>
    </w:p>
    <w:p>
      <w:pPr>
        <w:pStyle w:val="PreformattedText"/>
        <w:bidi w:val="0"/>
        <w:jc w:val="left"/>
        <w:rPr/>
      </w:pPr>
      <w:r>
        <w:rPr/>
        <w:tab/>
        <w:t xml:space="preserve">    Field 12</w:t>
        <w:tab/>
        <w:t xml:space="preserve">     Described by User in Setup</w:t>
      </w:r>
    </w:p>
    <w:p>
      <w:pPr>
        <w:pStyle w:val="PreformattedText"/>
        <w:bidi w:val="0"/>
        <w:jc w:val="left"/>
        <w:rPr/>
      </w:pPr>
      <w:r>
        <w:rPr/>
        <w:tab/>
        <w:t xml:space="preserve">    Field 13</w:t>
        <w:tab/>
        <w:t xml:space="preserve">     Described by User in Setup</w:t>
      </w:r>
    </w:p>
    <w:p>
      <w:pPr>
        <w:pStyle w:val="PreformattedText"/>
        <w:bidi w:val="0"/>
        <w:jc w:val="left"/>
        <w:rPr/>
      </w:pPr>
      <w:r>
        <w:rPr/>
        <w:tab/>
        <w:t xml:space="preserve">    Field 14</w:t>
        <w:tab/>
        <w:t xml:space="preserve">     Described by User in Setup</w:t>
      </w:r>
    </w:p>
    <w:p>
      <w:pPr>
        <w:pStyle w:val="PreformattedText"/>
        <w:bidi w:val="0"/>
        <w:jc w:val="left"/>
        <w:rPr/>
      </w:pPr>
      <w:r>
        <w:rPr/>
        <w:tab/>
        <w:t xml:space="preserve">    Field 15</w:t>
        <w:tab/>
        <w:t xml:space="preserve">     Described by User in Setup</w:t>
      </w:r>
    </w:p>
    <w:p>
      <w:pPr>
        <w:pStyle w:val="PreformattedText"/>
        <w:bidi w:val="0"/>
        <w:jc w:val="left"/>
        <w:rPr/>
      </w:pPr>
      <w:r>
        <w:rPr/>
        <w:tab/>
        <w:t xml:space="preserve">    Field 16</w:t>
        <w:tab/>
        <w:t xml:space="preserve">     Described by User i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**NOTE***</w:t>
      </w:r>
    </w:p>
    <w:p>
      <w:pPr>
        <w:pStyle w:val="PreformattedText"/>
        <w:bidi w:val="0"/>
        <w:jc w:val="left"/>
        <w:rPr/>
      </w:pPr>
      <w:r>
        <w:rPr/>
        <w:tab/>
        <w:t xml:space="preserve">    All fields that have a triangle or delta, indicate that there</w:t>
      </w:r>
    </w:p>
    <w:p>
      <w:pPr>
        <w:pStyle w:val="PreformattedText"/>
        <w:bidi w:val="0"/>
        <w:jc w:val="left"/>
        <w:rPr/>
      </w:pPr>
      <w:r>
        <w:rPr/>
        <w:tab/>
        <w:t xml:space="preserve">    is a pop up table available.  You can access the table by</w:t>
      </w:r>
    </w:p>
    <w:p>
      <w:pPr>
        <w:pStyle w:val="PreformattedText"/>
        <w:bidi w:val="0"/>
        <w:jc w:val="left"/>
        <w:rPr/>
      </w:pPr>
      <w:r>
        <w:rPr/>
        <w:tab/>
        <w:t xml:space="preserve">    touching the "?" key and pressing ENTER.  A table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showing you a list of items you had entered under the Setup</w:t>
      </w:r>
    </w:p>
    <w:p>
      <w:pPr>
        <w:pStyle w:val="PreformattedText"/>
        <w:bidi w:val="0"/>
        <w:jc w:val="left"/>
        <w:rPr/>
      </w:pPr>
      <w:r>
        <w:rPr/>
        <w:tab/>
        <w:t xml:space="preserve">    procedures.</w:t>
        <w:tab/>
        <w:t xml:space="preserve"> You may use your arrowkeys to highlight the</w:t>
      </w:r>
    </w:p>
    <w:p>
      <w:pPr>
        <w:pStyle w:val="PreformattedText"/>
        <w:bidi w:val="0"/>
        <w:jc w:val="left"/>
        <w:rPr/>
      </w:pPr>
      <w:r>
        <w:rPr/>
        <w:tab/>
        <w:t xml:space="preserve">    desired item and press ENTER.  If you have yet to ENTER any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, or the desired item is not in the table, press</w:t>
      </w:r>
    </w:p>
    <w:p>
      <w:pPr>
        <w:pStyle w:val="PreformattedText"/>
        <w:bidi w:val="0"/>
        <w:jc w:val="left"/>
        <w:rPr/>
      </w:pPr>
      <w:r>
        <w:rPr/>
        <w:tab/>
        <w:t xml:space="preserve">    the INS key to add now.  This is known as adding On-The-Fly.</w:t>
      </w:r>
    </w:p>
    <w:p>
      <w:pPr>
        <w:pStyle w:val="PreformattedText"/>
        <w:bidi w:val="0"/>
        <w:jc w:val="left"/>
        <w:rPr/>
      </w:pPr>
      <w:r>
        <w:rPr/>
        <w:tab/>
        <w:t xml:space="preserve">    It means that you do not have to escape from this window just</w:t>
      </w:r>
    </w:p>
    <w:p>
      <w:pPr>
        <w:pStyle w:val="PreformattedText"/>
        <w:bidi w:val="0"/>
        <w:jc w:val="left"/>
        <w:rPr/>
      </w:pPr>
      <w:r>
        <w:rPr/>
        <w:tab/>
        <w:t xml:space="preserve">    to add another item to a table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cross the bottom of the screen are the Command Buttons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Contact Information screen.  They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.  F3 - Notes.  Here is where you keep your notes concer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contact.  You may have as many notes per contact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eded.  Follow Up stores the notes cronologic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ckwards, hourly fowards.  What does that mean?  Mu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ke looking in your personal calendar book.</w:t>
        <w:tab/>
        <w:t>Usually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view your daily notes by flipping the pages backwar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 you read from the top to bottom.</w:t>
        <w:tab/>
        <w:t>Example, yesterda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started you day off by calling Southern Bell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:00 am.  Then, you went to the Post Office at 10:00 a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fter lunch, you went to buy office supplies.</w:t>
        <w:tab/>
        <w:t xml:space="preserve"> The d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esterday, you started off by going to the bank at 9:30a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talked to Mr. Jones at 11:00 and went to lunch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on.</w:t>
        <w:tab/>
        <w:t xml:space="preserve"> The Command Buttons for the Notes screen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  ESC - Exit.  By touching the ESC key, Follow Up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return you the "Update Contact Information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 INS - Add.  You touch the INS key to add a new no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this contact.  Keep in mind that you may have as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es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.  ENTER - Edit.  You can press ENTER on note that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rrently have and Follow Up will allow you to go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note and add change or delete sections of any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.  DEL - Delete.  By highlighting a certain not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ssing the DEL key, you will remove this note.  Whe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ver you decide to delete anything, Follow Up will ma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confirm it.  When you press DEL on a note, Follow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confirm this deletion by telling you that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ant to delete this note, press ENTER;  if not,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.  Arrow Up and Down.  This is how you page through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your notes for this contact.  This note sec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uch like a daily notebook that you would find in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fice supply store.</w:t>
        <w:tab/>
        <w:t>You will use the arrow key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urn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.  F5 - Phone.  Follow Up allows you to have an un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mber of phone numbers per contact.</w:t>
        <w:tab/>
        <w:t>You will be 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sort the numbers as you see fit and Follow Up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ven dial those numbers for you (provided you hav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dem).  Here is the special Auto Dialer that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ntioned earlier.  With Follow Up, you can be de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in a company and still dial out - even if you usu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al a number or a set of numbers to get an outside 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your Setup procedures, you told the system w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mber(s) you dialed to get an outside line.</w:t>
        <w:tab/>
        <w:t>You al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ld the system who pays for the long distance call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cross the bottom of the Phone Numbers screen, you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e the Command Buttons.  Here are thei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  ESC - Exit.  By touching the ESC key, Follow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l return you the "Update Contact Information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 INS - Add.  You touch the INS key to add a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hone number to this contact.  Keep in mind that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y have as many numbers as you see fit.</w:t>
        <w:tab/>
        <w:t>When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dd a new number, Follow Up will pop up a form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 to fill out.</w:t>
        <w:tab/>
        <w:t>It will ask for th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Area Code      3 digit spa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Phone Number   7 digit spa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Extension      6 digit spa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Description    10 character space.  Ex. Office, Fax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Sort Order     Would you like this number to app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irst, second, third, etc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Long Distance 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.  ENTER - Edit.  You will not be confined to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riginal entry for each phone number.  If you wan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ge the sorting or description, you just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TER on the number that you want to change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rrow down to the field that you want to chan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hen you are satisfied with the way that form look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ess F10 to save the form just the way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.  DEL - Delete.  By highlighting a certain number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essing the DEL key, you will remove this numb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henever you decide to delete anything, Follow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l make you confirm it.</w:t>
        <w:tab/>
        <w:t xml:space="preserve"> When you press DEL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 number, Follow Up will confirm this deletion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elling you that if you want to delete this numb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ess ENTER;  if not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.  F5 - Dial.  This feature will only benefit you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ve a modem attached to your computer.  It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tter whether the modem is internal or external,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e do recommend that it be 100% Hayes compati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hen you hit F5, Follow Up will dial the numbe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.  The system will tell you that it is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aling your number.  You will be able to hea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odem dialing.  Once the call is completed is com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leted, pick up the receiver.  To disconnec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mputer from the call, touch the ENTER ke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ntil you disconnect the your computer, the call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em distorted, much like when your answering mach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 to a call.  After you hit ENTER, you will be 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 work on your Follow Up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.  F7 - Options.</w:t>
        <w:tab/>
        <w:t xml:space="preserve"> When you touch the F7 key, Follow Up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p up a listing of your available OPTIONS for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tact.  There are several options that Follow Up off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to choose from.  The information in these option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itially set by you, the user, in your SETUP procedur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going through each contact, and working through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tions, you will be able to Query your contacts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ffectively.</w:t>
        <w:tab/>
        <w:t>Across the bottom of the Options screen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r Command Buttons.</w:t>
        <w:tab/>
        <w:t xml:space="preserve"> They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  Action Table.  What duties need to be perform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ach contact?  Do you need to Call them?</w:t>
        <w:tab/>
        <w:t>Send th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 Proposal?  Meet?  The first time (as the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ime you go into any table), you will get a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at there is no information available for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ntact; press INS to insert an action or ESC to r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urn to the Options menu.</w:t>
        <w:tab/>
        <w:t xml:space="preserve"> After you hit the INS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 form will pop up.  It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Date.  WHEN do you need to take an ACTION with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tact?</w:t>
        <w:tab/>
        <w:t xml:space="preserve"> You can either manually ENTER a dat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uch the F2 key to pop up a calendar.  Here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an see a month at a glance.  You simply us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rrow keys to highlight the day that you would li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Action happen and press ENTER.  Follow Up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utomatically fill in the corresponsding d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Up and Down Arrow Keys will move you arou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alendar day by day.  The Pg Up and Pg Dn keys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ove you around the calendar month by month. 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old down the Control (CTRL) key while press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g Up and Pg Dn keys, you will move arou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alendar year b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Time/Hour.  What hour would you like this Actio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ke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Time/Minute.  What minute would you like this A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take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Action.</w:t>
        <w:tab/>
        <w:t>Exactly, what Action needs to take place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 will notice a triangle on the line in ques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is to inform you that there is a pop up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vailable.  By touching the  ?  key and pres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NTER, Follow Up will show you a listing of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ctions that you entered in the Setup procedure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Main Menu.  From here, you just arrow down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ction needed.  If you do not see the Action nee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 this listing, you can touch the INS key and add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n-The-Fly.  Follow Up will let you know when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re scheduled to take an Action by beeping at you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is why it is important that your computer h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ct date and time.  To stop the beeping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an either change the time and/or date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cheduled Action or you can enter in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Result.</w:t>
        <w:tab/>
        <w:t>This also has a triangle next to it. 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ll be able to touch the  ?  key and press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have Follow Up pop up a listing for all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sults that you entered in the Setup procedure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main menu.  Like all of the pop up listing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llow Up offers you, you will be able to add on-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ly.  Once a Result is entered in, this Action 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ll no longer appear on your F2 calendar nor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llow Up remind you that there is an A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cheduled by beeping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Note.  The Note line allots 20 characters from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 can type a little note on each contact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Priority.  If you have several Actions that ar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ke place on one day, you can PRioritize them he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10 will sav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 Create Merge File.  By highlighting this item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essing ENTER, the system will appear to be 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ait-state.  What it is actually doing is tak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ame and address of this contact and putting it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 file.  This file is listed using your User Id pl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 .DBF extension.</w:t>
        <w:tab/>
        <w:t xml:space="preserve"> After deciding to create a mer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, you can arrow down to the word processo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Options listing.  Each time you create a mer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, you replace any file that has already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erged.  By merging, you can create a letter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ocument and have the name and addres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ntact automatically filled in by Fol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.  Expenses.</w:t>
        <w:tab/>
        <w:t xml:space="preserve"> Do you incur expenses when work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th particular or group of contacts?  If so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l find this option very useful.  Here, you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rack all of the expenses incurred for this contac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y highlighting this item and pressing ENTER, Fo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p will show you all of the expenses already incur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this contact.</w:t>
        <w:tab/>
        <w:t xml:space="preserve"> If there aren't any as of ye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llow Up will flash a message stating that ther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 information, press the INS key to add or the ES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key to return to the Options listing.  You can tou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INS key and Follow Up will have you fill out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mall form assigning the expense to this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Date.  Follow Up automatically fills in today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Payee.  The Sheraton would be the Payee if you sp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night at a Sheraton while on a sale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Expense Account.</w:t>
        <w:tab/>
        <w:t xml:space="preserve"> Notice that there is a little tr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gle .</w:t>
        <w:tab/>
        <w:t xml:space="preserve"> Whenever you see this sign, Follow Up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elling you that there is a pop up listing avail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you at this point.  Just by touching the  ?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d pressing ENTER, Follow Up will display all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tems that you entered under the Expense Account i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 your Setup procedures.  If you have not ente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y yet, you may do so now.  This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pdate your Expense Accounts item under the Set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ide of your main menu.</w:t>
        <w:tab/>
        <w:t>Just use your arrow 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highlight the desired Expense and press EN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llow Up will automatically fill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Amount.</w:t>
        <w:tab/>
        <w:t>How much did you spend on this Expense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member to save all reciept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.  Groups.  How would you group this contact? 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dd a GROUP, touch the INS key.  The ESC key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turn you to the F7 - OPTIONS listing.  When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ess INS, Follow Up will ask you to fill out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mall form on which group you would like to assig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is contact to.</w:t>
        <w:tab/>
        <w:t>Here, you can touch the</w:t>
        <w:tab/>
        <w:t xml:space="preserve"> ?  ke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press ENTER.</w:t>
        <w:tab/>
        <w:t>All of the items that you ente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 the Groups section of the Setup procedures 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t the Main Menu will be listed here.  Just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arrow keys to highlight the desired Group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ess ENTER.  Follow Up will automatically fill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field.  If you would like to add a Group,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uch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.  Other Contacts.  What are the other contacts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is particular contact?</w:t>
        <w:tab/>
        <w:t>They can range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esident, to the spouse and children conn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th this contact.  If you arrow down to this i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press ENTER, you will be shown a Other Conta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sting and their relationship to this contac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-The-Fly, you can add new contacts by pres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S key.</w:t>
        <w:tab/>
        <w:t>From there, Follow Up will place a fo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the screen asking for the information need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dd a new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Name.  What is the full Name of the Other Conta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Position.  Here is the delta  showing you that t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s a pop up listing for this form.  If the info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tion that you are looking for is not in this list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g, you can add it right now by pressing the I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key and answering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Phone #.</w:t>
        <w:tab/>
        <w:t xml:space="preserve"> What is the Phone # for the Other Conta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.  Print Label.  To choose this option, arrow 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 highlight, then press ENTER.  Please make s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at your printer is on line.  Follow Up will a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sk you if you want to send this label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creen (for preview), to the printer (to print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abel) or to a disk (for storage).  What kind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abels do you need for Follow Up? The only label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is version of Follow Up supports at this tim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the dot matrix printer.  The size of the lab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tself is 3 1/2 X 15/16, One Across, Tractor Fe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3 1/2 X 15/16" refers to the actual siz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abel.  "One Across" means that they come in a sing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rand that is 1 label wide.  "Tractor Feed" ref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 those little holes that are on either sid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abel.  These is to keep the labels straight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ing on a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7.  F7 - Options.  The only option available here is 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ocessing.  Refer to the Appendix to select a 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.  Report Menu will allow you to print a hard copy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ach individual contact's information.  You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lowed to choose from 3, pre-defined reports.  Th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Contact Information.  This will print all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cts pertinent information such as; addre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ity, state, zip, person, position, subject, l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rce, potential and all of the user def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Expense By Date.</w:t>
        <w:tab/>
        <w:t xml:space="preserve"> This will print a listing of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expenses that you have incurred as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ly relate to the contact for a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Expense By Account.  This will print out a li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expenses that you have incurred as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ly relate to the contact by expens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Report Writer.  If you are not pleased with the w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at the above reports are designed, you may desig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r own through the report writer.  If this is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ption that you would like to exercise, contac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NICORP Sales Staff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.  F10 - Save.  When you are satisfied with the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t you have entered into the " Update Contact Informa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ion " screen, touch the F10 button to save.</w:t>
        <w:tab/>
        <w:t>Later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n go back into a contacts screen and add, chang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iew ToDo Ag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om here, you can list all of the tasks that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accomplish today.  How does this differ from the View</w:t>
      </w:r>
    </w:p>
    <w:p>
      <w:pPr>
        <w:pStyle w:val="PreformattedText"/>
        <w:bidi w:val="0"/>
        <w:jc w:val="left"/>
        <w:rPr/>
      </w:pPr>
      <w:r>
        <w:rPr/>
        <w:tab/>
        <w:t xml:space="preserve">    Agenda Main Menu item?  View Agenda lists all of the tasks</w:t>
      </w:r>
    </w:p>
    <w:p>
      <w:pPr>
        <w:pStyle w:val="PreformattedText"/>
        <w:bidi w:val="0"/>
        <w:jc w:val="left"/>
        <w:rPr/>
      </w:pPr>
      <w:r>
        <w:rPr/>
        <w:tab/>
        <w:t xml:space="preserve">    that you need to accomplish today as they pertain to each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.  View ToDo Agenda lists all of the OTHER tasks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 accomplish today.  For example, go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bank, going to the office supply store, attending seminars</w:t>
      </w:r>
    </w:p>
    <w:p>
      <w:pPr>
        <w:pStyle w:val="PreformattedText"/>
        <w:bidi w:val="0"/>
        <w:jc w:val="left"/>
        <w:rPr/>
      </w:pPr>
      <w:r>
        <w:rPr/>
        <w:tab/>
        <w:t xml:space="preserve">    or business show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select this, highlight</w:t>
        <w:tab/>
        <w:t>View ToDo Agenda  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 ENTER.  In the upper corners of the ToDo listing screen you</w:t>
      </w:r>
    </w:p>
    <w:p>
      <w:pPr>
        <w:pStyle w:val="PreformattedText"/>
        <w:bidi w:val="0"/>
        <w:jc w:val="left"/>
        <w:rPr/>
      </w:pPr>
      <w:r>
        <w:rPr/>
        <w:tab/>
        <w:t xml:space="preserve">    will notice the time and date stamps.  The middle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 xml:space="preserve"> Actions that you need to accomplish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 xml:space="preserve">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 xml:space="preserve">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 xml:space="preserve"> The Prioritazation of the Actions needed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 xml:space="preserve"> The Results of the Actions - if an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 xml:space="preserve"> Any Notes concerning the Action -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cross the bottom of this screen are the Command Buttons.</w:t>
      </w:r>
    </w:p>
    <w:p>
      <w:pPr>
        <w:pStyle w:val="PreformattedText"/>
        <w:bidi w:val="0"/>
        <w:jc w:val="left"/>
        <w:rPr/>
      </w:pPr>
      <w:r>
        <w:rPr/>
        <w:tab/>
        <w:t xml:space="preserve">    They are pretty self-explanatory and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.  F1 - Help.  F1 Help is the universal help key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n be used just about anywhere in Follow Up.</w:t>
        <w:tab/>
        <w:t xml:space="preserve">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tell you what kind of options are availabl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at that particular point in the softwar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at kind of information should be entered in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eld that you are sitt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.  INS - Add.  To add more Actions to your ToDo list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imply touch the INS key.  A form will appear an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cribed below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.  ENTER - To Change.  If you are not satisfied wit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ction that appears on your ToDo list, simply highl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t Action and press ENTER.</w:t>
        <w:tab/>
        <w:t>You are now fre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e any of the information on the screen tha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en you hit the INS key to add a new Action to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Do list or press ENTER on a current Action, a sm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 will pop up.  The following informaion will n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.  Date.  WHEN do you need to take an Action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ach contact?  You can either manually ENTER a 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r touch the F2 key to pop up a calendar.</w:t>
        <w:tab/>
        <w:t xml:space="preserve"> Here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n see a month at a glance.  You simply us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rrow keys to highlight the day that you would li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Action happen and press ENTER.  Follow Up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utomatically fill in the corresponsd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ce you start using the F2 - calendar a lot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l notice that on certain days, you will see "2A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1PM".  What does that mean?  Follow Up is tell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 that on that day, you have 3 appointments: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re in the morning and 1 is in the afternoo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.  Time/Hour.  What hour would you like this A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 take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.  Time/Minute.  What minute would you lik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ction to take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.  Action.  Exactly, what duty needs to take place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 will notice a triangle on the question 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is is to inform you that there is a pop up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vailable.  By touching the  ?  key and pres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TER, Follow Up will show you a listing of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ctions that you entered in the Setup procedure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main menu.  From here, you just arrow down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ction needed.  If you do not see the action nee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 this listing, you can touch the INS key and add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-The-Fly.  Follow Up will let you know when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re scheduled to take an Action by beeping at you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is is why it is important that your computer h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correct date and time.  To stop the beeping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n either change the time and/or date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cheduled Action or you can enter in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.  Result.  This also has a triangle next to it. 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l be able to touch the</w:t>
        <w:tab/>
        <w:t xml:space="preserve"> ?  key and press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 have Follow Up pop up a listing for all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sults that you entered in the Setup procedure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Main Menu.  Like all of the pop up listing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llow Up offers you, you will be able to add On-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ly.  Once a Result is entered in, this Action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 longer appear on your F2 calendar nor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llow Up remind you that there is an A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.  Note.  The Note line allots 20 characters from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 can type a little note on each contact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.  Priority.</w:t>
        <w:tab/>
        <w:t xml:space="preserve"> If you have several Actions that ar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ake place on one day, in the same hour, you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oritize them here.  F10 will sav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4.  DEL to Remove.  If you need to remove a ToDo Acti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imply highlight that Action and press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5.  F2 - Calendar.  Here, you can see a month at a glan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simply use the arrow keys to move arou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endar.  Once you start assigning Actions for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tacts and for your ToDo list, you will notice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the day blocks, you will see " 2AM, 1PM ".</w:t>
        <w:tab/>
        <w:t xml:space="preserve"> What do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t mean?  The system is telling you that on that da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have 3 appointments:  2 are in the morning (2AM)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 is in the afternoon (1PM).</w:t>
        <w:tab/>
        <w:t>To get aroun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endar, you can use your arrow keys (to move da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y), you can use your Pg Up and Pg Dn keys (to m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nth to month) and you can use your ^Pg Up and ^Pg D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keys (to move around year by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Que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ctly, what does " Query " mean?</w:t>
        <w:tab/>
        <w:t>It means to inquire into;</w:t>
      </w:r>
    </w:p>
    <w:p>
      <w:pPr>
        <w:pStyle w:val="PreformattedText"/>
        <w:bidi w:val="0"/>
        <w:jc w:val="left"/>
        <w:rPr/>
      </w:pPr>
      <w:r>
        <w:rPr/>
        <w:tab/>
        <w:t xml:space="preserve">    a question' an inquiry.  How would you like to view your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s?  From the Query Menu, you can ask Follow Up to</w:t>
      </w:r>
    </w:p>
    <w:p>
      <w:pPr>
        <w:pStyle w:val="PreformattedText"/>
        <w:bidi w:val="0"/>
        <w:jc w:val="left"/>
        <w:rPr/>
      </w:pPr>
      <w:r>
        <w:rPr/>
        <w:tab/>
        <w:t xml:space="preserve">    list all contacts or just your contacts according to certain</w:t>
      </w:r>
    </w:p>
    <w:p>
      <w:pPr>
        <w:pStyle w:val="PreformattedText"/>
        <w:bidi w:val="0"/>
        <w:jc w:val="left"/>
        <w:rPr/>
      </w:pPr>
      <w:r>
        <w:rPr/>
        <w:tab/>
        <w:t xml:space="preserve">    criteria.  Use your arrow keys to highlight Query Menu and</w:t>
      </w:r>
    </w:p>
    <w:p>
      <w:pPr>
        <w:pStyle w:val="PreformattedText"/>
        <w:bidi w:val="0"/>
        <w:jc w:val="left"/>
        <w:rPr/>
      </w:pPr>
      <w:r>
        <w:rPr/>
        <w:tab/>
        <w:t xml:space="preserve">    press ENTER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Query Su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mmediately, Follow Up takes you to a sub menu screen.  The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is divided into two sections.  The left side lists ALL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contacts for all of the users in the entire system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right side of the Query Sub Menu lists all of the contacts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User that is currently logged in.  That User's Id is also</w:t>
      </w:r>
    </w:p>
    <w:p>
      <w:pPr>
        <w:pStyle w:val="PreformattedText"/>
        <w:bidi w:val="0"/>
        <w:jc w:val="left"/>
        <w:rPr/>
      </w:pPr>
      <w:r>
        <w:rPr/>
        <w:tab/>
        <w:t xml:space="preserve">    found at the bottom of the Query Sub Menu.</w:t>
        <w:tab/>
        <w:t>Let's go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  Sub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.  List All Conta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 the left side of the sub menu, you can list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tacts for EVERY user in this system.  You can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m by contact name, first name or last name.  You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bably asking yourself, "Why would I want to list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tacts?"  Answer:  What if you are in the office and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 comes in.  This call is for someone else in the com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ny.</w:t>
        <w:tab/>
        <w:t xml:space="preserve"> With Follow Up, you can list all of the conta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the system.  While talking to the incoming call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n pull up that contact, leave a note and tag it.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t the user know that a contact called in.  It is a l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ke an electronic messaging service.</w:t>
        <w:tab/>
        <w:t xml:space="preserve"> As long a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tact is in the database, you can leave a messag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assigned user to return the ca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3 Query Sub Menu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Contacts</w:t>
        <w:tab/>
        <w:t xml:space="preserve">       searches by comp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First Name</w:t>
        <w:tab/>
        <w:t xml:space="preserve">       searches by first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Last Name</w:t>
        <w:tab/>
        <w:t xml:space="preserve">       searches by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.  LIST USER CONTA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 the right side of the sub menu are the diffe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ays that you can list a single users contacts. 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r is currently logged in?</w:t>
        <w:tab/>
        <w:t>At the bottom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uery Sub Menu is a User Id.</w:t>
        <w:tab/>
        <w:t>This is the user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will be sorting contacts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 xml:space="preserve">  � Area Code.</w:t>
        <w:tab/>
        <w:t>When you highlight area cod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ENTER, Follow Up asks you which area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ould you like to list by?</w:t>
        <w:tab/>
        <w:t>You punch in the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git code and press ENTER.</w:t>
        <w:tab/>
        <w:t xml:space="preserve"> ZOOM!</w:t>
        <w:tab/>
        <w:t>There th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!  This would be very helpful if you w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oing to be in a certain area next month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want to notify all of your contact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area that you will be in town.</w:t>
        <w:tab/>
        <w:t xml:space="preserve"> By merg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letter to all of these contacts, you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chedule meetings, sales calls, etc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 buttons for this screen are describ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tail under Query Sub Menu Description pg.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Follow Up Action.  When you select this sub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tem, Follow Up automatically pops up a table lis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l of your items.</w:t>
        <w:tab/>
        <w:t>Where did these items come from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entered them in Actions under the Setup proced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res side of the main menu.</w:t>
        <w:tab/>
        <w:t xml:space="preserve"> The command buttons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screen are described in detail under Query Su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nu Description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Group.   How do you group your contacts?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take some thought on your part.  Here are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amples;  are they vendors or prospects, boy sco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girl scouts, members of the chamber of commerc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mbers of a local organization, etc..  The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described in detail under Query Sub Menu Descrip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on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Lead Source.  Where do most of your clie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urrently come from?  Are they walk ins, referral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ads from telemarketing or the yellow pages?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creen is described in detail under Query Sub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cription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Subject.  This would be a table listing mo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r products.  The question that you ask yoursel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w is "Would I like to merge all of my contact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interested in widgets?"</w:t>
        <w:tab/>
        <w:t xml:space="preserve"> What are their H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UTTONS???</w:t>
        <w:tab/>
        <w:t>The screen is described in detail un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uery Sub Menu Description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State.  Listing all of your contacts by st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ould allow you to see where most of your busin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es from.</w:t>
        <w:tab/>
        <w:t xml:space="preserve"> This would be helpful if your comp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d telemarketing also.  The screen is describ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detail under Query Sub Menu Description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Tagged.  You can filter out all of your conta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y showing only those that you have tagged.</w:t>
        <w:tab/>
        <w:t xml:space="preserve">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ere, you can merge certain contacts to certa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cuments.</w:t>
        <w:tab/>
        <w:t>The screen is described in detail un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uery Sub Menu Description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Zip Code.  This feature would allow you to tar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market within a certain zip code.</w:t>
        <w:tab/>
        <w:t xml:space="preserve"> This w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nefit you by allowing you to take only a small seg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nt of your contacts and merging them with a t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rket letter.  The screen is described in det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der Query Sub Menu Description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Query Sub Menu Descriptio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</w:t>
        <w:tab/>
        <w:t>ESC - will take you back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</w:t>
        <w:tab/>
        <w:t>ENTER - will allow you to view the highlighted contact.</w:t>
      </w:r>
    </w:p>
    <w:p>
      <w:pPr>
        <w:pStyle w:val="PreformattedText"/>
        <w:bidi w:val="0"/>
        <w:jc w:val="left"/>
        <w:rPr/>
      </w:pPr>
      <w:r>
        <w:rPr/>
        <w:tab/>
        <w:t xml:space="preserve">    You are now in the Update Contact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</w:t>
        <w:tab/>
        <w:t>F6 is a Merge button.  You can merge individual contacts</w:t>
      </w:r>
    </w:p>
    <w:p>
      <w:pPr>
        <w:pStyle w:val="PreformattedText"/>
        <w:bidi w:val="0"/>
        <w:jc w:val="left"/>
        <w:rPr/>
      </w:pPr>
      <w:r>
        <w:rPr/>
        <w:tab/>
        <w:t xml:space="preserve">    or groups of contacts.  What does merge mean?  It means</w:t>
      </w:r>
    </w:p>
    <w:p>
      <w:pPr>
        <w:pStyle w:val="PreformattedText"/>
        <w:bidi w:val="0"/>
        <w:jc w:val="left"/>
        <w:rPr/>
      </w:pPr>
      <w:r>
        <w:rPr/>
        <w:tab/>
        <w:t xml:space="preserve">    coupling an individual or group of contacts with a letter.</w:t>
      </w:r>
    </w:p>
    <w:p>
      <w:pPr>
        <w:pStyle w:val="PreformattedText"/>
        <w:bidi w:val="0"/>
        <w:jc w:val="left"/>
        <w:rPr/>
      </w:pPr>
      <w:r>
        <w:rPr/>
        <w:tab/>
        <w:t xml:space="preserve">    By merging the contacts with a letter, you only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type that letter in one time.  The word processor matches</w:t>
      </w:r>
    </w:p>
    <w:p>
      <w:pPr>
        <w:pStyle w:val="PreformattedText"/>
        <w:bidi w:val="0"/>
        <w:jc w:val="left"/>
        <w:rPr/>
      </w:pPr>
      <w:r>
        <w:rPr/>
        <w:tab/>
        <w:t xml:space="preserve">    the name, address, city, state and zip with the letter.</w:t>
      </w:r>
    </w:p>
    <w:p>
      <w:pPr>
        <w:pStyle w:val="PreformattedText"/>
        <w:bidi w:val="0"/>
        <w:jc w:val="left"/>
        <w:rPr/>
      </w:pPr>
      <w:r>
        <w:rPr/>
        <w:tab/>
        <w:t xml:space="preserve">    The merge file that Follow Up creates for you is conveniently</w:t>
      </w:r>
    </w:p>
    <w:p>
      <w:pPr>
        <w:pStyle w:val="PreformattedText"/>
        <w:bidi w:val="0"/>
        <w:jc w:val="left"/>
        <w:rPr/>
      </w:pPr>
      <w:r>
        <w:rPr/>
        <w:tab/>
        <w:t xml:space="preserve">    named.  It is your user id with  .DBF attached. 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for user ABC, all merge files would be called ABC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</w:t>
        <w:tab/>
        <w:t>F7 is the Options button found Contac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containing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tion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eate Merge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pen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rou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ther Conta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 Lab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ord Processor ** Refer to the Appendix to select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.</w:t>
        <w:tab/>
        <w:t>F8 button is Print Labels.  You can either print labels</w:t>
      </w:r>
    </w:p>
    <w:p>
      <w:pPr>
        <w:pStyle w:val="PreformattedText"/>
        <w:bidi w:val="0"/>
        <w:jc w:val="left"/>
        <w:rPr/>
      </w:pPr>
      <w:r>
        <w:rPr/>
        <w:tab/>
        <w:t xml:space="preserve">    for an individual contact or for a group of contacts. 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hit the F8 key, Follow Up asks you if you would like to</w:t>
      </w:r>
    </w:p>
    <w:p>
      <w:pPr>
        <w:pStyle w:val="PreformattedText"/>
        <w:bidi w:val="0"/>
        <w:jc w:val="left"/>
        <w:rPr/>
      </w:pPr>
      <w:r>
        <w:rPr/>
        <w:tab/>
        <w:t xml:space="preserve">    send the labeling report to the screen (for preview,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(to print your labels) or to a disk (for stor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.</w:t>
        <w:tab/>
        <w:t>F9 is a Tag button.  This is a toggle switch, meaning that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touch F9 on a contact once, it will tag it.</w:t>
        <w:tab/>
        <w:t>If you</w:t>
      </w:r>
    </w:p>
    <w:p>
      <w:pPr>
        <w:pStyle w:val="PreformattedText"/>
        <w:bidi w:val="0"/>
        <w:jc w:val="left"/>
        <w:rPr/>
      </w:pPr>
      <w:r>
        <w:rPr/>
        <w:tab/>
        <w:t xml:space="preserve">    touch F9 again on the same contact, the tag will be turned</w:t>
      </w:r>
    </w:p>
    <w:p>
      <w:pPr>
        <w:pStyle w:val="PreformattedText"/>
        <w:bidi w:val="0"/>
        <w:jc w:val="left"/>
        <w:rPr/>
      </w:pPr>
      <w:r>
        <w:rPr/>
        <w:tab/>
        <w:t xml:space="preserve">    off.  You can tag either individual contacts or a grouping</w:t>
      </w:r>
    </w:p>
    <w:p>
      <w:pPr>
        <w:pStyle w:val="PreformattedText"/>
        <w:bidi w:val="0"/>
        <w:jc w:val="left"/>
        <w:rPr/>
      </w:pPr>
      <w:r>
        <w:rPr/>
        <w:tab/>
        <w:t xml:space="preserve">    of contacts.  Where can you Tag a contact?</w:t>
        <w:tab/>
        <w:t>There are several</w:t>
      </w:r>
    </w:p>
    <w:p>
      <w:pPr>
        <w:pStyle w:val="PreformattedText"/>
        <w:bidi w:val="0"/>
        <w:jc w:val="left"/>
        <w:rPr/>
      </w:pPr>
      <w:r>
        <w:rPr/>
        <w:tab/>
        <w:t xml:space="preserve">    places.  The first is to be in the Contact Information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At the Tag field, type a  T</w:t>
        <w:tab/>
        <w:t xml:space="preserve"> to Tag.  You can also Tag</w:t>
      </w:r>
    </w:p>
    <w:p>
      <w:pPr>
        <w:pStyle w:val="PreformattedText"/>
        <w:bidi w:val="0"/>
        <w:jc w:val="left"/>
        <w:rPr/>
      </w:pPr>
      <w:r>
        <w:rPr/>
        <w:tab/>
        <w:t xml:space="preserve">    anywhere that there is a listing of contacts.  At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of that contact listing screen, you will see the F9 button.</w:t>
      </w:r>
    </w:p>
    <w:p>
      <w:pPr>
        <w:pStyle w:val="PreformattedText"/>
        <w:bidi w:val="0"/>
        <w:jc w:val="left"/>
        <w:rPr/>
      </w:pPr>
      <w:r>
        <w:rPr/>
        <w:tab/>
        <w:t xml:space="preserve">    By highlighting a contact and pressing F9, you will tag them.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far right hand side of the screen, you will see a</w:t>
      </w:r>
    </w:p>
    <w:p>
      <w:pPr>
        <w:pStyle w:val="PreformattedText"/>
        <w:bidi w:val="0"/>
        <w:jc w:val="left"/>
        <w:rPr/>
      </w:pPr>
      <w:r>
        <w:rPr/>
        <w:tab/>
        <w:t xml:space="preserve">    column for tagged contacts.</w:t>
        <w:tab/>
        <w:t xml:space="preserve"> The "T" indicates that this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has been tagged.  If you would like to UN-TAG a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, highlight that contact and touch the F9 key again.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notice that the "T"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Query By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QUERY BY EXAMPLE, just what does that mean???  It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at if the Query section that Follow Up has provided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meet all of your needs, you can design your own.  Not only can</w:t>
      </w:r>
    </w:p>
    <w:p>
      <w:pPr>
        <w:pStyle w:val="PreformattedText"/>
        <w:bidi w:val="0"/>
        <w:jc w:val="left"/>
        <w:rPr/>
      </w:pPr>
      <w:r>
        <w:rPr/>
        <w:tab/>
        <w:t xml:space="preserve">    you design your own, but you can store that search for later</w:t>
      </w:r>
    </w:p>
    <w:p>
      <w:pPr>
        <w:pStyle w:val="PreformattedText"/>
        <w:bidi w:val="0"/>
        <w:jc w:val="left"/>
        <w:rPr/>
      </w:pPr>
      <w:r>
        <w:rPr/>
        <w:tab/>
        <w:t xml:space="preserve">    use.  Example, you need to know who all of your contacts are</w:t>
      </w:r>
    </w:p>
    <w:p>
      <w:pPr>
        <w:pStyle w:val="PreformattedText"/>
        <w:bidi w:val="0"/>
        <w:jc w:val="left"/>
        <w:rPr/>
      </w:pPr>
      <w:r>
        <w:rPr/>
        <w:tab/>
        <w:t xml:space="preserve">    that are in the state of New York, in the city of Albany and</w:t>
      </w:r>
    </w:p>
    <w:p>
      <w:pPr>
        <w:pStyle w:val="PreformattedText"/>
        <w:bidi w:val="0"/>
        <w:jc w:val="left"/>
        <w:rPr/>
      </w:pPr>
      <w:r>
        <w:rPr/>
        <w:tab/>
        <w:t xml:space="preserve">    are interested in your widgets.  You can do search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contacts that meet those 4 requirements.  HOW???  A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that looks exactly like the Update Contact Informa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appear.  From there, you just enter in the desired infor-</w:t>
      </w:r>
    </w:p>
    <w:p>
      <w:pPr>
        <w:pStyle w:val="PreformattedText"/>
        <w:bidi w:val="0"/>
        <w:jc w:val="left"/>
        <w:rPr/>
      </w:pPr>
      <w:r>
        <w:rPr/>
        <w:tab/>
        <w:t xml:space="preserve">    mation that you would like the contacts sorted by.</w:t>
        <w:tab/>
        <w:t>Remember,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just a filter and the more items that you want to filter</w:t>
      </w:r>
    </w:p>
    <w:p>
      <w:pPr>
        <w:pStyle w:val="PreformattedText"/>
        <w:bidi w:val="0"/>
        <w:jc w:val="left"/>
        <w:rPr/>
      </w:pPr>
      <w:r>
        <w:rPr/>
        <w:tab/>
        <w:t xml:space="preserve">    the contacts by, the slower the sorting process will be.  So</w:t>
      </w:r>
    </w:p>
    <w:p>
      <w:pPr>
        <w:pStyle w:val="PreformattedText"/>
        <w:bidi w:val="0"/>
        <w:jc w:val="left"/>
        <w:rPr/>
      </w:pPr>
      <w:r>
        <w:rPr/>
        <w:tab/>
        <w:t xml:space="preserve">    let's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highlight Query By Example and touch ENTER, a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 of all of your different types of searches will appear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do not have any types of searches, the only thing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   appear is a highlighted line with the words SEARCH 1.  Press</w:t>
      </w:r>
    </w:p>
    <w:p>
      <w:pPr>
        <w:pStyle w:val="PreformattedText"/>
        <w:bidi w:val="0"/>
        <w:jc w:val="left"/>
        <w:rPr/>
      </w:pPr>
      <w:r>
        <w:rPr/>
        <w:tab/>
        <w:t xml:space="preserve">    ENTER.  If you would like to use the same search again, give</w:t>
      </w:r>
    </w:p>
    <w:p>
      <w:pPr>
        <w:pStyle w:val="PreformattedText"/>
        <w:bidi w:val="0"/>
        <w:jc w:val="left"/>
        <w:rPr/>
      </w:pPr>
      <w:r>
        <w:rPr/>
        <w:tab/>
        <w:t xml:space="preserve">    the Search a description on the Search Description line.  If</w:t>
      </w:r>
    </w:p>
    <w:p>
      <w:pPr>
        <w:pStyle w:val="PreformattedText"/>
        <w:bidi w:val="0"/>
        <w:jc w:val="left"/>
        <w:rPr/>
      </w:pPr>
      <w:r>
        <w:rPr/>
        <w:tab/>
        <w:t xml:space="preserve">    not, then leave that line blank.  To add new Searches, press</w:t>
      </w:r>
    </w:p>
    <w:p>
      <w:pPr>
        <w:pStyle w:val="PreformattedText"/>
        <w:bidi w:val="0"/>
        <w:jc w:val="left"/>
        <w:rPr/>
      </w:pPr>
      <w:r>
        <w:rPr/>
        <w:tab/>
        <w:t xml:space="preserve">    the INS key and to remove Searches, highlight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Search and press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mmediately, you will notice that this screen is almost exactly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as the Update Contact information screen.</w:t>
        <w:tab/>
        <w:t>The main</w:t>
      </w:r>
    </w:p>
    <w:p>
      <w:pPr>
        <w:pStyle w:val="PreformattedText"/>
        <w:bidi w:val="0"/>
        <w:jc w:val="left"/>
        <w:rPr/>
      </w:pPr>
      <w:r>
        <w:rPr/>
        <w:tab/>
        <w:t xml:space="preserve">    differences are the Command Buttons and the Search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line.  From here, fill out the desired information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would like to sort the contacts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COMMAND BUTTONS FOR QUERY BY EXAMPL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.  Esc.</w:t>
        <w:tab/>
        <w:t>This will return you to the screen that list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fferent types of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.  F4 - Search.</w:t>
        <w:tab/>
        <w:t>Once you are satisfied with the s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formation that you entered in the Update Conta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formation screen, press F8 to search the conta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t meet those sorting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en the Search begins, a small screen will appear. 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lls you the total number of records (contacts) that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ust sort through and how many of those records meet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orting requirements.</w:t>
        <w:tab/>
        <w:t xml:space="preserve"> When the Search is finished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be able to view all of those contacts and even vi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ir Contact Information screen.  If you have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uestions on that screen, review the Update Conta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formation screen foun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.  F10 - Save.  This will save this Search and Descri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later us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Quotation/Invo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s another feature that Follow Up offers.  How does it</w:t>
      </w:r>
    </w:p>
    <w:p>
      <w:pPr>
        <w:pStyle w:val="PreformattedText"/>
        <w:bidi w:val="0"/>
        <w:jc w:val="left"/>
        <w:rPr/>
      </w:pPr>
      <w:r>
        <w:rPr/>
        <w:tab/>
        <w:t xml:space="preserve">    benefit you, the end user?</w:t>
        <w:tab/>
        <w:t>This system allows you to track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s quotes and invoices.  When you want to activ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quotation system, use your arrow keys to highlight Quota-</w:t>
      </w:r>
    </w:p>
    <w:p>
      <w:pPr>
        <w:pStyle w:val="PreformattedText"/>
        <w:bidi w:val="0"/>
        <w:jc w:val="left"/>
        <w:rPr/>
      </w:pPr>
      <w:r>
        <w:rPr/>
        <w:tab/>
        <w:t xml:space="preserve">    tion System and press ENTER.  Follow Up will immediately take</w:t>
      </w:r>
    </w:p>
    <w:p>
      <w:pPr>
        <w:pStyle w:val="PreformattedText"/>
        <w:bidi w:val="0"/>
        <w:jc w:val="left"/>
        <w:rPr/>
      </w:pPr>
      <w:r>
        <w:rPr/>
        <w:tab/>
        <w:t xml:space="preserve">    you to a listing of ALL of the contacts in the entire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notice that in the upper corners of the screen are the</w:t>
      </w:r>
    </w:p>
    <w:p>
      <w:pPr>
        <w:pStyle w:val="PreformattedText"/>
        <w:bidi w:val="0"/>
        <w:jc w:val="left"/>
        <w:rPr/>
      </w:pPr>
      <w:r>
        <w:rPr/>
        <w:tab/>
        <w:t xml:space="preserve">    familiar time and date stamps.  At the top of the contact list</w:t>
      </w:r>
    </w:p>
    <w:p>
      <w:pPr>
        <w:pStyle w:val="PreformattedText"/>
        <w:bidi w:val="0"/>
        <w:jc w:val="left"/>
        <w:rPr/>
      </w:pPr>
      <w:r>
        <w:rPr/>
        <w:tab/>
        <w:t xml:space="preserve">    is a "look up field".  What is a look up field?  By touch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rst few letters of the contact, Follow Up will " look up " all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contacts that match those letters.  You can then use your</w:t>
      </w:r>
    </w:p>
    <w:p>
      <w:pPr>
        <w:pStyle w:val="PreformattedText"/>
        <w:bidi w:val="0"/>
        <w:jc w:val="left"/>
        <w:rPr/>
      </w:pPr>
      <w:r>
        <w:rPr/>
        <w:tab/>
        <w:t xml:space="preserve">    arrow keys to highlight the desired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.  ESC is the only Command Button found at the bottom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creen.  When you touch this button, Follow Up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.  ENTER is your other option from the listing of conta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a quotation/invoice.  Use your look up fiel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cate the desired contact and press ENTER.  Follow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pull you into the Quotation System with all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tacts pertin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t the Quotation System screen, you will notice the cursor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blinking on a line asking you for the quote number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wish to view for this contact.  If you have yet to enter a</w:t>
      </w:r>
    </w:p>
    <w:p>
      <w:pPr>
        <w:pStyle w:val="PreformattedText"/>
        <w:bidi w:val="0"/>
        <w:jc w:val="left"/>
        <w:rPr/>
      </w:pPr>
      <w:r>
        <w:rPr/>
        <w:tab/>
        <w:t xml:space="preserve">    quote, then your quote number should be 1.</w:t>
        <w:tab/>
        <w:t>Below, is a descrip-</w:t>
      </w:r>
    </w:p>
    <w:p>
      <w:pPr>
        <w:pStyle w:val="PreformattedText"/>
        <w:bidi w:val="0"/>
        <w:jc w:val="left"/>
        <w:rPr/>
      </w:pPr>
      <w:r>
        <w:rPr/>
        <w:tab/>
        <w:t xml:space="preserve">    tion of the quot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Quotation Screen Description--</w:t>
      </w:r>
    </w:p>
    <w:p>
      <w:pPr>
        <w:pStyle w:val="PreformattedText"/>
        <w:bidi w:val="0"/>
        <w:jc w:val="left"/>
        <w:rPr/>
      </w:pPr>
      <w:r>
        <w:rPr/>
        <w:tab/>
        <w:t xml:space="preserve">    Field</w:t>
        <w:tab/>
        <w:tab/>
        <w:t>Description Of Data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User Id*</w:t>
        <w:tab/>
        <w:tab/>
        <w:t>F.U. will pull in your user id code.</w:t>
      </w:r>
    </w:p>
    <w:p>
      <w:pPr>
        <w:pStyle w:val="PreformattedText"/>
        <w:bidi w:val="0"/>
        <w:jc w:val="left"/>
        <w:rPr/>
      </w:pPr>
      <w:r>
        <w:rPr/>
        <w:tab/>
        <w:t xml:space="preserve">    Customer Code*</w:t>
        <w:tab/>
        <w:t>F.U. will pull in your contact's id.</w:t>
      </w:r>
    </w:p>
    <w:p>
      <w:pPr>
        <w:pStyle w:val="PreformattedText"/>
        <w:bidi w:val="0"/>
        <w:jc w:val="left"/>
        <w:rPr/>
      </w:pPr>
      <w:r>
        <w:rPr/>
        <w:tab/>
        <w:t xml:space="preserve">    Quote #</w:t>
        <w:tab/>
        <w:tab/>
        <w:t>The number of the quote to be viewed or added.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Name*</w:t>
        <w:tab/>
        <w:t>Automatically filled in the company name.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 1 *</w:t>
        <w:tab/>
        <w:tab/>
        <w:t>Automatically filled in the street address.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 2*</w:t>
        <w:tab/>
        <w:tab/>
        <w:t>Automatically filled in the street address.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 3*</w:t>
        <w:tab/>
        <w:tab/>
        <w:t>Automatically filled in the city, state &amp; zip.</w:t>
      </w:r>
    </w:p>
    <w:p>
      <w:pPr>
        <w:pStyle w:val="PreformattedText"/>
        <w:bidi w:val="0"/>
        <w:jc w:val="left"/>
        <w:rPr/>
      </w:pPr>
      <w:r>
        <w:rPr/>
        <w:tab/>
        <w:t xml:space="preserve">    Attention*</w:t>
        <w:tab/>
        <w:tab/>
        <w:t>Automatically filled in the contact person.</w:t>
      </w:r>
    </w:p>
    <w:p>
      <w:pPr>
        <w:pStyle w:val="PreformattedText"/>
        <w:bidi w:val="0"/>
        <w:jc w:val="left"/>
        <w:rPr/>
      </w:pPr>
      <w:r>
        <w:rPr/>
        <w:tab/>
        <w:t xml:space="preserve">    Quantity</w:t>
        <w:tab/>
        <w:tab/>
        <w:t>Will show how manu items are on each quote</w:t>
      </w:r>
    </w:p>
    <w:p>
      <w:pPr>
        <w:pStyle w:val="PreformattedText"/>
        <w:bidi w:val="0"/>
        <w:jc w:val="left"/>
        <w:rPr/>
      </w:pPr>
      <w:r>
        <w:rPr/>
        <w:tab/>
        <w:t xml:space="preserve">    Description*</w:t>
        <w:tab/>
        <w:t>Automatically filled in from the Inv. Item.</w:t>
      </w:r>
    </w:p>
    <w:p>
      <w:pPr>
        <w:pStyle w:val="PreformattedText"/>
        <w:bidi w:val="0"/>
        <w:jc w:val="left"/>
        <w:rPr/>
      </w:pPr>
      <w:r>
        <w:rPr/>
        <w:tab/>
        <w:t xml:space="preserve">    Cost*</w:t>
        <w:tab/>
        <w:tab/>
        <w:t>Automatically filled in from the Inv. Item.</w:t>
      </w:r>
    </w:p>
    <w:p>
      <w:pPr>
        <w:pStyle w:val="PreformattedText"/>
        <w:bidi w:val="0"/>
        <w:jc w:val="left"/>
        <w:rPr/>
      </w:pPr>
      <w:r>
        <w:rPr/>
        <w:tab/>
        <w:t xml:space="preserve">    Markup</w:t>
        <w:tab/>
        <w:tab/>
        <w:t>Will calculate the average markup percentage.</w:t>
      </w:r>
    </w:p>
    <w:p>
      <w:pPr>
        <w:pStyle w:val="PreformattedText"/>
        <w:bidi w:val="0"/>
        <w:jc w:val="left"/>
        <w:rPr/>
      </w:pPr>
      <w:r>
        <w:rPr/>
        <w:tab/>
        <w:t xml:space="preserve">    Price</w:t>
        <w:tab/>
        <w:tab/>
        <w:t>Will calculate the contacts price.</w:t>
      </w:r>
    </w:p>
    <w:p>
      <w:pPr>
        <w:pStyle w:val="PreformattedText"/>
        <w:bidi w:val="0"/>
        <w:jc w:val="left"/>
        <w:rPr/>
      </w:pPr>
      <w:r>
        <w:rPr/>
        <w:tab/>
        <w:t xml:space="preserve">    Profit</w:t>
        <w:tab/>
        <w:tab/>
        <w:t>Will calculate your profit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* indicates the items that will be filled in automatically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e information that you have entered under different sections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Main Menu, like the Contact Information screen and Inven-</w:t>
      </w:r>
    </w:p>
    <w:p>
      <w:pPr>
        <w:pStyle w:val="PreformattedText"/>
        <w:bidi w:val="0"/>
        <w:jc w:val="left"/>
        <w:rPr/>
      </w:pPr>
      <w:r>
        <w:rPr/>
        <w:tab/>
        <w:t xml:space="preserve">    tory screens.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cross the bottom of the Quotation Screen, you will find your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uttons.  Here are thei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.  F7 - Print Menu.  By touching the F7 button, you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able to view and print your quotes and invoices. 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touch the F7 button, a small print menu will appea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following 3 print options are shown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  Print Quotation.</w:t>
        <w:tab/>
        <w:t>This will print the Quote read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deliver to your contact.  It will conta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uantity of items orderd, their description, the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ividual costs, their total costs and a grand tota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en you select Print Quote, another print menu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ear.  You can send the Quote to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Screen - for preview.  The Quote will be shown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monitor exactly the way that it will come 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f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Printer - for printing.  You will then be asked, 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sked, how many copies would you like and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er would you like the Quote to come out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Disk - for transportation or storage.  Here is w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where you tell Follow Up which floppy drive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ould like to send this Quote to and a file nam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ame for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 Print Cost Analysis.  What is a Cost Analysis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a break down of each line item of the quot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voice.</w:t>
        <w:tab/>
        <w:t>It will show the cost to your company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ce that the contact will pay, the average mark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or discount) and the total profit on the dea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hen you select Cost Analysis, another print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l appear.  You can send the Cost Analysis to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Screen - for preview.  The Cost Analysis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wn on your monitor exactly the way that i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e out of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Printer - for printing.</w:t>
        <w:tab/>
        <w:t xml:space="preserve"> You will then be ask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 many copies would you like and which pr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uld you like the Cost Analysis to come out o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Disk - for transportation or storage.  Her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you tell Follow Up which floppy drive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uld like to send this Cost Analysis to an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name for the Cos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Closing Probability.  This is the percent tha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nk this Cost Analysis will close.  Example,</w:t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m 95% sure that this deal will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Closing Date.  This is the the date that you thi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deal will close.  Example;</w:t>
        <w:tab/>
        <w:t xml:space="preserve"> I believ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deal will close i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.  Print Invoice.  What is the difference betw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 Quote and an Invoice?  MONEY!!!!!  A Quote is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ke a proposal.</w:t>
        <w:tab/>
        <w:t>Maybe your contact will buy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ybe they won't.</w:t>
        <w:tab/>
        <w:t xml:space="preserve"> An Invoice is a Quote tha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ol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hen you select Print Invoice, another print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l appear.  You can send the Print Invoice to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Screen - for preview.  The Invoice will be shown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wn on your monitor exactly the way that i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e out of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Printer - for printing.</w:t>
        <w:tab/>
        <w:t xml:space="preserve"> You will then be ask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 many copies would you like and which pr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uld you like the Invoice to come out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Disk - for transportation or storage.  Her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you tell Follow Up which floppy drive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uld like to send this Invoice to and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for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Invoice Number.</w:t>
        <w:tab/>
        <w:t xml:space="preserve"> This is a user defined numb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 with your manager to discuss invo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Payment Due Date.  What are the payment term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this contact?</w:t>
        <w:tab/>
        <w:t>Example, COD, Net 30,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 with your manager or accounting depart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i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.  INS - Add.  This is how you will add line item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quote or invoice.</w:t>
        <w:tab/>
        <w:t xml:space="preserve"> When you touch the INS button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Quotation screen, a form will pop up asking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formation pertaining to this line item in the quo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form is described on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.  ENTER - Edit.</w:t>
        <w:tab/>
        <w:t xml:space="preserve"> After you have added all of your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tems to this quote or invoice, you may want to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ir markup or discount percentages to adjust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tacts' grand total.  You may also change the descrip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ion, quantity or tax percentage on any line ite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atever the reason, you will be allowed to edit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ne item in the quote.  By simply highlight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ne item and pressing ENTER, Follow Up will place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 on your screen for editing.  It is described on pg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FORM DESCRIPTION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r Id</w:t>
        <w:tab/>
        <w:t xml:space="preserve">       This is automaticall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ntact Id</w:t>
        <w:tab/>
        <w:t xml:space="preserve">       This is automatically fill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Quote Number       This is automaticall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Quantity</w:t>
        <w:tab/>
        <w:t xml:space="preserve">       How many would your contact li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em Code</w:t>
        <w:tab/>
        <w:t xml:space="preserve">       What is the Inventory Item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or the desired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F5)</w:t>
        <w:tab/>
        <w:t xml:space="preserve">       If you cannot remember the Inventory Cod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uch the F5 key to pop up your Inven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ateg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v. Category    This is the list that you enter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tup Procedures of the Main Menu. 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here, use your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ventory Category of the desir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ventory Item   Here, you simply use your arrow keys to high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ight the desired produc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      This is automatically filled in with the d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cription found in the Inventory I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ction of Follow Up.  You may overwri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st Each</w:t>
        <w:tab/>
        <w:t xml:space="preserve">       This is automatically filled in with the cost</w:t>
      </w:r>
    </w:p>
    <w:p>
      <w:pPr>
        <w:pStyle w:val="PreformattedText"/>
        <w:bidi w:val="0"/>
        <w:jc w:val="left"/>
        <w:rPr/>
      </w:pPr>
      <w:r>
        <w:rPr/>
        <w:tab/>
        <w:t xml:space="preserve">      (Retail Each)    that you stated in the Inventory I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ction of the Main Menu.  Does your comp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l its products by marking up the C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at they pay for the product OR do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iscount the retail price of the product??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f they work from Cost up, then the ac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ost of the product should appear here.</w:t>
        <w:tab/>
        <w:t>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y work from Retail down, then the Reta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ice should appe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You may overwrite this amount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ontact, if needed.  If this price is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onger valid and needs to be chan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ermenently, you must return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ventory Item section under the Set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ocedures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ark Up</w:t>
        <w:tab/>
        <w:t xml:space="preserve">       Does your company sell its products by marking</w:t>
      </w:r>
    </w:p>
    <w:p>
      <w:pPr>
        <w:pStyle w:val="PreformattedText"/>
        <w:bidi w:val="0"/>
        <w:jc w:val="left"/>
        <w:rPr/>
      </w:pPr>
      <w:r>
        <w:rPr/>
        <w:tab/>
        <w:t xml:space="preserve">      (Discount)       up the Cost that they pay for the produc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o they Discount the Retail pric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oduct???  If they work from Cost up,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percentage that you would like to ad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is price goes here.  If you company se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n a discount, then you must first to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minus key before you enter the percent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ustomer Price   This is automatically figured in by calcula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g the quantity of items, the Cost (Retai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d the Markup (Discount)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otal Cost       This is automatically figured in by calcula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g the quantity of items and the Cos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your company.  Here is the total Cos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x %</w:t>
        <w:tab/>
        <w:t xml:space="preserve">       Will you charge a tax for this particular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tem?  If you are not sure, see your mana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r accounting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x Amount       This is automatically figured in by calcula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g the tax amount by the customer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fit</w:t>
        <w:tab/>
        <w:t xml:space="preserve">       This is automatically figured in by calcula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g the quantity by the cost les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ustomer price.</w:t>
        <w:tab/>
        <w:t>It shows you how much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ompany will make if your contact acce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endor</w:t>
        <w:tab/>
        <w:t xml:space="preserve">       This is automatically filled in with the info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tion that you entered in the Inventory I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ction of the Setup Procedures.</w:t>
        <w:tab/>
        <w:t xml:space="preserve"> You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verwrite it now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endor Phone     This telephone number is just for refere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urposes only.  You will not be ab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tilize your modem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10 - Save</w:t>
        <w:tab/>
        <w:t xml:space="preserve">    By touching F10 anywhere in this form, Follow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save the form exactly as it appear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r screen.  you can edit it later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 desire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.  DEL - Remove.</w:t>
        <w:tab/>
        <w:t xml:space="preserve">  If you or your contact decide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y no longer want one of the line items on the quot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may delete it.  Highlighting the desired line i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pressing DEL.  Follow Up will place that line i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 the screen for confirmation.  If you would still li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remove this line item, press the ENTER key. 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e your mind and want to keep the line item,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ESC key and Follow Up will return you to the Quo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fter you are finished adding and editing all of the line items</w:t>
      </w:r>
    </w:p>
    <w:p>
      <w:pPr>
        <w:pStyle w:val="PreformattedText"/>
        <w:bidi w:val="0"/>
        <w:jc w:val="left"/>
        <w:rPr/>
      </w:pPr>
      <w:r>
        <w:rPr/>
        <w:tab/>
        <w:t xml:space="preserve">    for this quote/invoice for this contact you should print a copy</w:t>
      </w:r>
    </w:p>
    <w:p>
      <w:pPr>
        <w:pStyle w:val="PreformattedText"/>
        <w:bidi w:val="0"/>
        <w:jc w:val="left"/>
        <w:rPr/>
      </w:pPr>
      <w:r>
        <w:rPr/>
        <w:tab/>
        <w:t xml:space="preserve">    for your contact and for your records.  To return to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  Menu from the Quotation System, touch the ESC key.</w:t>
        <w:tab/>
        <w:t>Depending on</w:t>
      </w:r>
    </w:p>
    <w:p>
      <w:pPr>
        <w:pStyle w:val="PreformattedText"/>
        <w:bidi w:val="0"/>
        <w:jc w:val="left"/>
        <w:rPr/>
      </w:pPr>
      <w:r>
        <w:rPr/>
        <w:tab/>
        <w:t xml:space="preserve">    where you are in the Quotation System, you may have to touch the</w:t>
      </w:r>
    </w:p>
    <w:p>
      <w:pPr>
        <w:pStyle w:val="PreformattedText"/>
        <w:bidi w:val="0"/>
        <w:jc w:val="left"/>
        <w:rPr/>
      </w:pPr>
      <w:r>
        <w:rPr/>
        <w:tab/>
        <w:t xml:space="preserve">    ESC key several times before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 Contact Ag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will allow you to receive a hard copy of all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s that you need to take an Action with today.  It</w:t>
      </w:r>
    </w:p>
    <w:p>
      <w:pPr>
        <w:pStyle w:val="PreformattedText"/>
        <w:bidi w:val="0"/>
        <w:jc w:val="left"/>
        <w:rPr/>
      </w:pPr>
      <w:r>
        <w:rPr/>
        <w:tab/>
        <w:t xml:space="preserve">    will print on ordinary 8 1/2" by 11" paper.</w:t>
        <w:tab/>
        <w:t xml:space="preserve"> When you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this item, a small print menu will appear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Would you like to send this report to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Screen - To Preview.  If you are satisfied with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  and would like to have a hard copy, touch the ESC key and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 the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Printer - To Print.  Once here, Follow Up will ask you how</w:t>
      </w:r>
    </w:p>
    <w:p>
      <w:pPr>
        <w:pStyle w:val="PreformattedText"/>
        <w:bidi w:val="0"/>
        <w:jc w:val="left"/>
        <w:rPr/>
      </w:pPr>
      <w:r>
        <w:rPr/>
        <w:tab/>
        <w:t xml:space="preserve">      many copies of this report you would like and which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you would like it to come ou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Disk - For Transportation Or Storage.  When you select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 option, you will need to define your pant and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Name.  An example,   FILE NAME  A:\(and the name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 ToDo Ag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w dows the Contact Agenda and the ToDo Agenda differ?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Agenda lists all of the duties  that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 as they pertain to spceific contacts. 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Drop off proposal to G.E., Meeting with Donald Trump at</w:t>
      </w:r>
    </w:p>
    <w:p>
      <w:pPr>
        <w:pStyle w:val="PreformattedText"/>
        <w:bidi w:val="0"/>
        <w:jc w:val="left"/>
        <w:rPr/>
      </w:pPr>
      <w:r>
        <w:rPr/>
        <w:tab/>
        <w:t xml:space="preserve">    2:30, Call President Bush.</w:t>
      </w:r>
    </w:p>
    <w:p>
      <w:pPr>
        <w:pStyle w:val="PreformattedText"/>
        <w:bidi w:val="0"/>
        <w:jc w:val="left"/>
        <w:rPr/>
      </w:pPr>
      <w:r>
        <w:rPr/>
        <w:tab/>
        <w:t xml:space="preserve">    ToDo Agenda lists all of the duties that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 that are not directly related to any contact.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, Go to post office, Buy envelopes, Make a deposit.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hit ENTER on this menu option, a print menu will</w:t>
      </w:r>
    </w:p>
    <w:p>
      <w:pPr>
        <w:pStyle w:val="PreformattedText"/>
        <w:bidi w:val="0"/>
        <w:jc w:val="left"/>
        <w:rPr/>
      </w:pPr>
      <w:r>
        <w:rPr/>
        <w:tab/>
        <w:t xml:space="preserve">    appear on the screen.  Would you like to send this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to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Screen - To Preview.  If you are satisfied with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  and would like to have a hard copy, touch the ESC key and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 the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Printer - To Print.  Once here, Follow Up will ask you how</w:t>
      </w:r>
    </w:p>
    <w:p>
      <w:pPr>
        <w:pStyle w:val="PreformattedText"/>
        <w:bidi w:val="0"/>
        <w:jc w:val="left"/>
        <w:rPr/>
      </w:pPr>
      <w:r>
        <w:rPr/>
        <w:tab/>
        <w:t xml:space="preserve">      many copies of this report you would like and which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you would like it to come ou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Activities Procedures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Disk - For Transportation Or Storage.  When you select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 option, you will need to define your pant and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Name.  An example,   FILE NAME  A:\(and the name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this option calls your word processor.  Ref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Appendix for selecting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is Fix Files?</w:t>
        <w:tab/>
        <w:t>This is an option that you should exercise</w:t>
      </w:r>
    </w:p>
    <w:p>
      <w:pPr>
        <w:pStyle w:val="PreformattedText"/>
        <w:bidi w:val="0"/>
        <w:jc w:val="left"/>
        <w:rPr/>
      </w:pPr>
      <w:r>
        <w:rPr/>
        <w:tab/>
        <w:t xml:space="preserve">    about once a week.</w:t>
        <w:tab/>
        <w:t>What it does is clean up your database.</w:t>
      </w:r>
    </w:p>
    <w:p>
      <w:pPr>
        <w:pStyle w:val="PreformattedText"/>
        <w:bidi w:val="0"/>
        <w:jc w:val="left"/>
        <w:rPr/>
      </w:pPr>
      <w:r>
        <w:rPr/>
        <w:tab/>
        <w:t xml:space="preserve">    Meaning that every time you delete a contact, all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associated with that contact (Notes and Phon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) are not deleted.  That information just sits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 database, taking up room.  By Fixing Files, Follow Up goes and</w:t>
      </w:r>
    </w:p>
    <w:p>
      <w:pPr>
        <w:pStyle w:val="PreformattedText"/>
        <w:bidi w:val="0"/>
        <w:jc w:val="left"/>
        <w:rPr/>
      </w:pPr>
      <w:r>
        <w:rPr/>
        <w:tab/>
        <w:t xml:space="preserve">    cleans up your database allowing you to have the maximum</w:t>
      </w:r>
    </w:p>
    <w:p>
      <w:pPr>
        <w:pStyle w:val="PreformattedText"/>
        <w:bidi w:val="0"/>
        <w:jc w:val="left"/>
        <w:rPr/>
      </w:pPr>
      <w:r>
        <w:rPr/>
        <w:tab/>
        <w:t xml:space="preserve">    storag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decide that you would like to end your session with</w:t>
      </w:r>
    </w:p>
    <w:p>
      <w:pPr>
        <w:pStyle w:val="PreformattedText"/>
        <w:bidi w:val="0"/>
        <w:jc w:val="left"/>
        <w:rPr/>
      </w:pPr>
      <w:r>
        <w:rPr/>
        <w:tab/>
        <w:t xml:space="preserve">    Follow Up, use your arrow keys to highlight Exit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can be found under the Activities side of the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  Press ENTER and Follow up will save all of your work to</w:t>
      </w:r>
    </w:p>
    <w:p>
      <w:pPr>
        <w:pStyle w:val="PreformattedText"/>
        <w:bidi w:val="0"/>
        <w:jc w:val="left"/>
        <w:rPr/>
      </w:pPr>
      <w:r>
        <w:rPr/>
        <w:tab/>
        <w:t xml:space="preserve">    your hard drive and take you to a DOS prompt.  We recomm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at you exit Follow up properly to insure that all data is</w:t>
      </w:r>
    </w:p>
    <w:p>
      <w:pPr>
        <w:pStyle w:val="PreformattedText"/>
        <w:bidi w:val="0"/>
        <w:jc w:val="left"/>
        <w:rPr/>
      </w:pPr>
      <w:r>
        <w:rPr/>
        <w:tab/>
        <w:t xml:space="preserve">   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.</w:t>
        <w:tab/>
        <w:t xml:space="preserve">    How Do I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tents</w:t>
        <w:tab/>
        <w:tab/>
        <w:tab/>
        <w:tab/>
        <w:tab/>
        <w:t xml:space="preserve">     P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1.  Add, Change, Delete Contacts?</w:t>
        <w:tab/>
        <w:tab/>
        <w:t xml:space="preserve">     4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.  Change Items On A Pop Up Table?</w:t>
        <w:tab/>
        <w:t xml:space="preserve">     4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.  List All Contacts?</w:t>
        <w:tab/>
        <w:tab/>
        <w:tab/>
        <w:t xml:space="preserve">     4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.  List A Group Of Contacts?</w:t>
        <w:tab/>
        <w:tab/>
        <w:t xml:space="preserve">     4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5.  Merge Contacts With A Letter?</w:t>
        <w:tab/>
        <w:tab/>
        <w:t xml:space="preserve">     4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6.  Write A Letter To All Contacts?</w:t>
        <w:tab/>
        <w:t xml:space="preserve">     4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7.  Do A Quote For A Contact?</w:t>
        <w:tab/>
        <w:tab/>
        <w:t xml:space="preserve">     4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8.  Do An Invoice For A Contact?</w:t>
        <w:tab/>
        <w:tab/>
        <w:t xml:space="preserve">     4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9.  Do A Cost Analysis On A Contact?</w:t>
        <w:tab/>
        <w:t xml:space="preserve">     4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10. Know When There Is A Pop Up Table?</w:t>
        <w:tab/>
        <w:t xml:space="preserve">     4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11. Add New Items To Pop Up Tables?</w:t>
        <w:tab/>
        <w:t xml:space="preserve">     4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12. Tag A Group Of Contacts?</w:t>
        <w:tab/>
        <w:tab/>
        <w:t xml:space="preserve">     4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13. Add-On-The-Fly?</w:t>
        <w:tab/>
        <w:tab/>
        <w:tab/>
        <w:t xml:space="preserve">     4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14. Query?</w:t>
        <w:tab/>
        <w:tab/>
        <w:tab/>
        <w:tab/>
        <w:t xml:space="preserve">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ection is  to those who just need a quick answer</w:t>
      </w:r>
    </w:p>
    <w:p>
      <w:pPr>
        <w:pStyle w:val="PreformattedText"/>
        <w:bidi w:val="0"/>
        <w:jc w:val="left"/>
        <w:rPr/>
      </w:pPr>
      <w:r>
        <w:rPr/>
        <w:tab/>
        <w:t xml:space="preserve">  now and do not have time to read through the entir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to find the answer to one question.  We feel that thes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some of the most common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Add, Change or Delete Contac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 ADD CONTACTS.  Follow Up allows you to have as many contacts</w:t>
      </w:r>
    </w:p>
    <w:p>
      <w:pPr>
        <w:pStyle w:val="PreformattedText"/>
        <w:bidi w:val="0"/>
        <w:jc w:val="left"/>
        <w:rPr/>
      </w:pPr>
      <w:r>
        <w:rPr/>
        <w:tab/>
        <w:t xml:space="preserve">      as you want.  To add a new contact, go over to the Activities</w:t>
      </w:r>
    </w:p>
    <w:p>
      <w:pPr>
        <w:pStyle w:val="PreformattedText"/>
        <w:bidi w:val="0"/>
        <w:jc w:val="left"/>
        <w:rPr/>
      </w:pPr>
      <w:r>
        <w:rPr/>
        <w:tab/>
        <w:t xml:space="preserve">      side of the main menu.  You can add contacts eithe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Add New Contacts menu item or View Agenda menu item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ould like to keep track of all of the contacts that you add</w:t>
      </w:r>
    </w:p>
    <w:p>
      <w:pPr>
        <w:pStyle w:val="PreformattedText"/>
        <w:bidi w:val="0"/>
        <w:jc w:val="left"/>
        <w:rPr/>
      </w:pPr>
      <w:r>
        <w:rPr/>
        <w:tab/>
        <w:t xml:space="preserve">      per day, you will need to add all of your contacts und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Add New Contacts menu item.  In either case, when you hit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on one of the two menu items listed above, the next key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you will need is the INS key.  Follow Up will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pop up a form asking you information pertaining to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  contact.</w:t>
        <w:tab/>
        <w:t>This is called the  Update Contac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screen.  Once you</w:t>
        <w:tab/>
        <w:t xml:space="preserve"> have entered in all of that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press F10 to save that contact.  Keep in mind that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see any of the triangle, or delta</w:t>
        <w:tab/>
        <w:t xml:space="preserve">   signs next to a field,</w:t>
      </w:r>
    </w:p>
    <w:p>
      <w:pPr>
        <w:pStyle w:val="PreformattedText"/>
        <w:bidi w:val="0"/>
        <w:jc w:val="left"/>
        <w:rPr/>
      </w:pPr>
      <w:r>
        <w:rPr/>
        <w:tab/>
        <w:t xml:space="preserve">      touch the</w:t>
        <w:tab/>
        <w:t xml:space="preserve"> ?  key and Follow Up will pop up a table for you</w:t>
      </w:r>
    </w:p>
    <w:p>
      <w:pPr>
        <w:pStyle w:val="PreformattedText"/>
        <w:bidi w:val="0"/>
        <w:jc w:val="left"/>
        <w:rPr/>
      </w:pPr>
      <w:r>
        <w:rPr/>
        <w:tab/>
        <w:t xml:space="preserve">      to choose data for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 Change Contacts.  If you need to change data that concerns</w:t>
      </w:r>
    </w:p>
    <w:p>
      <w:pPr>
        <w:pStyle w:val="PreformattedText"/>
        <w:bidi w:val="0"/>
        <w:jc w:val="left"/>
        <w:rPr/>
      </w:pPr>
      <w:r>
        <w:rPr/>
        <w:tab/>
        <w:t xml:space="preserve">      one of your contacts, highlight that contact and press ENTER.</w:t>
      </w:r>
    </w:p>
    <w:p>
      <w:pPr>
        <w:pStyle w:val="PreformattedText"/>
        <w:bidi w:val="0"/>
        <w:jc w:val="left"/>
        <w:rPr/>
      </w:pPr>
      <w:r>
        <w:rPr/>
        <w:tab/>
        <w:t xml:space="preserve">      Follow Up will allow you to go into the</w:t>
        <w:tab/>
        <w:t>Update Contact</w:t>
      </w:r>
    </w:p>
    <w:p>
      <w:pPr>
        <w:pStyle w:val="PreformattedText"/>
        <w:bidi w:val="0"/>
        <w:jc w:val="left"/>
        <w:rPr/>
      </w:pPr>
      <w:r>
        <w:rPr/>
        <w:tab/>
        <w:t xml:space="preserve">      Information   screen.  You may hit the ENTER key on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that you would like to keep.</w:t>
        <w:tab/>
        <w:t>On the information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you would like to change, when that information is high-</w:t>
      </w:r>
    </w:p>
    <w:p>
      <w:pPr>
        <w:pStyle w:val="PreformattedText"/>
        <w:bidi w:val="0"/>
        <w:jc w:val="left"/>
        <w:rPr/>
      </w:pPr>
      <w:r>
        <w:rPr/>
        <w:tab/>
        <w:t xml:space="preserve">      lighted, you may change it.  Once you are satisfi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the information on that contact, press the F10 key to save.</w:t>
      </w:r>
    </w:p>
    <w:p>
      <w:pPr>
        <w:pStyle w:val="PreformattedText"/>
        <w:bidi w:val="0"/>
        <w:jc w:val="left"/>
        <w:rPr/>
      </w:pPr>
      <w:r>
        <w:rPr/>
        <w:tab/>
        <w:t xml:space="preserve">      Keep in mind that if you see a triangle or delta  sign</w:t>
      </w:r>
    </w:p>
    <w:p>
      <w:pPr>
        <w:pStyle w:val="PreformattedText"/>
        <w:bidi w:val="0"/>
        <w:jc w:val="left"/>
        <w:rPr/>
      </w:pPr>
      <w:r>
        <w:rPr/>
        <w:tab/>
        <w:t xml:space="preserve">      next to a field, touch the  ?  key and Follow Up will pop up</w:t>
      </w:r>
    </w:p>
    <w:p>
      <w:pPr>
        <w:pStyle w:val="PreformattedText"/>
        <w:bidi w:val="0"/>
        <w:jc w:val="left"/>
        <w:rPr/>
      </w:pPr>
      <w:r>
        <w:rPr/>
        <w:tab/>
        <w:t xml:space="preserve">      a table for you to choose data for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 Delete Contacts.  Highlight that contact that you no longer</w:t>
      </w:r>
    </w:p>
    <w:p>
      <w:pPr>
        <w:pStyle w:val="PreformattedText"/>
        <w:bidi w:val="0"/>
        <w:jc w:val="left"/>
        <w:rPr/>
      </w:pPr>
      <w:r>
        <w:rPr/>
        <w:tab/>
        <w:t xml:space="preserve">      want to keep track of and hit the DEL key.  Follow Up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make you confirm all deletions by showing you the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you are about to delete.  A message will appear te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you that if you want to continue the deletion, press ENTER.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do not want to continue the deletion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Change Items On A Pop Up T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o you want to remove an item or just change the spelling?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irst question that you must ask yourself is, "Do I</w:t>
      </w:r>
    </w:p>
    <w:p>
      <w:pPr>
        <w:pStyle w:val="PreformattedText"/>
        <w:bidi w:val="0"/>
        <w:jc w:val="left"/>
        <w:rPr/>
      </w:pPr>
      <w:r>
        <w:rPr/>
        <w:tab/>
        <w:t xml:space="preserve">      have any contacts associated with this item?".  If the answer</w:t>
      </w:r>
    </w:p>
    <w:p>
      <w:pPr>
        <w:pStyle w:val="PreformattedText"/>
        <w:bidi w:val="0"/>
        <w:jc w:val="left"/>
        <w:rPr/>
      </w:pPr>
      <w:r>
        <w:rPr/>
        <w:tab/>
        <w:t xml:space="preserve">      is " NO ", then you can simply delete the misspelled item and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in the correctly spelled item.  If the answer is yes,</w:t>
      </w:r>
    </w:p>
    <w:p>
      <w:pPr>
        <w:pStyle w:val="PreformattedText"/>
        <w:bidi w:val="0"/>
        <w:jc w:val="left"/>
        <w:rPr/>
      </w:pPr>
      <w:r>
        <w:rPr/>
        <w:tab/>
        <w:t xml:space="preserve">      then you will have to list those contacts and change each one</w:t>
      </w:r>
    </w:p>
    <w:p>
      <w:pPr>
        <w:pStyle w:val="PreformattedText"/>
        <w:bidi w:val="0"/>
        <w:jc w:val="left"/>
        <w:rPr/>
      </w:pPr>
      <w:r>
        <w:rPr/>
        <w:tab/>
        <w:t xml:space="preserve">      individually.  After all of those contacts have been updated</w:t>
      </w:r>
    </w:p>
    <w:p>
      <w:pPr>
        <w:pStyle w:val="PreformattedText"/>
        <w:bidi w:val="0"/>
        <w:jc w:val="left"/>
        <w:rPr/>
      </w:pPr>
      <w:r>
        <w:rPr/>
        <w:tab/>
        <w:t xml:space="preserve">      to the correctly spelled item, you may then delete the mis-</w:t>
      </w:r>
    </w:p>
    <w:p>
      <w:pPr>
        <w:pStyle w:val="PreformattedText"/>
        <w:bidi w:val="0"/>
        <w:jc w:val="left"/>
        <w:rPr/>
      </w:pPr>
      <w:r>
        <w:rPr/>
        <w:tab/>
        <w:t xml:space="preserve">      spelled ite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...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List All Contac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can find a listing of all of your contacts und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Query Menu on the Activities side of the main menu.  Once</w:t>
      </w:r>
    </w:p>
    <w:p>
      <w:pPr>
        <w:pStyle w:val="PreformattedText"/>
        <w:bidi w:val="0"/>
        <w:jc w:val="left"/>
        <w:rPr/>
      </w:pPr>
      <w:r>
        <w:rPr/>
        <w:tab/>
        <w:t xml:space="preserve">      you touch ENTER, Follow Up will take you to a sub menu.  O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left side of the sub menu, you can see the different ways</w:t>
      </w:r>
    </w:p>
    <w:p>
      <w:pPr>
        <w:pStyle w:val="PreformattedText"/>
        <w:bidi w:val="0"/>
        <w:jc w:val="left"/>
        <w:rPr/>
      </w:pPr>
      <w:r>
        <w:rPr/>
        <w:tab/>
        <w:t xml:space="preserve">      to list ALL of your contacts.  Just highlight the one that is</w:t>
      </w:r>
    </w:p>
    <w:p>
      <w:pPr>
        <w:pStyle w:val="PreformattedText"/>
        <w:bidi w:val="0"/>
        <w:jc w:val="left"/>
        <w:rPr/>
      </w:pPr>
      <w:r>
        <w:rPr/>
        <w:tab/>
        <w:t xml:space="preserve">      most helpful for you and touch ENTER.  Follow Up will ask</w:t>
      </w:r>
    </w:p>
    <w:p>
      <w:pPr>
        <w:pStyle w:val="PreformattedText"/>
        <w:bidi w:val="0"/>
        <w:jc w:val="left"/>
        <w:rPr/>
      </w:pPr>
      <w:r>
        <w:rPr/>
        <w:tab/>
        <w:t xml:space="preserve">      you to enter in the first few characters of the contact,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name or last name.  From there, Follow Up will show you a</w:t>
      </w:r>
    </w:p>
    <w:p>
      <w:pPr>
        <w:pStyle w:val="PreformattedText"/>
        <w:bidi w:val="0"/>
        <w:jc w:val="left"/>
        <w:rPr/>
      </w:pPr>
      <w:r>
        <w:rPr/>
        <w:tab/>
        <w:t xml:space="preserve">      listing of all of the contacts, first names or last nam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match the letters you entered.  From there, you highligh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ontact that 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List A Group Of Contac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can find a listing of a group of your contacts und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Query Menu on the Activities side of the main menu.  Once</w:t>
      </w:r>
    </w:p>
    <w:p>
      <w:pPr>
        <w:pStyle w:val="PreformattedText"/>
        <w:bidi w:val="0"/>
        <w:jc w:val="left"/>
        <w:rPr/>
      </w:pPr>
      <w:r>
        <w:rPr/>
        <w:tab/>
        <w:t xml:space="preserve">      you touch ENTER, Follow Up will take you to a sub menu.  O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ight side of the sub menu, you can see the different ways</w:t>
      </w:r>
    </w:p>
    <w:p>
      <w:pPr>
        <w:pStyle w:val="PreformattedText"/>
        <w:bidi w:val="0"/>
        <w:jc w:val="left"/>
        <w:rPr/>
      </w:pPr>
      <w:r>
        <w:rPr/>
        <w:tab/>
        <w:t xml:space="preserve">      to list a Grouping of your contacts.  Just highlight the one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is most helpful for you and touch ENTER.  Follow Up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ask you for information relative to the grouping type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just highlighted.</w:t>
        <w:tab/>
        <w:t xml:space="preserve"> With this information, Follow Up can narrow</w:t>
      </w:r>
    </w:p>
    <w:p>
      <w:pPr>
        <w:pStyle w:val="PreformattedText"/>
        <w:bidi w:val="0"/>
        <w:jc w:val="left"/>
        <w:rPr/>
      </w:pPr>
      <w:r>
        <w:rPr/>
        <w:tab/>
        <w:t xml:space="preserve">      down your contact listing to only those contacts that you gave</w:t>
      </w:r>
    </w:p>
    <w:p>
      <w:pPr>
        <w:pStyle w:val="PreformattedText"/>
        <w:bidi w:val="0"/>
        <w:jc w:val="left"/>
        <w:rPr/>
      </w:pPr>
      <w:r>
        <w:rPr/>
        <w:tab/>
        <w:t xml:space="preserve">      information on.  Example, if you wanted all of the contacts i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704 area code, you would first highlight Area Code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Query Sub Menu and press ENTER.  Follow Up would then ask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hich area code do you want all of your contacts to be from,</w:t>
      </w:r>
    </w:p>
    <w:p>
      <w:pPr>
        <w:pStyle w:val="PreformattedText"/>
        <w:bidi w:val="0"/>
        <w:jc w:val="left"/>
        <w:rPr/>
      </w:pPr>
      <w:r>
        <w:rPr/>
        <w:tab/>
        <w:t xml:space="preserve">      and there you hit "704" and press ENTER.</w:t>
        <w:tab/>
        <w:t>Zoom!!! Up comes</w:t>
      </w:r>
    </w:p>
    <w:p>
      <w:pPr>
        <w:pStyle w:val="PreformattedText"/>
        <w:bidi w:val="0"/>
        <w:jc w:val="left"/>
        <w:rPr/>
      </w:pPr>
      <w:r>
        <w:rPr/>
        <w:tab/>
        <w:t xml:space="preserve">      the contact listing of all of those contacts with the area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7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Merge Contacts With A Le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ngle Contact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either merge a single contact or a group of contacts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a letter.  How?  If you are looking to only merge one</w:t>
      </w:r>
    </w:p>
    <w:p>
      <w:pPr>
        <w:pStyle w:val="PreformattedText"/>
        <w:bidi w:val="0"/>
        <w:jc w:val="left"/>
        <w:rPr/>
      </w:pPr>
      <w:r>
        <w:rPr/>
        <w:tab/>
        <w:t xml:space="preserve">      contact with a letter, you highlight that contact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.  Then you will be at the Update Contac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screen.  You will notice across the bottom of that screen are</w:t>
      </w:r>
    </w:p>
    <w:p>
      <w:pPr>
        <w:pStyle w:val="PreformattedText"/>
        <w:bidi w:val="0"/>
        <w:jc w:val="left"/>
        <w:rPr/>
      </w:pPr>
      <w:r>
        <w:rPr/>
        <w:tab/>
        <w:t xml:space="preserve">      the Command Buttons.  Touch the F7 button to list your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for that particular contact.  The second option down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reate Merge File.  Highlight that option and press ENTER.  It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seem that Follow Up is not doing anything, but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sending that contact's mailing information to another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file will be your User Id.DBF.  Ex. a merge fil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user ABC will be ABC.DBF.</w:t>
        <w:tab/>
        <w:t xml:space="preserve"> From there, you key down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Word Processing option and press ENTER.  WORDbase takes over</w:t>
      </w:r>
    </w:p>
    <w:p>
      <w:pPr>
        <w:pStyle w:val="PreformattedText"/>
        <w:bidi w:val="0"/>
        <w:jc w:val="left"/>
        <w:rPr/>
      </w:pPr>
      <w:r>
        <w:rPr/>
        <w:tab/>
        <w:t xml:space="preserve">      and allows you to merge your document with the file(s)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in ABC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...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Group Of Contacts</w:t>
      </w:r>
    </w:p>
    <w:p>
      <w:pPr>
        <w:pStyle w:val="PreformattedText"/>
        <w:bidi w:val="0"/>
        <w:jc w:val="left"/>
        <w:rPr/>
      </w:pPr>
      <w:r>
        <w:rPr/>
        <w:tab/>
        <w:t xml:space="preserve">      Or you can ask for a grouping of customers under the Query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item on the Activities side of the main menu.  Once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ed a grouping, you will notice that across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contact listing screen, there are several command buttons.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 buttons.</w:t>
        <w:tab/>
        <w:t>By touching the F6 button, you will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    merge file.  The mailing addresses of each of the contacts in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grouping will be sent to another file.  This file will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user id followed by</w:t>
        <w:tab/>
        <w:t>.DBF.  Ex.  a merge file for user ABC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ABC.DBF.</w:t>
        <w:tab/>
        <w:t>From there, you touch the F7 button to take</w:t>
      </w:r>
    </w:p>
    <w:p>
      <w:pPr>
        <w:pStyle w:val="PreformattedText"/>
        <w:bidi w:val="0"/>
        <w:jc w:val="left"/>
        <w:rPr/>
      </w:pPr>
      <w:r>
        <w:rPr/>
        <w:tab/>
        <w:t xml:space="preserve">      you to the Word Processor.  WORDbase takes over and allows you</w:t>
      </w:r>
    </w:p>
    <w:p>
      <w:pPr>
        <w:pStyle w:val="PreformattedText"/>
        <w:bidi w:val="0"/>
        <w:jc w:val="left"/>
        <w:rPr/>
      </w:pPr>
      <w:r>
        <w:rPr/>
        <w:tab/>
        <w:t xml:space="preserve">      to merge your document with the file(s) found in ABC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Write A Letter To All Contac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rst, use your arrow keys to highlight Query Menu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.  Then, from the left side of the Query Sub Menu,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on Contacts.  One of the Command Buttons found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bottom of that screen is F6 to Merge.  Press F6.</w:t>
        <w:tab/>
        <w:t>Then, you</w:t>
      </w:r>
    </w:p>
    <w:p>
      <w:pPr>
        <w:pStyle w:val="PreformattedText"/>
        <w:bidi w:val="0"/>
        <w:jc w:val="left"/>
        <w:rPr/>
      </w:pPr>
      <w:r>
        <w:rPr/>
        <w:tab/>
        <w:t xml:space="preserve">      can go into your word processor which is found under F7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and merge ALL contacts with a word processing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Do A Quote For A Conta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rst, you must have the person that you wish to do a quot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already in your contact database.</w:t>
        <w:tab/>
        <w:t xml:space="preserve"> On the right hand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main menu, highlight Quotation System and press ENTER.  Follow</w:t>
      </w:r>
    </w:p>
    <w:p>
      <w:pPr>
        <w:pStyle w:val="PreformattedText"/>
        <w:bidi w:val="0"/>
        <w:jc w:val="left"/>
        <w:rPr/>
      </w:pPr>
      <w:r>
        <w:rPr/>
        <w:tab/>
        <w:t xml:space="preserve">      Up will show you a listing of all of the contacts.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either arrow down until you find your contact or tou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irst few letters in that contacts' company name and wait.</w:t>
      </w:r>
    </w:p>
    <w:p>
      <w:pPr>
        <w:pStyle w:val="PreformattedText"/>
        <w:bidi w:val="0"/>
        <w:jc w:val="left"/>
        <w:rPr/>
      </w:pPr>
      <w:r>
        <w:rPr/>
        <w:tab/>
        <w:t xml:space="preserve">      Follow Up will bring you right to the area of that contact.</w:t>
      </w:r>
    </w:p>
    <w:p>
      <w:pPr>
        <w:pStyle w:val="PreformattedText"/>
        <w:bidi w:val="0"/>
        <w:jc w:val="left"/>
        <w:rPr/>
      </w:pPr>
      <w:r>
        <w:rPr/>
        <w:tab/>
        <w:t xml:space="preserve">      Just arrow down until your contact is highlighted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.  Follow Up will put you into the Quotation System.</w:t>
        <w:tab/>
        <w:t xml:space="preserve">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there, you can either pull up an old quote by touch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s that correspond to that quote or you can get a new one</w:t>
      </w:r>
    </w:p>
    <w:p>
      <w:pPr>
        <w:pStyle w:val="PreformattedText"/>
        <w:bidi w:val="0"/>
        <w:jc w:val="left"/>
        <w:rPr/>
      </w:pPr>
      <w:r>
        <w:rPr/>
        <w:tab/>
        <w:t xml:space="preserve">      by  using a new quote number.  For more information, please</w:t>
      </w:r>
    </w:p>
    <w:p>
      <w:pPr>
        <w:pStyle w:val="PreformattedText"/>
        <w:bidi w:val="0"/>
        <w:jc w:val="left"/>
        <w:rPr/>
      </w:pPr>
      <w:r>
        <w:rPr/>
        <w:tab/>
        <w:t xml:space="preserve">      refer to Quotation System in your us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Do An Invoice For A Conta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rst, you must have the person that you wish to do an invoice</w:t>
      </w:r>
    </w:p>
    <w:p>
      <w:pPr>
        <w:pStyle w:val="PreformattedText"/>
        <w:bidi w:val="0"/>
        <w:jc w:val="left"/>
        <w:rPr/>
      </w:pPr>
      <w:r>
        <w:rPr/>
        <w:tab/>
        <w:t xml:space="preserve">      for already in your contact database.  On the right hand side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main menu, highlight Quotation System and press ENTER.</w:t>
      </w:r>
    </w:p>
    <w:p>
      <w:pPr>
        <w:pStyle w:val="PreformattedText"/>
        <w:bidi w:val="0"/>
        <w:jc w:val="left"/>
        <w:rPr/>
      </w:pPr>
      <w:r>
        <w:rPr/>
        <w:tab/>
        <w:t xml:space="preserve">      Follow Up will show you a listing of all of the contacts.</w:t>
        <w:tab/>
        <w:t xml:space="preserve"> You</w:t>
      </w:r>
    </w:p>
    <w:p>
      <w:pPr>
        <w:pStyle w:val="PreformattedText"/>
        <w:bidi w:val="0"/>
        <w:jc w:val="left"/>
        <w:rPr/>
      </w:pPr>
      <w:r>
        <w:rPr/>
        <w:tab/>
        <w:t xml:space="preserve">      can either arrow down until you find your contact or tou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irst few letters in that contacts name and wait.</w:t>
        <w:tab/>
        <w:t xml:space="preserve"> Follow Up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locate the area of that contact.  From there, just arrow</w:t>
      </w:r>
    </w:p>
    <w:p>
      <w:pPr>
        <w:pStyle w:val="PreformattedText"/>
        <w:bidi w:val="0"/>
        <w:jc w:val="left"/>
        <w:rPr/>
      </w:pPr>
      <w:r>
        <w:rPr/>
        <w:tab/>
        <w:t xml:space="preserve">      down until your contact is highlighted and press ENTER.  Next,</w:t>
      </w:r>
    </w:p>
    <w:p>
      <w:pPr>
        <w:pStyle w:val="PreformattedText"/>
        <w:bidi w:val="0"/>
        <w:jc w:val="left"/>
        <w:rPr/>
      </w:pPr>
      <w:r>
        <w:rPr/>
        <w:tab/>
        <w:t xml:space="preserve">      Follow Up will put you into the Quotation System.</w:t>
        <w:tab/>
        <w:t xml:space="preserve"> From there,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either pull up an old invoice by touching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correspond to that quote or you can insert a new quote by</w:t>
      </w:r>
    </w:p>
    <w:p>
      <w:pPr>
        <w:pStyle w:val="PreformattedText"/>
        <w:bidi w:val="0"/>
        <w:jc w:val="left"/>
        <w:rPr/>
      </w:pPr>
      <w:r>
        <w:rPr/>
        <w:tab/>
        <w:t xml:space="preserve">      Since this process is a bit long to explain here, look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...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QUOTATION SYSTEM for a more detailed explaination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Print A Cost Analysis On A Quo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re are two things necessary to print a cost analysis.</w:t>
      </w:r>
    </w:p>
    <w:p>
      <w:pPr>
        <w:pStyle w:val="PreformattedText"/>
        <w:bidi w:val="0"/>
        <w:jc w:val="left"/>
        <w:rPr/>
      </w:pPr>
      <w:r>
        <w:rPr/>
        <w:tab/>
        <w:t xml:space="preserve">      First is that you must have that contact that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 a cost analysis on and second, that contact must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a quote or invoice.  If you meet the above criteria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we can proceed.  On the Activities Side of the Main Menu,</w:t>
      </w:r>
    </w:p>
    <w:p>
      <w:pPr>
        <w:pStyle w:val="PreformattedText"/>
        <w:bidi w:val="0"/>
        <w:jc w:val="left"/>
        <w:rPr/>
      </w:pPr>
      <w:r>
        <w:rPr/>
        <w:tab/>
        <w:t xml:space="preserve">      arrow down to Quotation System and press ENTER.  From there,</w:t>
      </w:r>
    </w:p>
    <w:p>
      <w:pPr>
        <w:pStyle w:val="PreformattedText"/>
        <w:bidi w:val="0"/>
        <w:jc w:val="left"/>
        <w:rPr/>
      </w:pPr>
      <w:r>
        <w:rPr/>
        <w:tab/>
        <w:t xml:space="preserve">      highlight the contact that you would like to print a Cost</w:t>
      </w:r>
    </w:p>
    <w:p>
      <w:pPr>
        <w:pStyle w:val="PreformattedText"/>
        <w:bidi w:val="0"/>
        <w:jc w:val="left"/>
        <w:rPr/>
      </w:pPr>
      <w:r>
        <w:rPr/>
        <w:tab/>
        <w:t xml:space="preserve">      Analysis on and hit ENTER.  Follow Up pulls you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Quotation System and places the cursor on the quote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Touch the number of the quote that you would like to do a</w:t>
      </w:r>
    </w:p>
    <w:p>
      <w:pPr>
        <w:pStyle w:val="PreformattedText"/>
        <w:bidi w:val="0"/>
        <w:jc w:val="left"/>
        <w:rPr/>
      </w:pPr>
      <w:r>
        <w:rPr/>
        <w:tab/>
        <w:t xml:space="preserve">      Cost Analysis on and press ENTER.</w:t>
        <w:tab/>
        <w:t xml:space="preserve"> Immediately, Follow Up</w:t>
      </w:r>
    </w:p>
    <w:p>
      <w:pPr>
        <w:pStyle w:val="PreformattedText"/>
        <w:bidi w:val="0"/>
        <w:jc w:val="left"/>
        <w:rPr/>
      </w:pPr>
      <w:r>
        <w:rPr/>
        <w:tab/>
        <w:t xml:space="preserve">      puts that quote on the screen.  From there, touch the F7 key</w:t>
      </w:r>
    </w:p>
    <w:p>
      <w:pPr>
        <w:pStyle w:val="PreformattedText"/>
        <w:bidi w:val="0"/>
        <w:jc w:val="left"/>
        <w:rPr/>
      </w:pPr>
      <w:r>
        <w:rPr/>
        <w:tab/>
        <w:t xml:space="preserve">      to pop up your print menu and select Print Cost Analysis.</w:t>
      </w:r>
    </w:p>
    <w:p>
      <w:pPr>
        <w:pStyle w:val="PreformattedText"/>
        <w:bidi w:val="0"/>
        <w:jc w:val="left"/>
        <w:rPr/>
      </w:pPr>
      <w:r>
        <w:rPr/>
        <w:tab/>
        <w:t xml:space="preserve">      Follow Up will ask you if you would like to send this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  to the screen, printer or a disk.</w:t>
        <w:tab/>
        <w:t xml:space="preserve"> Select printer.  Then,</w:t>
      </w:r>
    </w:p>
    <w:p>
      <w:pPr>
        <w:pStyle w:val="PreformattedText"/>
        <w:bidi w:val="0"/>
        <w:jc w:val="left"/>
        <w:rPr/>
      </w:pPr>
      <w:r>
        <w:rPr/>
        <w:tab/>
        <w:t xml:space="preserve">      you are asked the closing probability.  On a scale of 1 - 100</w:t>
      </w:r>
    </w:p>
    <w:p>
      <w:pPr>
        <w:pStyle w:val="PreformattedText"/>
        <w:bidi w:val="0"/>
        <w:jc w:val="left"/>
        <w:rPr/>
      </w:pPr>
      <w:r>
        <w:rPr/>
        <w:tab/>
        <w:t xml:space="preserve">      WHAT is the chance of this deal closing? 50%? 75%?  Once you</w:t>
      </w:r>
    </w:p>
    <w:p>
      <w:pPr>
        <w:pStyle w:val="PreformattedText"/>
        <w:bidi w:val="0"/>
        <w:jc w:val="left"/>
        <w:rPr/>
      </w:pPr>
      <w:r>
        <w:rPr/>
        <w:tab/>
        <w:t xml:space="preserve">      have entered in the percentage, Follow Up will ask you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do you think that this deal will close?  Enter in the dat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press ENTER.  Follow Up will then ask you how many copies</w:t>
      </w:r>
    </w:p>
    <w:p>
      <w:pPr>
        <w:pStyle w:val="PreformattedText"/>
        <w:bidi w:val="0"/>
        <w:jc w:val="left"/>
        <w:rPr/>
      </w:pPr>
      <w:r>
        <w:rPr/>
        <w:tab/>
        <w:t xml:space="preserve">      would like and which printer would you like those copies</w:t>
      </w:r>
    </w:p>
    <w:p>
      <w:pPr>
        <w:pStyle w:val="PreformattedText"/>
        <w:bidi w:val="0"/>
        <w:jc w:val="left"/>
        <w:rPr/>
      </w:pPr>
      <w:r>
        <w:rPr/>
        <w:tab/>
        <w:t xml:space="preserve">      to come ou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. Know When There Is A Pop Up Table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l fields that have the triangle or delta symbol 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them, state that there is a pop up table available.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access this table by touching the</w:t>
        <w:tab/>
        <w:t xml:space="preserve">  ?   key and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.  A table will pop up showing you a list of items to</w:t>
      </w:r>
    </w:p>
    <w:p>
      <w:pPr>
        <w:pStyle w:val="PreformattedText"/>
        <w:bidi w:val="0"/>
        <w:jc w:val="left"/>
        <w:rPr/>
      </w:pPr>
      <w:r>
        <w:rPr/>
        <w:tab/>
        <w:t xml:space="preserve">     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1. Add New Items To A Pop Up T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can either add new items to a pop up table by completing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Setup Procedures found on the left side of the Main Menu,</w:t>
      </w:r>
    </w:p>
    <w:p>
      <w:pPr>
        <w:pStyle w:val="PreformattedText"/>
        <w:bidi w:val="0"/>
        <w:jc w:val="left"/>
        <w:rPr/>
      </w:pPr>
      <w:r>
        <w:rPr/>
        <w:tab/>
        <w:t xml:space="preserve">      or add on-the-fly.  All information found in those pop up</w:t>
      </w:r>
    </w:p>
    <w:p>
      <w:pPr>
        <w:pStyle w:val="PreformattedText"/>
        <w:bidi w:val="0"/>
        <w:jc w:val="left"/>
        <w:rPr/>
      </w:pPr>
      <w:r>
        <w:rPr/>
        <w:tab/>
        <w:t xml:space="preserve">      tables come from the Setup Procedures.  You just highlight</w:t>
      </w:r>
    </w:p>
    <w:p>
      <w:pPr>
        <w:pStyle w:val="PreformattedText"/>
        <w:bidi w:val="0"/>
        <w:jc w:val="left"/>
        <w:rPr/>
      </w:pPr>
      <w:r>
        <w:rPr/>
        <w:tab/>
        <w:t xml:space="preserve">      a menu item on the left side of the Main Menu and press ENTER.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there, press INS to add an item.  Follow Up will place</w:t>
      </w:r>
    </w:p>
    <w:p>
      <w:pPr>
        <w:pStyle w:val="PreformattedText"/>
        <w:bidi w:val="0"/>
        <w:jc w:val="left"/>
        <w:rPr/>
      </w:pPr>
      <w:r>
        <w:rPr/>
        <w:tab/>
        <w:t xml:space="preserve">      a form asking you for information on the item that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 adding.  Press F10 to accept the form and it is now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table.   All fields that have the triangle or delta symbol</w:t>
      </w:r>
    </w:p>
    <w:p>
      <w:pPr>
        <w:pStyle w:val="PreformattedText"/>
        <w:bidi w:val="0"/>
        <w:jc w:val="left"/>
        <w:rPr/>
      </w:pPr>
      <w:r>
        <w:rPr/>
        <w:tab/>
        <w:t xml:space="preserve">      after them, state that there is a pop up table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access this table by touching the " ? " key and press-</w:t>
      </w:r>
    </w:p>
    <w:p>
      <w:pPr>
        <w:pStyle w:val="PreformattedText"/>
        <w:bidi w:val="0"/>
        <w:jc w:val="left"/>
        <w:rPr/>
      </w:pPr>
      <w:r>
        <w:rPr/>
        <w:tab/>
        <w:t xml:space="preserve">      int ENTER.  A table will pop up showing you a list of items to</w:t>
      </w:r>
    </w:p>
    <w:p>
      <w:pPr>
        <w:pStyle w:val="PreformattedText"/>
        <w:bidi w:val="0"/>
        <w:jc w:val="left"/>
        <w:rPr/>
      </w:pPr>
      <w:r>
        <w:rPr/>
        <w:tab/>
        <w:t xml:space="preserve">     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...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2. Tag A Group Of Contac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at depends.  Do all of these contacts that you want to tag</w:t>
      </w:r>
    </w:p>
    <w:p>
      <w:pPr>
        <w:pStyle w:val="PreformattedText"/>
        <w:bidi w:val="0"/>
        <w:jc w:val="left"/>
        <w:rPr/>
      </w:pPr>
      <w:r>
        <w:rPr/>
        <w:tab/>
        <w:t xml:space="preserve">      have at least one item in common?</w:t>
        <w:tab/>
        <w:t xml:space="preserve"> If so, then go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Query Menu under the Activities side of the Main Menu and</w:t>
      </w:r>
    </w:p>
    <w:p>
      <w:pPr>
        <w:pStyle w:val="PreformattedText"/>
        <w:bidi w:val="0"/>
        <w:jc w:val="left"/>
        <w:rPr/>
      </w:pPr>
      <w:r>
        <w:rPr/>
        <w:tab/>
        <w:t xml:space="preserve">      sort them according to that one comm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they do not have item in common, then go to the Query By</w:t>
      </w:r>
    </w:p>
    <w:p>
      <w:pPr>
        <w:pStyle w:val="PreformattedText"/>
        <w:bidi w:val="0"/>
        <w:jc w:val="left"/>
        <w:rPr/>
      </w:pPr>
      <w:r>
        <w:rPr/>
        <w:tab/>
        <w:t xml:space="preserve">      Example section off of the Main Menu.  An Contac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screen will appear.  Enter in the information that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    to sort all contacts by.</w:t>
        <w:tab/>
        <w:t>Keep in mind that this process</w:t>
      </w:r>
    </w:p>
    <w:p>
      <w:pPr>
        <w:pStyle w:val="PreformattedText"/>
        <w:bidi w:val="0"/>
        <w:jc w:val="left"/>
        <w:rPr/>
      </w:pPr>
      <w:r>
        <w:rPr/>
        <w:tab/>
        <w:t xml:space="preserve">      filters out the contacts that do not meet the require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you have entered.  The more items that you enter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lower the process will become.  After you have sorted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contacts, you will be able to view that list.</w:t>
        <w:tab/>
        <w:t xml:space="preserve">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bottom of that contact list, you will notice that the F9</w:t>
      </w:r>
    </w:p>
    <w:p>
      <w:pPr>
        <w:pStyle w:val="PreformattedText"/>
        <w:bidi w:val="0"/>
        <w:jc w:val="left"/>
        <w:rPr/>
      </w:pPr>
      <w:r>
        <w:rPr/>
        <w:tab/>
        <w:t xml:space="preserve">      button is one of the Command Buttons.  By highligh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esired contacts and pressing the F9 key, you can tag them.</w:t>
      </w:r>
    </w:p>
    <w:p>
      <w:pPr>
        <w:pStyle w:val="PreformattedText"/>
        <w:bidi w:val="0"/>
        <w:jc w:val="left"/>
        <w:rPr/>
      </w:pPr>
      <w:r>
        <w:rPr/>
        <w:tab/>
        <w:t xml:space="preserve">      On the right hand side of the screen, there is a tag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   If there is the letter  T</w:t>
        <w:tab/>
        <w:t xml:space="preserve"> in that column, the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contact has been tagged.</w:t>
        <w:tab/>
        <w:t>If you would like to un-tag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contact, touch the F9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can get a listing of all of the tagged contacts by going</w:t>
      </w:r>
    </w:p>
    <w:p>
      <w:pPr>
        <w:pStyle w:val="PreformattedText"/>
        <w:bidi w:val="0"/>
        <w:jc w:val="left"/>
        <w:rPr/>
      </w:pPr>
      <w:r>
        <w:rPr/>
        <w:tab/>
        <w:t xml:space="preserve">      to the Query Menu section under the Activities side of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Menu.  Hit ENTER and Follow Up will take you to the Query Sub</w:t>
      </w:r>
    </w:p>
    <w:p>
      <w:pPr>
        <w:pStyle w:val="PreformattedText"/>
        <w:bidi w:val="0"/>
        <w:jc w:val="left"/>
        <w:rPr/>
      </w:pPr>
      <w:r>
        <w:rPr/>
        <w:tab/>
        <w:t xml:space="preserve">      MENU.  On the right hand side of that menu, you will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item TAGGED.  Highlight that item and press ENTER.  Follow Up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list all of the contacts that you hav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3. Add On-The-F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you are at a pop up table, and you do not see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item, press the INS key.</w:t>
        <w:tab/>
        <w:t>Follow Up does not require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 back out of the form that you are currently working on.  You</w:t>
      </w:r>
    </w:p>
    <w:p>
      <w:pPr>
        <w:pStyle w:val="PreformattedText"/>
        <w:bidi w:val="0"/>
        <w:jc w:val="left"/>
        <w:rPr/>
      </w:pPr>
      <w:r>
        <w:rPr/>
        <w:tab/>
        <w:t xml:space="preserve">      can press INS, to add On-The-Fly and Follow Up will place a</w:t>
      </w:r>
    </w:p>
    <w:p>
      <w:pPr>
        <w:pStyle w:val="PreformattedText"/>
        <w:bidi w:val="0"/>
        <w:jc w:val="left"/>
        <w:rPr/>
      </w:pPr>
      <w:r>
        <w:rPr/>
        <w:tab/>
        <w:t xml:space="preserve">      form for you to enter in the necessary information.  Press F10</w:t>
      </w:r>
    </w:p>
    <w:p>
      <w:pPr>
        <w:pStyle w:val="PreformattedText"/>
        <w:bidi w:val="0"/>
        <w:jc w:val="left"/>
        <w:rPr/>
      </w:pPr>
      <w:r>
        <w:rPr/>
        <w:tab/>
        <w:t xml:space="preserve">      on the form and Follow Up places that item into your pop up</w:t>
      </w:r>
    </w:p>
    <w:p>
      <w:pPr>
        <w:pStyle w:val="PreformattedText"/>
        <w:bidi w:val="0"/>
        <w:jc w:val="left"/>
        <w:rPr/>
      </w:pPr>
      <w:r>
        <w:rPr/>
        <w:tab/>
        <w:t xml:space="preserve">      table and you are able to access that item NOW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4. Que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How would you like to list your contacts?</w:t>
        <w:tab/>
        <w:t xml:space="preserve"> There are 2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items for just such a question.  It can be found und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Activities side of the Main Menu.</w:t>
        <w:tab/>
        <w:t xml:space="preserve"> When you highlight Query</w:t>
      </w:r>
    </w:p>
    <w:p>
      <w:pPr>
        <w:pStyle w:val="PreformattedText"/>
        <w:bidi w:val="0"/>
        <w:jc w:val="left"/>
        <w:rPr/>
      </w:pPr>
      <w:r>
        <w:rPr/>
        <w:tab/>
        <w:t xml:space="preserve">      Menu and press ENTER, Follow Up will place a sub menu o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creen.  Just how do you want to query your contacts?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either see ALL contacts or only the contacts assoc-</w:t>
      </w:r>
    </w:p>
    <w:p>
      <w:pPr>
        <w:pStyle w:val="PreformattedText"/>
        <w:bidi w:val="0"/>
        <w:jc w:val="left"/>
        <w:rPr/>
      </w:pPr>
      <w:r>
        <w:rPr/>
        <w:tab/>
        <w:t xml:space="preserve">      iated with your user id.</w:t>
        <w:tab/>
        <w:t>The sub menu lists all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ifferent ways that Follow Up will allow you to list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...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r, can arrow down to Query By Example.  A Contac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screen will appear.  Just enter in the information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ould like to filter all of the contacts through.</w:t>
        <w:tab/>
        <w:t xml:space="preserve"> Press F8</w:t>
      </w:r>
    </w:p>
    <w:p>
      <w:pPr>
        <w:pStyle w:val="PreformattedText"/>
        <w:bidi w:val="0"/>
        <w:jc w:val="left"/>
        <w:rPr/>
      </w:pPr>
      <w:r>
        <w:rPr/>
        <w:tab/>
        <w:t xml:space="preserve">      to begin the process.  Remember, the more item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into the Contact Information screen, the slow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orting process will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A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FU directory, you will see a file called WORDPROC.BAT.</w:t>
      </w:r>
    </w:p>
    <w:p>
      <w:pPr>
        <w:pStyle w:val="PreformattedText"/>
        <w:bidi w:val="0"/>
        <w:jc w:val="left"/>
        <w:rPr/>
      </w:pPr>
      <w:r>
        <w:rPr/>
        <w:tab/>
        <w:t xml:space="preserve">  Below, is what that file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@ECHO OFF</w:t>
      </w:r>
    </w:p>
    <w:p>
      <w:pPr>
        <w:pStyle w:val="PreformattedText"/>
        <w:bidi w:val="0"/>
        <w:jc w:val="left"/>
        <w:rPr/>
      </w:pPr>
      <w:r>
        <w:rPr/>
        <w:tab/>
        <w:t xml:space="preserve">  REM ----------------This Portion is for using Wordbase-------</w:t>
      </w:r>
    </w:p>
    <w:p>
      <w:pPr>
        <w:pStyle w:val="PreformattedText"/>
        <w:bidi w:val="0"/>
        <w:jc w:val="left"/>
        <w:rPr/>
      </w:pPr>
      <w:r>
        <w:rPr/>
        <w:tab/>
        <w:t xml:space="preserve">  CD\WORDBASE</w:t>
      </w:r>
    </w:p>
    <w:p>
      <w:pPr>
        <w:pStyle w:val="PreformattedText"/>
        <w:bidi w:val="0"/>
        <w:jc w:val="left"/>
        <w:rPr/>
      </w:pPr>
      <w:r>
        <w:rPr/>
        <w:tab/>
        <w:t xml:space="preserve">  WORDBASE.EXE</w:t>
      </w:r>
    </w:p>
    <w:p>
      <w:pPr>
        <w:pStyle w:val="PreformattedText"/>
        <w:bidi w:val="0"/>
        <w:jc w:val="left"/>
        <w:rPr/>
      </w:pPr>
      <w:r>
        <w:rPr/>
        <w:tab/>
        <w:t xml:space="preserve">  REM ----------------This Portion is for using PW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REM CD\PW</w:t>
      </w:r>
    </w:p>
    <w:p>
      <w:pPr>
        <w:pStyle w:val="PreformattedText"/>
        <w:bidi w:val="0"/>
        <w:jc w:val="left"/>
        <w:rPr/>
      </w:pPr>
      <w:r>
        <w:rPr/>
        <w:tab/>
        <w:t xml:space="preserve">  REM PW</w:t>
      </w:r>
    </w:p>
    <w:p>
      <w:pPr>
        <w:pStyle w:val="PreformattedText"/>
        <w:bidi w:val="0"/>
        <w:jc w:val="left"/>
        <w:rPr/>
      </w:pPr>
      <w:r>
        <w:rPr/>
        <w:tab/>
        <w:t xml:space="preserve">  REM ----------------This Portion is for using Word Perfect---</w:t>
      </w:r>
    </w:p>
    <w:p>
      <w:pPr>
        <w:pStyle w:val="PreformattedText"/>
        <w:bidi w:val="0"/>
        <w:jc w:val="left"/>
        <w:rPr/>
      </w:pPr>
      <w:r>
        <w:rPr/>
        <w:tab/>
        <w:t xml:space="preserve">  REM CD\WP51</w:t>
      </w:r>
    </w:p>
    <w:p>
      <w:pPr>
        <w:pStyle w:val="PreformattedText"/>
        <w:bidi w:val="0"/>
        <w:jc w:val="left"/>
        <w:rPr/>
      </w:pPr>
      <w:r>
        <w:rPr/>
        <w:tab/>
        <w:t xml:space="preserve">  REM WP</w:t>
      </w:r>
    </w:p>
    <w:p>
      <w:pPr>
        <w:pStyle w:val="PreformattedText"/>
        <w:bidi w:val="0"/>
        <w:jc w:val="left"/>
        <w:rPr/>
      </w:pPr>
      <w:r>
        <w:rPr/>
        <w:tab/>
        <w:t xml:space="preserve">  REM ----------------This Line returns to the Follow Up Dir---</w:t>
      </w:r>
    </w:p>
    <w:p>
      <w:pPr>
        <w:pStyle w:val="PreformattedText"/>
        <w:bidi w:val="0"/>
        <w:jc w:val="left"/>
        <w:rPr/>
      </w:pPr>
      <w:r>
        <w:rPr/>
        <w:tab/>
        <w:t xml:space="preserve">  CD\FU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you can see, the ability to utilize three different word</w:t>
      </w:r>
    </w:p>
    <w:p>
      <w:pPr>
        <w:pStyle w:val="PreformattedText"/>
        <w:bidi w:val="0"/>
        <w:jc w:val="left"/>
        <w:rPr/>
      </w:pPr>
      <w:r>
        <w:rPr/>
        <w:tab/>
        <w:t xml:space="preserve">  processors are already defined.  Currently, Wordbase is the</w:t>
      </w:r>
    </w:p>
    <w:p>
      <w:pPr>
        <w:pStyle w:val="PreformattedText"/>
        <w:bidi w:val="0"/>
        <w:jc w:val="left"/>
        <w:rPr/>
      </w:pPr>
      <w:r>
        <w:rPr/>
        <w:tab/>
        <w:t xml:space="preserve">  the activ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an experienced at editing DOS files, you may edit the</w:t>
      </w:r>
    </w:p>
    <w:p>
      <w:pPr>
        <w:pStyle w:val="PreformattedText"/>
        <w:bidi w:val="0"/>
        <w:jc w:val="left"/>
        <w:rPr/>
      </w:pPr>
      <w:r>
        <w:rPr/>
        <w:tab/>
        <w:t xml:space="preserve">  WORDPROC.bat file to select your word processor.  Keep in mind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last line (CD\FU) must remain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not experienced at editing DOS files, or have</w:t>
      </w:r>
    </w:p>
    <w:p>
      <w:pPr>
        <w:pStyle w:val="PreformattedText"/>
        <w:bidi w:val="0"/>
        <w:jc w:val="left"/>
        <w:rPr/>
      </w:pPr>
      <w:r>
        <w:rPr/>
        <w:tab/>
        <w:t xml:space="preserve">  difficulties installing a different word processor, call the</w:t>
      </w:r>
    </w:p>
    <w:p>
      <w:pPr>
        <w:pStyle w:val="PreformattedText"/>
        <w:bidi w:val="0"/>
        <w:jc w:val="left"/>
        <w:rPr/>
      </w:pPr>
      <w:r>
        <w:rPr/>
        <w:tab/>
        <w:t xml:space="preserve">  UNICORP Technical Staff for assistance............704/568-4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U N I C O R P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>Registration Card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t only takes a minute to fill out, so send us your card today!!!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rst Name</w:t>
        <w:tab/>
        <w:tab/>
        <w:tab/>
        <w:tab/>
        <w:tab/>
        <w:tab/>
        <w:tab/>
        <w:t xml:space="preserve">    Middle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</w:t>
      </w:r>
      <w:r>
        <w:rPr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st Name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any Name (if applicable)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partment/ Address Line 1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itional Address Line 2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 ����� ��������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ity</w:t>
        <w:tab/>
        <w:tab/>
        <w:tab/>
        <w:tab/>
        <w:tab/>
        <w:tab/>
        <w:t xml:space="preserve">  State</w:t>
        <w:tab/>
        <w:t xml:space="preserve">   Zip Code  + 4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</w:t>
      </w:r>
      <w:r>
        <w:rPr/>
        <w:t>/����������-�������������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y Time Phone With Area Code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 xml:space="preserve">    Please Mail To: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</w:t>
      </w:r>
      <w:r>
        <w:rPr/>
        <w:t>/����������-�������������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vening Phone With Area Code</w:t>
        <w:tab/>
        <w:tab/>
        <w:tab/>
        <w:t xml:space="preserve">    UNICORP Corporation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 xml:space="preserve">    6118 Corktree Court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  �������  �������</w:t>
      </w:r>
      <w:r>
        <w:rPr/>
        <w:tab/>
        <w:tab/>
        <w:tab/>
        <w:t xml:space="preserve">    Charlotte, N.C. 28212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e Of Purchase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 xml:space="preserve">    Attention:</w:t>
        <w:tab/>
        <w:t>Registration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