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INVOICE SALES TRACK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ME.DOC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YOUR SYSTEM FOR A MAXIMUM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 If you wish to "try" this program before doing a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using INSTALL.EXE, it is necessary to set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 file so that it contains the following command line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= 25    (or more - within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automatically do this if you have a hard driv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this manually if you don't run the installation program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MS-DOS instruction manual on CONFIG.SYS for more informatio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command properly can cause the Program, Printer o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up when "GP" attempts to open one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R "*.DTA" FILES NO LONG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"GP" version 3.0, the data files created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IST-PLUS are no longer "upward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ered Users will receive a support file named OLDSTYLE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older INVOICE.DTA and CUSTOMER.DTA files into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VOICE.REC and CUSTOMER.REC data files. OLDSTYLE.EX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UnRegistered  Versions in an effort to keep the (already  too 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 Archive Files as small as possible, and because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 to "Evaluate" GIST-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OUR S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used this program before, and are just "checking i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does what you want, then answer "Y" (for YES)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"USE THE SAMPLE CUSTOMER &amp; INVOICE FIL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yes" answer will provide you with a couple of demo data files which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eatures of this program, and save YOU the time and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own data just to "try"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