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: IDP - LAB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.: V 3.0  date: 6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Larry L. Myers/Infinity Data Products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P.O. Box 533, Jackson, MO 63755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(314)243-8483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minimum required   s = supported/optional    n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Any MSDOS   (_) &lt;=128k  (r) Any     (r) Any       (r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PC/XT only  (_) &lt;=256k  (_) CGA     (_) Dot Mtrx.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286/386     (r) &lt;=512k  (_) EGA     (_) Laser     (_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86 only    (_) &lt;=640k  (_) VGA     (_) Graphics  (_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Laptop      (_) EMS___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__________  (_) EEMS__  (_) Mono    (_) Pin Feed  (_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 5.25"      (_)  300   (_) BASIC      (_) 2.x     (r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 3.5" 720k  (_) 1200   (_) Windows    (r) 3.x     (_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 3.5" 1.4m  (_) 2400   (_) ________   (_) 4.x     (_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 1.2 meg    (_) 4800   (_) ________   (_) OS/2  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Hard disk  (_) 9600   (_) ________   (_) ______  (_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