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DP - LABE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PLBL30.ZIP   IDP - LABELER 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DP - LABELER, Version 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ING,LISTS,DIRECTOR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,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P - LABELER, Mailing Lists , MAILING, LISTS,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ully integrated system for creating and maintaining mult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 databases.   Last Name/Company or  Zip Cod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 Sort by up to 4 of 32 Sort Areas, City &amp; State,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selected Zip Code only, and several combina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 Supports Dot Matrix and/or HP Compatibl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ER is a fully integrated  system for creating and maintaini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mailing list databases as the user's hard drive can hold. 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user defined key-word sort fields are available defining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eria.  Records can be effortlessly copied or moved from on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nother by just entering last names, or selecting names from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list.  When printing labels, ALL names can be select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names can be selected from a scrolling list (with up to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 for each name).  Additional label options allow selec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to 4 Sort Areas, selected City &amp; State, selected State, or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code only, OR range of Zip Codes (and several combinations of ea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s in Last  Name/Company or Zip Code order. Can be used with a D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rix (1, 2 or 3 across labels), and/or an HP compatible laser 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LPT1 and/or LPT2. Integrated word processor for mail merging.  In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ted pop-down calculator &amp; calendar. Back-up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floppy disks from within the program.  On-line viewing or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anual. F1 Help screens with up to 7000 bytes of information per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n a scrolling window. Customization available for register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e ability to create as many separate databases has helped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our Mailing List Management services considerably"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of printing compan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s $25.  Registered user's qualify for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ifications for their particula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y Data Products is a hardware/software company owned and operated</w:t>
      </w:r>
    </w:p>
    <w:p>
      <w:pPr>
        <w:pStyle w:val="PreformattedText"/>
        <w:bidi w:val="0"/>
        <w:jc w:val="left"/>
        <w:rPr/>
      </w:pPr>
      <w:r>
        <w:rPr/>
        <w:t>by Larry L. Myers. Larry Myers has been in the computer industry since</w:t>
      </w:r>
    </w:p>
    <w:p>
      <w:pPr>
        <w:pStyle w:val="PreformattedText"/>
        <w:bidi w:val="0"/>
        <w:jc w:val="left"/>
        <w:rPr/>
      </w:pPr>
      <w:r>
        <w:rPr/>
        <w:t xml:space="preserve">1968 and has authored dozens of large, medium and small software packages </w:t>
      </w:r>
    </w:p>
    <w:p>
      <w:pPr>
        <w:pStyle w:val="PreformattedText"/>
        <w:bidi w:val="0"/>
        <w:jc w:val="left"/>
        <w:rPr/>
      </w:pPr>
      <w:r>
        <w:rPr/>
        <w:t>for both custom and general applicati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DP - LABELER V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Infinity Data Product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big profit. 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 and is why we keep our</w:t>
      </w:r>
    </w:p>
    <w:p>
      <w:pPr>
        <w:pStyle w:val="PreformattedText"/>
        <w:bidi w:val="0"/>
        <w:jc w:val="left"/>
        <w:rPr/>
      </w:pPr>
      <w:r>
        <w:rPr/>
        <w:t>registration fees low and provide free 800 numb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inity Data Products has been producing top quality PC computer software </w:t>
      </w:r>
    </w:p>
    <w:p>
      <w:pPr>
        <w:pStyle w:val="PreformattedText"/>
        <w:bidi w:val="0"/>
        <w:jc w:val="left"/>
        <w:rPr/>
      </w:pPr>
      <w:r>
        <w:rPr/>
        <w:t xml:space="preserve">at reasonable prices, continuously, since 198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Larry Myers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y L. M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inity Data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MO 637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4) 243-84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314) 243-6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020,26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P-BBS       (314)243-7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