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===============================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         Memo-Ry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       Version 1.00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The Daily Reminder System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Copyright 1992 Steve Derby  All Rights Reserved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a hardcopy of these instructions, type COPY MEMO.DOC PR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MO-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-ry is a personal daily reminder system which, when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will keep you up-to-date on any reminder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need to keep up on each time you boot your syste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mo-ry can be run through command-line options or with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driv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tell your Autoexec.Bat file to run Memo-ry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is booted, giving you up-to-date memos every time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couldn't be easier.  Just run "MEMO CONFIGURE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option from interactive-mode. 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s will even add the proper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mos you write can apply to a specific date, or be global 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Memo-Ry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fter your memos are read, you can opt to delete them or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for a while.  You can sometimes even restor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mo-ry has an impossibly low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-ry personal daily reminder system has been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 probably already know what this means: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Memo-ry without register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 for the purpose of evaluating the softwa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oftware adequately meets your needs.  Sometime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30-day evaluation period,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gister the software and pay the low registration fe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gistration"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op using Memo-ry and delete all unarchiv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you have, both on floppy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ermitted (and encouraged) to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its registration codes) through any venue as long a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LST file are included in their unmodified form.  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FILES.LS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to the above license will occur ONLY with the advanc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 (Steve Derb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-ry Daily Reminder System includes the following fil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reproduced in FILES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.EXE     The executable Memo-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.DOC     Documentation and instructions for Memo-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LST    List of files that come with Memo-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Some notes you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TXT      Memo-ry'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Description of Memo-ry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EMO-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-ry requires very little installation or configuration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s own directory.  Simply make a unique subdirectory for Memo-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(or unarchive) all the files into that directory.  Nex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figuration routine to set it up to run with your sys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running "MEMO CONFIGURE" from Memo-Ry's subdirectory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More information on the CONFIGURE op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-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emo-ry is simple.  From its subdirectory, just type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- or just type MEMO and press Enter to use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interactive mode.  Typing MEMO HELP will give you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MO [&lt;command&gt;] [/NO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yping MEMO WRITE will allow you compose a new m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memo with no command-line arguments (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" and pressing Enter), you will be in interactive mode.  Her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-ry's features (listed below) are available to you through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system.  Usually, though, you will probably want to use Memo-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o run Memo-Ry with no color, you can shut of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/NOCOLOR switch to the end of your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READ /NOCOLOR.  Running interactive mode without color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: MEMO /NO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-Ry'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when you delete an old memo, it is not actua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Rather, it is "marked" as deleted so that any new memo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lace.  (Deleted memos can sometimes be resto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LETE command).  Additionally, if you choose not to delete a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it, it will appear each time the READ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it is deleted.  The CLEAN command will physically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 and read memos from your disk, freeing up the spa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ly occupied.  You may want to use this option if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 several old memos or wish to get rid all memos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: Once the CLEAN option is run, all deleted or read memo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after copying or unarchiving Memo-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ir own directory is run MEMO CONFIGURE (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 in interactive mode.) 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all the configuration options available to you. 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bsolutely necessary in order to run Memo-Ry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to at least set the path.  The options und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useful ways to use Memo-Ry is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to check for relevant memos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booted.  Selecting this configurati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Memo-Ry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ath to Memo-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-Ry works best if it knows just where to look to the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lets you tell it where you've placed its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path option, just enter the full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.  (For example, C:\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mo-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mailed in your registration fee and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 letter from Grade A Software, you can "offici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software by selecting this option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e letter it asks for.  After regist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work exactly the same, but th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will be replaced with a registrati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e HELP command will give a brief list of all legal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-ry will take.  This screen will also be displayed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This command will display, one by one, each memo which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e or which is not date-specific.  After disp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, you will have the option of holding or deleting that mem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hold it, it will be displayed each time you read 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s with the message "Already read" until it is dele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"hold" a date-specific memo beyond its effective d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ng around (probably invisible) forever (or at lea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CLEAN or REVIEW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: This is just like READ, except that all memos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ey are intended for, will be shown.  This command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handling date-specific memos which weren't delet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: If, when reading a memo, you choose to delete it and la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ed to keep it, it may still be salvageable. 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search for any deleted memos which are still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o restore them.  Memos which do not show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This option allows you to compose a new memo. 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up to 10 lines of text for your memo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lank line signals the end of your memo (though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by entering a space and Enter).  After typing your mem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oose whether you want the memo to be date-specific or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.  If it is date specific, enter the date it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/D/Y format (For example, December 6, 1992 would be 12/6/92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it, post the memo by answering "Yes" to "Post this mem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O-RY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cluded in your Autoexec.Bat file is run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booted.  By adding commands to run Memo-Ry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, Memo-Ry will check for any appropriate memos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do this is to select the "Run from 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MEMO CONFIGURE (Or from the configuration option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- this will automatically set up your Autoexec.Bat file to run Memo-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computer is fired up.  Alternately, you can do it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dit AUTOEXEC.BAT with any text editor (some formatt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may not work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hoose where in the file you want to add Memo-Ry. 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(if asked to) add the proper commands at the ver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 a command to run Memo-Ry's READ function.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MEMORY\MEM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ath to Memo-Ry must be set from MEMO CONFIGU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emo-Ry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Memo-ry useful, remember that you must register it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time registration fee of only $7.50.  This fee is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Memo-Ry.  When you register, you will receive notific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software upgrades as well as technical support from Grade A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and complete the form "REG.TXT" (distributed with Memo-Ry)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to us with all the info in REG.TXT along with your $7.50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funds only).  All correspondence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5 22nd St.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, CA 94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emo-Ry is always available at Grade A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, the Hall of Mirrors, at (510) 452-5564,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1/414.  If you are able to File Request, you may FREQ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 nam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