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*List(tm) Version 1.52                  =============&gt; READ-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Master*List!  ML is MORE than a simpl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 as you will soon see.  Not only can you manag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atabases with over a million records each, but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sales contacts, associates, &amp; many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also supports a number of popular applications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f data - and the list will continue to grow, with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enclosed file: LICENSE.DOC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Master*List, check to make sur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: FILES=30 (or a higher value)  Master*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with a lower number of fil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nual for Master*List is available by print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L.DOC.  To do this from the DOS prompt type: PRINT M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wnloaded the file from a BBS in .ZIP format, un-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a blank floppy or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d the package on a floppy disk,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by typing the drive letter, a colon and press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Master*List on another drive other than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appropriate drive letter,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fully-operational Shareware/Userware vers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greement stipulates that you must regist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S as a valid Master*List use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fter a 30-day evaluation period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ceive the next release free of char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to many other benefits.  Registration is only US $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We rely on YOU to help us update the software.  Send 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ggestions in writing (via FAX or letter) and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best to include recommendations in future ver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true for support of other programs.  If you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other file formats, we will buil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aster*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conside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   -   "Software For Humank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