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ng the evaluation version of My Little Realm'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7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Calling Cards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ZIP file ID is MLRCC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be Mailing Label Systems; Phone/Addres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Rolod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Calling Card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. Salisbury (also called the author)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ing Cards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lling Cards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EXE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TXT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QKY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CC20.ZIP file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EXE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TXT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ALLING.QKY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disk vendor may place other authors' works on the Calling Card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Cards software package.  Vendors may charge their standard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Cards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Calling Card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Calling Card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alling Cards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Calling Cards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Calling Cards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alling Cards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Calling Cards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Calling Card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alling Cards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purchasing My Little Realm's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with the most recent relea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phone, mail, and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My Little Realm's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Summary of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s is an electronic phone/address book that doubles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.  It also print labels and addresse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th Article abou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Realm's Calling Cards lets you access your phone/address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your own personal Yellow Pages.  If you need a plumber, jus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s to get you the number of the plumber.  Can't recall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name?  Ask Calling Cards.  Would you like to send out holid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your friends?  Or maybe a brochure to your clients?  Call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print labels of your records in either of two categor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iends" and "Clients".  All you have to do is put the fanfold label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tell Calling Cards which category you want the labels prin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rint a checklist of those names and address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ed the labels of all your friends to invite them to a wed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checklist of those friends so you can keep track of who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invitations.  You can also print multiple labels for a specif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, or you can address individual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