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WOR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3 Ray Ditt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sville, KY  40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is designed with two main ideas in mind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good password protection program shouldn't look lik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program, and the second is that even though you ca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ed expert out no matter what you do, you can at leas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or two that will probably keep most folks out, 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you off if someone has been poking around a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ASSWORD starts, it gives you a normal-looking but phony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ype in anything but the correct password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"Bad command or file name" message.  After a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sen by you) of wrong guesses, it goes into an endless 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phony C&gt; prompt, accepting input, running the disk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(for the sake of realism), and giving the error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out of the loop is to reboot the computer.  What we h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truder will think something is wrong with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, and go down to the corner bar for a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yping in the correct password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telling you the time and date of the last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and whether or not the correct password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ASSWORD.EXE--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EW.EXE--A utility program that allows you to chang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ASSWORD.DOC--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provided with the program is "hello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).  The program is case-sensitive, meaning tha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etters and lower case letters are not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is designed to be run from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atch files can be terminated early by hitting Control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hould run as early in your AUTOEXEC.BAT as pos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r intruder less opportunity to cut it off.  Id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hould be preceeded only by ECHO OFF (or @ECHO OFF)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command if necessary (discussed below).  Afte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-mentioned "last attempted access" information, PASSWOR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press any key to continue.  This way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ead the message and still run subsequent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gives you various options for controlling its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avior.  You can select these options by usin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en you run the program.  (Command-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commands you type after the name of a program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For example, when you type FORMAT A:, the "A:" par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can be typed in any order, and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aces.  The parameters, and what they do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: This parameter will cause PASSWORD to save the last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information to a text file called PLOG.TX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it on the screen.  (You can't get it to use P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play the information on the screen at the same time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/or.)  The program will put the time and date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, so you can use any text editor (or even DOS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 to look at it later.  If the correct pass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, the program adds a + sign after the time/dat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.  If the correct password was not ente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a - after the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time you use the F option, PASSWORD creates PLOG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after, it adds the time/date/result of each attem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PLOG.TXT will appear in the same sub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program.  If you want to move PLOG.TXT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, PASSWORD will be able to find it, and ad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it is, as long as it's in a subdirectory includ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 will also bypass the "press any key" featu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is entered.  Therefore, anyone watching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er may not catch on that a password program is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if they do, it won't be apparent that the program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when the comput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y number) : Tells PASSWORD to give the user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s to enter the correct password before go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less loop.  For example, if you run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go into the endless loop after the fif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wrong is typed in.  Of course, if the righ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before the fifth input, the last acces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mmediately, and the program proceeds onwar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parameter is given, PASSWORD gives you, by default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0 (number zero) is entered, the program will continue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 until the correct password is typed in, no matter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he user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This parameter tells PASSWORD to sound an alarm each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passw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: This parameter will cause PASSWORD to simulate load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when it starts.  You will see a message that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Operating System is being loaded," with som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, and you will see a different prompt.  Bu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still operate exactly as it do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: This parameter will cause PASSWORD to execute a warm boo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-allowed incorrect password is entere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sing the program with the default of a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passwords, W will warm boot the computer afte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entry.  Of course, if you use 0, giving us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umber of guesses, there will be no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 Allows the user to designate his or her own prompt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C&gt; as the phony prompt.  But you can se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ntering it on the command line, with P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PASSWORD that what follows is a new prompt. 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with the regular DOS prompt command, the $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put certain items in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 = Current Date (read from system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T = Current Time (read from system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G = &gt; (the "greater than"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L = &lt; (the "less than"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_ =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$_ is not one of the choices in the regular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In DOS, a blank space can be placed in the prom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ly putting a space in the appropriate place i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However, PASSWORD will interpret a blank spa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etween parameters; therefore, anything after the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en as a different parameter and left out of the promp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 is necessary to give you the possibility of including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iod cannot be used in the prompt.  If a period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in your P parameter, PASSWORD will think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is supposed to be a file name rather than a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reason for entering a file name is explain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DOS recognizes other "$ commands" for its prom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listed above are the only ones PASSWORD uses. 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, such as a directory name, must be typed in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it.  For example, if you want your PASSWORD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current time and show the C:\ directory with the usua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t the end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P$T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letter P by itself will give you no prompt at al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ll appear at the left-hand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ix parameters affect the screen display on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ogram will still recognize the real letters you ty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.  These options are designed to confuse intruders, 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f someone's looking over your shoulder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: Displays a randomly chosen ASCII character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yped from the keyboard.  Remember that some ASCII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nt to the screen, will do things like give you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, backspaces, beeps, etc., which may be distracting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, it might take a bit of extra concentration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: Displays a randomly chosen letter, rather than actual lett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keyboard.  (Not any ASCII character, as with "R"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limits the choice to letters of the alphabet.)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per-case letter, an upper case letter will b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a lower case letter, a lower case 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n be useful if other people are likely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when you turn on your computer.  Anyone who w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, we hope, think the randomly-chosen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selecting this option by typing "L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you can also turn it on after the program'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ly press the Tab key, and all further input will giv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letter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is "Tab" feature is that using "L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will give it to you every time.  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eople lurking in the room only occasionally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 only on thos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: Displays a dot (period) instead of the let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 Displays nothing in response to keyboard entry (until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: Clears the screen and displays nothing at all--not even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: This parameter will cause PASSWORD to start with a phon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.  The message (falsely) identifies the program as "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" (as far as I know, there's really no program by tha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tes that a virus has been detected.  The message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"run the INSPECT program from the original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your VIRUS COP package before proceeding further.  Inser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rive A and press return to continue."  Any time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is entered, the program runs the A drive a bit, be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eats the message--as if it's looking for the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not finding it.  However, all you have to do i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arameters described above can be us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; others can't.  For example, you can use V and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It'll simulate loading the other operating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hony virus warning.  However, B and R won't work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B gives you nothing on your display, and R gives you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y are, obviously, not compatible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s that don't work together, it's not a problem.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rely use the one that appears first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other.  If you don't get what you expec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ly you've chosen a combination of options tha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name (as a parame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a brief (I hope)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maintains a text file called PLS.COM (by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urrent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date and time of the last attempted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hether the correct password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COM extension in the file name is just in case an int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n and pulls up a directory listing.  He's not likely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ile with the "TYPE" command, since he'll think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ut even if he does for some weird reason, he'll j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ASCII graphics characters because the file's encrypted--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appearance of an authentic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PLS.COM will be read from, and written to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your computer.  But it was brought to my attention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arlier version of PASSWORD that his virus-det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n alarm every time an .EXE or .COM file is modified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big deal.  In fact, I like the idea (thus the 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).  But modifying a .COM file could be a re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virus-detection schemes, or for people who don't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ve provided the possibility to have PASSWORD us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S.COM for its text file.  Simply enter the new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for the text file as a command-line param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use that name instead.  This file doesn't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ubdirectory with PASSWORD; if you don't want i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subdirectory name or make sure it's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feature, keep the following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new file name must have an extension (the one-to-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part of the file name that follows the period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 in PLS.COM).  It doesn't matter what the extension 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looks for the period to determine whether a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name.  If there's no period, the program won't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ile name.  If you don't want to use an extension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at the end of the file name on your command l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S. rather than P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absolutely sure that the new name you use isn't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already exists.  Otherwise, PASSWORD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and you'll destroy the already- existing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est-run PASSWORD after you set it up to use the new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make a mistake in typing in the new file name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the error message "Illegal file name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."  In this case, the problem is probably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.  Either you've used an illegal file name (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guidelines on legal file names), or you've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that doesn't exis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 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PASSWORD with the alarm option, have it display random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and give the user four chances to enter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 0 C:\DOS\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password with the simulation of another operating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user an unlimited number of chances to enter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and use a file called SAMPLE.TXT (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:\DOS) instead of PL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password with the N parameter option only--it can't ru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nd B, and N appears fir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I particularly like.  It gives the simulation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eaving the "Delta" messag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gives no prompt or cursor.  It gives the appear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Delta locked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$D$T$G 2 L 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PASSWORD with a prompt that gives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&gt; character.  It gives you two chance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ssword, and displays random letters in response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"attempted access" information is added to PLOG.TX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 after the passw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amed PASSWORD and NEW as I did to make them eas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.  However, this will, at least in the case of PASSWOR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easy for the intruder also, should he happen to get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name them to something less obvious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keep in mind that they must have the .EXE extens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you can place each file in a different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be sur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LS.COM (or the renamed version) must be in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SSWORD, or in a subdirectory listed in your PATH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rectory must be specified on your PASSWOR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PATH command, if you need it, must come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password, I've provided NEW.EXE.  If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 than PLS.COM for your data file, enter that n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NEW at the DOS prompt. 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:\DOS\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NEW and instruct it not to look for PLS.COM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SAMPLE.TX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a file name, and there is no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, NEW will create it.  If you don't specify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ll use PL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specify a subdirectory, NEW will first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o see if the information file exists. 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will look at all the subdirectories list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you have one.  If it still doesn't find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a new one with the name you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--or, if you didn't specify a name, it will use PL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EW starts, it gives you a ? as a prompt.  En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The program then prompts you to type in your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ssword can be up to 79 characters long and can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can be typed on the keyboard, including spaces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laces the old password in PLS.COM (or its replacement)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version of the new one.  The last ac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is preserved.  Or, if appropriate, NEW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containing the password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when starting NEW, you enter an illegal file name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that doesn't exist, NEW will merely stop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your real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at NEW's ? prompt, you enter the wrong passwor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ly goes back to DOS.  You get just one chance to get i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make a mistake, you can run NE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can be run at times other than when you boo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For example, suppose you're running an applicat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Shell feature.  When you're ready to go out to lunch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and run PASSWORD.  This will keep other folks in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nooping around on your machine.  If you do this, i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use the 0 option (unlimited number of wrong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if someone gets curious, you'll still be able to get back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much typing your curious friend does.  In any cas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o save your wor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using an option that doesn't display your input (N, 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), and you lose track of what you're typing, remember that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out anything you've typed for the current entry.  So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nd start over without PASSWORD counting a wrong guess.  (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is because it might be useful some time, but some folk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ink of it if they can't see any in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LS.COM isn't present (such as the first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if something happens to erase it), PASSWOR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  The only way you will know this has happened will b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e you have entered the correct password but are still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In this case, the password will be "h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ASSWORD creates a new PLS.COM, it will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s the program itself, unless you've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directory with the "rename PLS.COM" op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If you've specified a different file name on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e new PLS.COM-type file will have the name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rget your password,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tart your computer with a bootable floppy disk in drive 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WORD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elete PLS.COM.  (Or whatever name you're using for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Run NEW.  The password will be "hello".  It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.COM containing the password you enter at the 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is set up to simulate DOS with as much realism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possible.  For this reason, the F1 key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from your previous entry (if there is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), and the F3 key will reproduce your entire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will erase anything you've typed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the L option is in effect, F1 will give yo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haracter that can be typed from the keyboard.  F3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, but same-sized, set of random characters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 option, those two keys will do the same thing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y ASCII character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 correct password, keep in mind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dicates the password was not given, this still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uder didn't get in.  He may have figured out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some kind of security system and rebooted with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 Of course, PASSWORD has no way of knowing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but if the intruder starts out by trying to boot of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and that's the most likely thing he'd do), you'll at lea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as there.  A hedge against this would be to includ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EXEC.BAT of each of your bootable floppy disk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gram doesn't have to be on the disk; just specify C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n the line that calls it).  This way, the intrud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his own disk in order to avoi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careful to design PASSWORD so that it would run smooth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rrectly, and I'm sure I succeeded.  Further,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is, to the best of my knowledge, nonexistent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ypass PASSWORD by booting off drive A.  However,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sh and unpredictable world, and since I've seen people d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and impossible things on computers, I feel it's prud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responsibility for any disasters that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 I'm happy to help with whatever problems I c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nd me a bill for a new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'm distributing this program as shareware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and pass it around; just be sure to keep all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distributor, put it in your catalog and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PASSWORD, please register it for $12.00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disk with more programs.  These programs will be m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nd/or most recent ones.  Usage of anything on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one registration fee you'll already have paid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ny or all of the programs with no further oblig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receive any comments, criticisms, or sugges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and I'll be glad to answer questions.  Send al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 Ditt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ville, Ky.  40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an be sent on GEnie to R.DITTMEIER, or on Compu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50,12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