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WMBR v2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assWord Master Boot Rec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pyright (C) 1992-1993 Lonnie L. Log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FEA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 Prevents hard drive access without a valid passwor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ssword query upon bootup may be optionally dis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 Prevents hard drive access after a floppy boot.  F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oots may be optionally dis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 Creates a Utility Diskette that will restore the PWMB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ster Boot Record and the original relocated MB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vent they become damaged or relocated by a boot s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irus or othe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  CRC testing of the PWMBR Master Boot Record,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sk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*** WARNING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ove this program before installing device drivers, or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ing anything that may prevent the proper booting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uter if something goes wrong.  This is especially cri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disable floppy boo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so, remove this program before installing DOS upgrad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disking or formatting ANY hard drive's primary partiti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ything else that attempts to write to the Master Boot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PWMBR write protects this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cause of the boot sector virus problem, it is a MUST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eate a Utility Diskette immediately after 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D AND UNDERSTAND THE 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OMPATI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program has been tested on IBM PC/AT, PS/2 and compati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der the following condi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erating Systems: Zenith DOS 3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MS-DOS 3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MS-DOS 4.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MS-DOS 5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R DOS 5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R DOS 6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rd Drive types: 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MF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RLL w/Western Digital contro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C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ESD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: This product is not compatible with Microsoft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unning in 32 bit disk access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NSTALLATION AND 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Usage: PWMBR [command] [option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mmand: /i = install  /c = change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/r = remove   /u = create utility disk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/t = test     /d = test utility disk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/s = status   /l = licens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ptions: /f = disable floppy boo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/p = disable pass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TE: Options are valid during installation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 INST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stalls PWMBR to the hard drive.  Forces warm bo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 REMO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moves PWMBR from the hard drive.  Requires entr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current password.  Forces warm bo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 CHANGE PASS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hanges the password.  Requires entry of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ass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  T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uns a CRC test on the PWMBR Master Boot Record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est fails, use your Utility Diskette to rest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  CREATE UTILITY DISKET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reates a Utility Diskette that will restore the PWMB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aster Boot Record and the original relocated MB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vent they become damaged or relocated by a boot s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irus or other program.  Requires entry of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ass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use the Utility Diskette, power down the syste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lace the write protected PWMBR Utility Diskette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rive A: and then boot the system as norm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t is recommended that you have a minimum of two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skettes stored in a secure location.  DO NOT fo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password that was in use when these diskette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reated, because once used, you will be unable to re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program.  Also depending on the options that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 use when the Utility Diskettes were created,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t be able to access your hard or floppy dr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ARNING: The Utility Diskette checks the machine 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tring to avoid restoring to oth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mputer it was created on.  While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is is effective, in a business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here numerous computers of the same model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urchased at the same time, there can b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roblems unless the hard drives are partitio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dentically and are running the same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f DOS.  DO NOT boot from the Utility Disk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UNLESS it was created on that computer. 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rite the serial number of the computer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Utility Diskette label and WRITE PROT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iskette.  Do NOT copy anything to the PWMB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Utility Diskette as it is not a DOS disk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nd will be dama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&lt;*&gt; All Utility Diskettes MUST be updated whe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hanges are made to either the Partition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r DOS version of ANY installed hard dri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henever changes are made to th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f the system's hardware (ie. adding/remo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loppy drives, serial ports, printer por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ath coprocessors, video cards, etc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.  TEST UTILITY DISKET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uns a CRC test on the PWMBR Utility Diskette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hould test your Utility Diskettes periodically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ure that they are in good working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.  STAT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splays the status regarding the disable passwor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sable floppy boots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.  LICENS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splays shareware and commercial site licen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9.  DISABLE FLOPPY BOO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sables the ability to boot the computer from a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ystem diskette.  This switch is valid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stallation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ARNING: Be certain that your first installation i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loppy boots enabled and that you also ma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Utility Diskette.  This will enable you to 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ccess to your computer in the unlikely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your computer fails to boot from the hard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hen PWMBR is installed with the disable f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oots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0.  DISABLE PASS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sables the requirement of password entry at boot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se this option when using a autoexec.bat or config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assword program, such as PWPLUS.  This switch is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uring installation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ARNING: Be careful when using this option.  With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nstant reminder of entering a password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ay forget it and be unable to remov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rogram.  Please write your password dow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keep in a safe pl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ERRO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 REQUIRES DOS VERSION 2.0 OR ABO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OS version 2.0 or above is required for the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f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 HARD DRIVE NOT PRESENT OR INVAL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re is no hard drive on this system, or it is inval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 INVALID PARTITION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WMBR will only install onto systems that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tandard 512 byte Master Boot Record which contai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alid, bootable Partition 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  NOT COMPATIBLE WITH BI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WMBR is not compatible with the system bios.  If PWMB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s already installed and you receive this message,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good indication that PWMBR has been either damag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located by a boot sector virus or other program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ou believe this to be the case, power down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d then boot from your write protected PWMBR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skette.  This will remove the virus, however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dvised that you scan your floppy diskettes for 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tor viruses or you'll run the risk of reinf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  HANDLER ERROR, PLEASE REBO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memory resident interrupt handler which prot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WMBR from unauthorized modifications is missing o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een corrupted.  Reboot the computer and try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rebooting didn't solve the problem, it's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at PWMBR has been damaged by a boot sector viru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ther program.  Power down the system and then boo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our write protected PWMBR Utility Disk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.  CRC TEST PAS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PWMBR Master Boot Record has passed a CRC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d can be considered inta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.  CRC TEST FAIL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PWMBR Master Boot Record has failed a CRC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dicating it has been dama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repair, power down the system and then boot from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rite protected PWMBR Utility Disk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.  UTILITY DISKETTE CRC PAS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Utility Diskette has passed a CRC test and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nsidered inta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9.  UTILITY DISKETTE CRC FAIL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Utility Diskette has failed a CRC test indicat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as been dama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0.  PWMBR ALREADY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WMBR is already installed.  Use the /r switc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m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1.  PWMBR NOT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WMBR is not installed.  Use the /i switc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st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2.  MBR LOAD ERR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error message will be displayed upon system boo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fter the password has been entered and accepted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eans a disk sector error has occured or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ondary MBR has an invalid signature.  This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hould normally not occur, unless you are h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oblems with your hard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you receive this error message, power down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d then boot from your write protected PWMBR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skette.  A restore error while booting from the PWMB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tility Diskette indicates a problem with the hard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UPDA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0 ........... Initial release of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ated 09-12-92 1:00:00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0 ........... Bugfix - corrected problem PWMBR10 ha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artition tables that booted from oth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1st partition.  Password is now required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 Utility Disket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ated 12-20-92 2:00:00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1 ........... Added support for multiple physical hard dr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loppy boot disable is now a option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default.  Added disable password op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RC testing of the Utility Diskette and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or Western Digital RLL controllers. 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iskette now requires user input and does a 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RC integrity test before restoring itself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hard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ated 03-17-93 2:10:00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a potentially dangerous product in that if the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forgotten, or the user modifies the system without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oving PWMBR and the system because of this modification f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boot, or PWMBR becomes corrupted on the disk and a re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tility Diskette was not created, or if PWMBR for any reas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compatible with the system, and depending on th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, the hard and floppy disks may not boot thus effec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cking the user out of their computer.  NO DISK DATA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troyed, but the hard drive may have to be subjected to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covery techniq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is assumed that you have read and fully understan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s stated above.  It is also assumed that you will hold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rsons responsible for any and all consequences of us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OFTWARE LICEN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product is SHAREWARE!  You may use PWMBR.EXE without ch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an evaluation period not to exceed 30 days.  Continue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fter the evaluation period requires registration.  Us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ftware, registered or not, is NOT permitted unless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ditions are agreed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.  No fee is charged for use, copying or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reasonable media cost's exemp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.  It is not modified in any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.  The above disclaimer is read, understoo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greed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ease be a supporter of ShareWare.  If you find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ful, a $10 registration would be appreciated.  For a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amp; documentation diskette, please add another $5.00 for shi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handling.  Please specify either 5.25" or 3.5" disket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ITE LICEN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ercial site license for the use of PWMBR.EXE.  Include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 &amp; documentation diskette with site license purch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 to  9 computers ....... $8.00 each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0 to 24 computers ....... $6.00 each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5 to 49 computers ....... $4.00 each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50 or more computers ... $250.00 one time fe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itional program &amp; documentation diskettes are availabl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$10.00 each.  Please add $5.00 for shipping and handl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ach package.  Please specify either 5.25" or 3.5" disket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end check or money order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Lonnie L. Log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9231 Goldenrod 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Upper Marlboro, MD 20772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