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VO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it to:                               From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nette Cuom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577 Tupelo St.                        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ino Hills, Ca 91709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714) 597-729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Contact Individual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ty                                Unit Price           Tot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                           �����������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QENV Quick Env. Printer    $15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Upgrade to QENV            $10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Total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use 5-1/4" ______   3-1/2" _____ dis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re did you get your copy of QENV? 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at shareware version of QENV do you have? 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 that QENV Computer Software has been delivered and acce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the customer.  Upon receipt of this paid invoice, a cur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will be sen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