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ENV, Version 2.4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nnette Cuomo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NV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, 1993 by Annette Cuom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nnette Cu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ENV, Version 2.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nn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ENV, Annette Cuo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nnette Cuom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QENV diskett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ENV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CKING.LST text file.  If any files listed in the PA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is not complete and distribution is forbidde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ENV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EN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ENV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ENV, Version 2.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5.00 in the U.S. and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ENV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nnette Cuomo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ENV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nnette Cuomo, 3577 Tupelo St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no Hills, California, 917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nn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