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cure Systems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B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come to the world of computers and security.  With pr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od network software which provides its own security go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the hundreds daily can you afford to miss such a deal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?  Are you a small business man with just two or thre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one terminals to keep up with records and money?  Or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ust a normal person who cares about the securit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formation?  Which ever one you are you will love Secu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2.0.  This program is a must for the small buisness m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of Secure Systems fea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Us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Password Protect on Shelling and Leav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rst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fore you run Secure.exe you must run sconfig.  Sconfi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ions are described in the sconfig document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account following the directions and set the do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is also the exit password.  *IMPORTANT NOTE*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T PASSOWRD MAY ONLY BE 5 CHARACTERS LONG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OF SEC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ay now run secure systems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will now walk you through a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in Screen:  Enter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THE PROGRAM CHECKS TO SEE IF YOU ARE A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Password: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THE PROGRAM DOES A PASSWORD 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AND LOADS THE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in Men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users---------&gt;�1� List User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programs---------&gt;�2� List the accessi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to DOS---------&gt;�3�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a program---------&gt;�4� Run a lis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it---------&gt;�5� Exit&lt;-------Uses same password as Drop to 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drop to dos and move to different directories and stuf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type quit to exit from dos and return to sec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