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cc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11-nov-91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Press #F8/F7# to see notes#. #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Type in changes, then press #ALT+U# to Update.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 Use# ALT+F5# to Delete a note.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