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Welcome to Sure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is Surefire INFO document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your Shareware version of Sure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an example of what can be done using Sure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2 for help on us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Arrow and Page keys to move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About Surefire......Read this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urefire. (READM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fire Contacts........This is a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as created using Sure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fire Order Form......This is a Surefire Order Fo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an excellent examp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do with Surefire. Take a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F2 for hints on how it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Blank Order Form...Press this button to print a Sur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 that can be fill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. (Make sure your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s............Press to print the Surefir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urefire Contact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Surefire S2.0 is shareware and may be used free of charge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for a trial period of 30 days. If you decide to continue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using Surefire you must order a registered copy of the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product. The registered version of Surefire provides you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with phone support, a bound, 475 page, illustrated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User's Guide, a spell checker and support for up to 8Mb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on 286 or better PC's.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License........This is the User's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copy of Surefire. (LICENS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nformation.......Information for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ll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NDO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