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o 0.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m 7.5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mb 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Report           Select Client    Pro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tivity/Call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 1-jan-00  To   8-apr-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           Client/Comment                               Activity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jan-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