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 0.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m 7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b 0.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Alphabetically   List By State State    Select Client  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ount                                Contact and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