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 3.918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8"</w:t>
      </w:r>
    </w:p>
    <w:p>
      <w:pPr>
        <w:pStyle w:val="PreformattedText"/>
        <w:bidi w:val="0"/>
        <w:spacing w:before="0" w:after="0"/>
        <w:jc w:val="left"/>
        <w:rPr/>
      </w:pPr>
      <w:r>
        <w:rPr/>
        <w:t>.mt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.mb 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SUREFIRE CONTACTS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Account List (no address)                        Won/Los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List with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/Call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-up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�# Use #Home#/#End# or ######## to position cursor, then #Enter# to choose. #F2# - Help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day:  8-apr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ay - 27 days:  1-jan-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