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n-Disk Surefire S2.0 User's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  The on-disk Surefire User's Guide is about 200 p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file SF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The Surefire Contacts User's Guide is about 40 p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file SFC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Both User's Guides are simple text files and are pre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'll get a good copy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Make sure your printer has enough paper, and that it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nected. When you are ready, push the appropriat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fire User's Guide             Contact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 #�# The printed manuals are copyrighted material.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. #�#    You may only print it for your own use.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