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DPO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 J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POLE LABEL in NOT a mailing list manager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an all purpose do everyth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. TADPOLE LABEL is designed to be a simpl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asic label program, an alternative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programs that contain many rarely (if ever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POLE LABEL contains two main sections. A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hat prints 3 7/8" X 2 7/8" labels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" X 15/16" labels. The second section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 DATA"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POLE LABEL is written to be "user friendly"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instructions. To start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PO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LABELS   (SUB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3 7/8 BY 2 7/8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3 1/2 BY 15/16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3 7/8 BY 2 7/8 F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3 1/2 BY 15/16 F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7/8 by 2 7/8 address label prompts fo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ddress then a "to" address.  The 3 1/2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bel only prompts you for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7/8 by 2 7/8 free style label shows a box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a guide for judging text pla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Up to 16 lines may be typed on the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by 15/16 label shows brackets ([   ]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centering guide. Up to four line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ize label.  The centering guide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will not print onto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ADDRESS DATA   (SUB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AD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LI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VI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DI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AV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PRINT 3 7/8 BY 2 7/8 LABEL US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PRINT 3 1/2 BY 15/16 LABEL US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tracked by an address (record) number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(List) option will show all address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with their "address number" listed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is "address number" is used to call up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in the V (View), E (Edit) P &amp; R (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View allows you to look at one addres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the form that it will be printed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int functions. Edit allows you to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over write an address. The P menu option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 7/8" by 2 7/8" label with both a return addres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" address. These addresses are drawn from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e R menu option prints a 3 1/2" by 15/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ontaining only one address from the addres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 (Save) option will sav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data file that have not already been sav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keep the address file small there is a lim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hundred (200) addresses that may be sto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ough for most purposes. If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available in the file and another addres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it may be edited over an old or unused addres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the first address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DAT which will hold all the addresses. By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you can erase all the addresses. A backu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BAK is also created when ADDRESS.DAT is upd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ET UP   (SUB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(SOUND) allows you to turn the sound off and on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) allows you to change the size of the curs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ake it easier to see on some screens. B (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) allows you to change the screen background col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. Q (QUIT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selected by using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desired op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  The Escape key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menu. A mouse may b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The left mouse button selects the option,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functions as an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 functions as YES and the righ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BE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REE STYLE LABEL options the colon (: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([ ]) in the 3 1/2" x 15/16" size and the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the 3 7/8" x 2 7/8" size are on screen gu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ing your text on the printed labels.  These mar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print onto your labels. By using these mar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uides you can judge your text alignment on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gnment guides are based on a standard ten 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 and six (6) line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e style option will allow you to en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tends outside of the guides.  Up to sixty (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 characters may be printed.  This allow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wider than the dimensions listed in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  With a little experimentation label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(6) inches wide may be printed with this op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meant to print countless label siz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eway is allowed. This means that the print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ff the side of the label if it is not centered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ext is written pe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a label with the alignment guides tr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 or other mark in all four corners of the fre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nd run a test print. Adjust labels o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must be on before you attempt to pri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re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a printer to be set to condensed print 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rint more characters per line, a 60 character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imit is on the free style labels. This mean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print off the side of the label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e typed than label size and print siz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value of "special keys"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the value matches a option on the menu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At this time I don't consider this to b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DAT  -  Address file created by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BAK  -  Address file backup created by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DPOLE.EXE  -  Tadpo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DPOLE.DOC  -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W disclaims all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the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JRW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user or third party for any expense, mach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ss of profit or any damages ca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ciency, defect, malfunction or error in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any other kind of indirect, special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type of loss or damage, regardless of c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this program is expected to make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of this programs usefulness and suit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urposes and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ADPOLE LABEL V2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ADPOLE LABEL V2.14 is on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card from your local area. You just can'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lot more inexpensiv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GISTRATION (Picture Postcar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1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 City, S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