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hicle Costs,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The Author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correct, The Author will replace the defective diskett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The Author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