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s intended for disk vendors and BBS sysops. 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contact information, Registered Edition pric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Ĵ What Mailing List?  2.2  06/14/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fully functional, Unregistered Edition of What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?  Other than a pause at start-up, it is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ML provides easy tracking for up to 250 mailing list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hundreds or even thousands of names (theoretical lim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5 million names per list). Entries within a mailing lis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ganized into groups (e.g., customers, Christmas list, people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o be seen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can be printed on envelopes or labels and on a dot matri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er printer. PCL 1-5 lasers are supported, including scalabl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ake my life easier" touches include context-sensitive help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-line manual, and Back-up, Restore, and Forma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on-disk is provided in ASCII and WordPerfect 5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Perfect 5 or a conversion utility is available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properly formatted for their printer, taking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fonts and often saving paper over 10cpi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Ĵ Registration and Pric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ered commercial release is availab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ew registrations include the latest version of WM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 on disk and six PCL soft fonts in both portra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dscape orientation, for $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ypeset and 3-ring-bound manuals are $8 extra to save tre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uce the cost to users who do not need printed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fer to print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nce registered, WML version 2 can be updated by download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BBS or otherwise acquiring a newer version.  Updat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are $7.  Manuals are pric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S OUTSIDE CONTINENTAL U.S. -- please add $3 to Canada, Alask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waii, Puerto Rico, or Virgin Islands. International orders add $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copy or contact me for multiple copies and I will che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s and specifications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orders to  Angel Babud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8 Mulberry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inton, NY    13323-1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315) 853-6942 Mon-Fri 9-5 Easter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Ĵ Distribution &amp; Use of this Unregistered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ll original programme, related files, documentation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notice must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You must obtain written permission prior to distribution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"bundled" hardware or softwar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he programme must be given away free of charge.  You may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more than US$6 for disk(s) and/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WML is licensed for individual personal use and evalua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imited time.  Use and evaluation by businesses, corpo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individuals in a commercial venture is limited to 60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which time the REGISTERED Edition of WML must be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the use of Unregistered Edition dis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