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BINARY SYST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 Wond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 a check (or money order) in the amount of $3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y registered 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         ____    ZIP CODE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