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NOT alter or omit any of the files  provided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, you may add your own  files to this disk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mply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supports LIFO, FIFO, and weighted average cos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ized  inventory  and 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presented at the bottom of the scree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formation  to  be constantly  display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a general purpose inventory  control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to sell, order and receive inventory. The system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,  backorders,  purchase orders, inventory  balances,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es  and vendors. It orders and receives  inventor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or  manually. ICP supports  serialized 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inventory (inventory items composed of othe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),  multiple locations, and LIFO,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ng.  It features complex filtering (segmenting)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by "and/or" logical operators. This feature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solation of target records by any field or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A  very powerful report generator provides  man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and labels. ICP can be upgraded to a complete 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system (PICS)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 640 K RA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