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ott Bi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6/93   13:3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ultip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mory vari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cross-referenced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ee diagram for programs, procedures, functions an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         Report         Label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       Files          Forms          Forms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---------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.NT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.NTX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NDORS.NTX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reated the following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\PRD\ICP\STATS.DOC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