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R is an accounts receivable and sales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all and medium size businesses.  The program runs on 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or compatible computer, with one disk drive and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R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 who might use i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contribute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ibution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nd limited telephone assistanc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 it.  You also receive a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some features of PC-AR. 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program is contain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putting information, the plus &lt;+&gt;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the return or enter key.  Numeric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"calculator style".  The decimal poi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The minus &lt;-&gt; key enters a negativ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using the numeric key pad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program, simply type "PC-AR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rive and path for your data, ad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fter the program name.  i.e. type "PC-AR B: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 driv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harges &amp; Paym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Accounts Receivabl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ustom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R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is shared by the data.  With more custom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ewer charges and payments can be entered and 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 allows 4000 customers and 4000 charges and paym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with, 640k of memory.  With 256k, the capacity is reduc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00 customers and 200 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e menu is displayed, the number of char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that can be added is prin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number of customers that can be add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dividing the number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a power interruption results in loosing all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entered into the program, you should occasionally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back to the disk.  This is done by selecting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from the menu.  The current data is saved to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are asked "Do you want to end ?".  Answer with an "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ing is done on a monthly cycle. 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all charges are added to the customer's balance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deducted from the customer's balance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are used as the starting balances for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e program is run, all customer data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  Also, any charges or payments entered for th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aded into memory.  You may also hav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 a fixed billing amount and late charg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ustomer.  When all of the charges and paym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have been entered, begin printing reports.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inted in any order, and as often as desir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an error in any of the reports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reprint the report.  At any time, you can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y choosing the End Processing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step in processing is to apply the char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to customer balances.  This is done by choosing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onth selection on the menu.   This selection doe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ges the customer balances.  All current due amounts become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due, all 30 day balances become 60 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educts the payments from the customers balance due,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90 day and proceeding to curren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s the charges to the current balance.  You may then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xt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being an accounts receivable program, PC-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sales analysis program.  Each charge or payment i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ales code.  The Enter or Change Sales Description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ter up to 200 of these sales cod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descriptions.  The sales description is also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arious reports, including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three character sales code (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allowed), and up to 21 characte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f you enter a dollar value for each sales c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ntered automatically each time you enter the sale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applications, the amount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dd new sales descriptions, codes and amount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but don't change or delete sales codes once char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have been entered.  Wait until the charges and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pplied to customer accounts, and you are ready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onth, before deleting or changing sale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one of the sales codes, and it's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should be for payments on account.  Payment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ustomers should then be posted to this code, as a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using the minus &lt;-&gt; key instead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charge late charges or intere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sales cod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information is entered and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from the menu.  Enter the following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name - Two lines of 31 characters ea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Code - This is a ten character code used to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, and also to post charges and payme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 account.  In most cases, you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 last name, followed by as much of the first n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t in the remaining characters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's name is Jerry Medlin, the customer cod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LINJERR.  Notice all capital letters are use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lower case letters, they are chang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Also, notice no spac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prevent you from entering a previous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code.  If a customer code includes a tild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~), the customer will be deleted when the account is pa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enter one time customers and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utomatically delete them when they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Address - Up to 31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 Memo - Up to 48 characters for the tele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y other important information about the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 Charge % - Enter the desired late charg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as a percentage.  If you are on a monthly cyc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harge an 18% annual rate for balances overd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1.5 (18 divided by 12 months.)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rge late fees to this customer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Bill Amount - Dollar amounts entered here may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ustomers account automatically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s Due - You may enter the current balance, the 30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due, the 60 day balance due, and the 90 day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.  For new customers with no opening balance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eld.  Pressing the Escape key at the first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and down through the customer names, delete custo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ustomer information and do a quick check on the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for all customers.  Pressing the Escape key from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commands at any point are prin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enter charges and pay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nth.  Charge amounts are entered as positiv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lus &lt;+&gt; or enter key and payments ar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s using the minus &lt;-&gt; key (enter the number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y charges and payments can be posted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sales description entered, so you have a sale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to.  The following information is entered for each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y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Code - The 10 character code for each custom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ost a charge or payment.  Pressing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enters the previous customer code.  As you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code, all of the possible matching custome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played at the bottom.  You need enter only as muc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code as necessary to distinguish it fro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de.  With each additional character entered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inks.  Pressing return at any time, accepts the custo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t the top of the list.  The customers name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t the bottom of the screen so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ting to the correct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- Enter the date of the charge or payment as in MO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The date of June fourth is entered 0604, with no d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number - Up to 12 characters for the invoi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 characters are allowed.  Pressing the plus &lt;+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one to the previous invoice number, and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total shown on the screen.  Pressing &lt;Enter&gt;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same invoice number as the previous line,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hange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Code - Enter one of the sales codes.  Sales c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rresponding descriptions should be setup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r Change Sales Descriptions selection of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sales codes and descrip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screen as you enter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ter&gt; at the beginning, defaults to the sale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- Enter the amount of the charge or payment.  Pay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entered as a negative number.  A negativ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y using the minus (-) key instead of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umber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previous value.  This allows you to mak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an invoice with the same customer, dat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Pressing the plus &lt;+&gt; key for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he previous numbe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numbers are printed at the top right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number is the total of all charges or plus entr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number is the total of all payments or minus entri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to check your input data.  The screen also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for the current invoice.  This total is reset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enter a new invoice number, and should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akes you to the command mode.  The command mode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croll up and down through the entries, delete ent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mode, you may press the &lt;A&gt; Auto Bill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st the auto bill amount entered for each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enter a date and invoice number and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postings.  Normally the amount should be zer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n amount greater than zero, an invoice is cre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ustomer for  that amount, even if the customer has no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amount entered.  You may also calculate sales taxes o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amounts by entering a negative amount.  The numb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percentage to calculate and enter the sales 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uto bill amount.  Be sure to have a sales co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L&gt; Late Charges key will calculate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 charges for all customers.  Late charges ar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alance brought forward for the month that remains un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Q&gt; Quick Save key will save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nd invoice data to the disk.  Occasional power fail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act of life, so it is a good idea to use quick sav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LATE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R will calculate and enter late charges for custo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paid their previous month's balance due. 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select the &lt;L&gt; Late Charges selection from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HARGES AND PAYMENTS.  The late charge percentag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ustomer is multiplied by the unpaid balance carri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ast month, and entered as a transaction to the sales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  If you enter an amount, that amount is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lat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choose a printed report from the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enter a report date.  This date is us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  If you want to change the report date, en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over; otherwise the same report date is us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printed during a pos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reports, before you start printing,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eginning and ending customer code. 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t the first customer.  Press &lt;Enter&gt; again to pr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ustomer.  This feature allows you to print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and is handy when your printer eats the 598th of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more than 20 statements or mailing label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if you want to sort the customers by zip cod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 (yes), the statements or mailing labels are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order.  This allows you to take advantage of the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k mail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are asked to choose if you want to print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&lt;Enter&gt;, to the screen &lt;S&gt; or to a file &lt;F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print to a file, you are asked for a file 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s then saved as an ASCII file.  Thes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by PC-AR, but can be viewed and changed with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; and used by other programs that can read ASCII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s printed to a file exactly as it is print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you have all this customer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labels for all the customers, or only one custom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ort them by zip code, if you wish.  Labels ar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eel off labels, with one inch spacing between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ign the printer, use the selection process to prin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ARGES &amp; PAYMEN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de an adequate audit trail, this repor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nd retained, before closing out the month.  It lis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ges and payments entered for the month, and the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to enter a starting and ending invoic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all invoices for the period is printed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e feature to print only the invoices entered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or a group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CCOUNTS RECEIVABLE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prints each customer's opening balanc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and payments for that customer, any late charges ad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ing balance.  Customers with no activity and no open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balances are skipped.  The report should be pri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at the end of each month.  Since PC-AR is a "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" accounts receivable program,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is your best source of information, several month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on how a customers balance got that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tatements are printed on a common statement for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ngland Business Services (NEBS).  The form can be ordered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with your company name and address, by calling NE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388-3810.  The form number is 9060, and the mail 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to use forms preprinte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ddress, you may have the program print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blank forms.  To do this requires the program AR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vailable to all registered users of PC-AR.  The AR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lows you to enter your company name and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on plain statement forms or on plain 8 1/2 by 11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st statement alignment, use the start print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single statement, then adjust the alignmen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AL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ing of all charges and payments by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followed by a one page listing of total sa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  If you choose, you can omit the detailed list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int it at the end of the month for audit tr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to enter a starting and ending invoic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used, and all invoices for the period are print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date feature to print a daily summary of sale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separate sales codes for paid by check, paid by c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by credit card, you can even print a list of check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bank deposi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USTOM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Activity Report summarizes all th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a customers account for the past 6 months.  It look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ransactions and the transaction files on your disk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1.INV, AR2.INV, AR3.INV, AR4.INV, AR5.INV and AR6.INV. 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ll the transactions made to the selected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printed all the reports you need and all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can start the next month.  Important - Do not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onth until all reports, including monthly statements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in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harges, payments and late charges are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s. The customers balances are updated t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alances shown on the statements, and th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Ledger.  The charges and payments are saved, so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view all the transactions posted to an accou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ix months using the Print Customer Activity Repor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printout of all customer information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ging information.  The balances shown inclu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r payments made since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o omit customer addresses, and to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with no activity, when you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reates a file on the logge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alled PC-AR.PRN, which can be read by program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and Reflex.  Text data in the customer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quotation marks.  You can then read th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by using the /File/Import/Numbers command.  Be su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r addresses in your customer file contain quotation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to export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ATA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is completed, exit the program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 Do not end processing by turning off the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lose any data entered since the last sav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to save the current data to the disk without en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nswer "N" to the question "Do you want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?", and you ar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(ARCONFIG.EXE) is provided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.  It allows you to change certain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.  The ARCONFIG.EXE program and the main program (PC-AR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oth be on the same disk drive when you configure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-AR.  Run the program by typing ARCONFIG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s to move the pointer, and then press 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 item.  You are allowed to chang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and background.  Allowable colors are from 0 to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for background color which can only be from 0 to 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s instantly updated as 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? - You may also change the way PC-AR star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.  Usually, PC-AR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until the page total equals 66 lines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for the laser printer question, PC-AR starts a new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ssuing a form feed command.  This works on mo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too, but requires you to set the top of form,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 and Path - Enter a drive and path design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R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or Reports (1 or 2) - If you wish to print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printer attached to LPT2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or Statements (1 or 2) -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to a printer attached to LPT2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to Save - The PC-AR program saves charges and pay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data disk for later review with the Customer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 Normally, the paid invoices for the previous s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are saved.  You may modify this number to be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zero to 16 months.  Remember, the more month's data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, the more room you need on the data disk, and th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t takes to review a vendo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Paper Statement - If you change this to a "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can be printed on plain 8 1/2 x 11 paper.  A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rints on pre printed 6 1/2 x 7 form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Heading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 printed on the statement forms, you may enter up to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a statem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Footer Message - You can enter a messag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t the bottom of the statement form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o enter your payment terms, or a short advert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geing on Statements - Changing this from Y t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the 30, 60, 90 day aging information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Details on Statements - Changing this from a Y to a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only the totals for each invoice to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  This allows you to have a detailed breakdow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on the sales summary, but prints only invoice tota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ments.  All adjacent entries with the same in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re totaled on the statement with "INVOICE #"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For this option to work properly,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th the same invoice number, must be togeth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s and payments listing.  It is a good idea to s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number before printing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 the program.  You will be asked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  If you answer with a Y, a configuration file (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.CFG) will be creat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are created automatically by PC-AR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data files only, copy these files to another disk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.CUS      Customer data file with bal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.INV      Current period payments and char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.DES      Sales codes and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.CFG      Configuration data created by AR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1.INV, AR2.INV, AR3.INV, etc. contain the previou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nd charges.  AR1.INV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reports, you may pause the printing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.  To resume printing, press any key again. 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press the escape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JANE (Notice there are no spaces).  This method allows ra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of invoices, without looking up customer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method allows you to quickly examine the cod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6 times you start a new month, more disk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historical files.  If you have a large busin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floppy disks for data storage, you could ru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DATA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been using version 3.7 or higher, no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hanging from a version of PC-AR beginning with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very old version) you need to convert your customer data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CONVERT.COM is available for this purpose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all registered users.  Run the program and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been using a version prior to 3.7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your earlier charges and payments files for us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Contact us to receive instructions on how to rena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3.9, late charges are handl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other charge or payment.  You must enter a sale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late charges and, each month, you must choose the &lt;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Charges option to calculate and enter late charg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requires only a few seconds per month to enter the 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, and provides increased flexibility and improved au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R is written in Turbo Pascal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