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13.EXE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M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T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DEF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DEF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10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AME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NO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T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M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DEF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DEF.NTX - index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 1.3  -  A  very  complete  sales  management 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 automated  billing, customer correspondence,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 product  sales  tracking,  sales  tax reporting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 GREAT FOR ANY MAIL ORDER BUSINESS.  Unique invoic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 product  unique  text  such as installation instru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printed  on  invoices; special provision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customer  unique  license  numbers  on  invoices  (gre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developers);  invoice specific text can be prin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invoices (great for answering customer questions).   Mass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prints  shipping  labels  and  envelopes  sorted by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;  exports  customer names/addresses in mail merge forma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any word processors.  Very easy to use.  Completly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o  international  vendors:   Date formats are user selec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