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AL#10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N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2 is a certified nursing assistant evalulation testing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hort cuts in the process of learning but it can be fu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 assessment tool should be used to find weak are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 material in this program text our not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n opportunity to escape from learning basic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btained from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s a reviewing tool the CNA 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gram questions and get some self satisfactio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PR.EXE this program was a bonus program for all registered u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faith. And maybe save a lif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training programs in the future by the PC-D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that our available now our LVN2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Vocational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N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Program has 11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1.EXE  --- version 2.0 series 1 0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2.EXE  --- version 2.0 series 2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3.EXE  --- version 2.0 series 3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4.EXE  --- version 2.0 series 4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5.EXE  --- version 2.0 series 5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.EXE  --- version 2.0 series 6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our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---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.Doc  ---  Terms/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.TxT  ---  Other PC-DS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.Doc  --- 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.Doc  ---  Feedback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ROGRAM TYPE [ MENU ]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INFORMATION ONLINE  $22.50  PLUS $4.00 S&amp;H   VIA PsL library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