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....: CNA/NURSE ASSISTANT REVIEW PROGRA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..: Tech support (voice, mail, or CompuServe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test upgrade sent to new user,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future upgrade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.........: FRED SMAL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-DS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.O.BOX 5762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S ANGELES,CA.9005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213) 388-1481 (voice or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uServe Mail: 70742,24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You have permission to distribute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y you wish, providing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idelines establish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ption: EVALUATION REVIEW TESTING PROGRAM.                                                                                                                                                                                    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CNA is a certified nursing assistant evaluation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There are no short cuts in the process of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it can be fun learning at hom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self assessment tool should be used to find wea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s you might have, the material in this progra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t designed to provide the user with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scape from learning basic information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be obtained from textboo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VISE ON ACCEPTANCE SO THAT I CAN SEND YOU THE UPGRA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|   |   |---------------------          Fred Sm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