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/10/93  This date marks the final release of Expert Evals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niceties that were invisioned have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'known' bugs have been worked out. 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of Shareware for only $25.00  Only major task lef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3  Added password protection for each individual eval.  Ev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processed or printed without the password. 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encry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uto-update for database file when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  This allows users to keep their old datab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'auto-detect' an old database and upd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menu structure to simplify things a bit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ools' menu.  Removed all F-keys except F1 for Help.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has not been updated yet to ref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unction to copy database 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re-worked the printing section.  More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select line spacing and print a group of e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'tagging'.  Using the spacebar, user can 'tag' ev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inted.  Handy for doing batch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6/93  Fixed spell checker bug.  It would close the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initial run through the eval.  If you tried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again, it would not find an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6/93  Fixed bug in front page of eval form when the report typ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, the next block would not accept any input.  Als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hen the eval was printed, user was promp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front side or back side.  Previously on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ppercase F or B.  Now will accept upper/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6/92  Added undelete for Blocks 54/55/56.  Words deleted by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nes deleted by Ctrl-Y may be recalled using Ctrl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ove text between Blocks 55 - 56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5/92  Added Fatal Error routine if missing criti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5/92  Added Warning Error routine if missing Help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com (User's Manua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4/92  Added the online user's manual program (Manual.com)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rom Evals program by pressing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3/92  Added database packing by pressing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3/92  Added default drive selection via F2 key.  Users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file on floppy disk vice hard disk. 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s always defaults to the C: drive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2/92  Expanded help system to display when bad entry is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ont side of the ev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2  Added F1 key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5/92  Added string search and replace for blocks 54/55/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2  Added spell checker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