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</w:t>
      </w:r>
      <w:r>
        <w:rPr/>
        <w:t>Software Solutions Present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</w:t>
      </w:r>
      <w:r>
        <w:rPr/>
        <w:t>Expert Eval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the best Enlisted Evalu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or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Expert Evals 2.0!  Software Solutions i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this program so useful you will wonde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able to do without it!  This onlin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you detailed information on using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ert E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 used throughout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+) Means this feature is only available o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Means hit the Escape key.  This usually backs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menu level or cancel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ING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le LICENSE.DOC for complete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AND NEW FEATURES O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version 2.0 has mnay added featur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s that will be apparent right from the st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tructure in this version has been complete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 previously, many functions were access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, all functions are now access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Add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'Tools' menu.  Now users can pack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ata drives, etc.  through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password protection for each individual 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prying eyes from reading what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  Passwords are stored in encrypted form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cessing can be done with the protected ev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password must be entered. 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uto-update feature. 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n older data file and update it to the ne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ugged in default settings for printer margin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did not set the margins and the eval would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agging feature to allow multiple ev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hanced the printing routine to allow the us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eval or all 'selected' e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ability to print a double spaced r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of the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in the spell checker (+)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dvertantly close the main database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was spell chec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EXPERT EVAL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comes with a new menu interface.  Upo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you will be presented with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screen.  This screen will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.  Press any key to jump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If you have not added any evals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a mostly blank screen with a grey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screen.  Menu selections are ma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d letter of the desired menu item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s will be discuss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selection when you wish to add a blank ev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atabase and begin entering data.  Expert Ev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record and you will begin entering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o enter all of the information at o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ave the information and finish your wor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dit the currently highlighted eva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r selecting the Edit menu item.  Provided th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assword protected, you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opy the currently highlighted eval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.  This is particularly handing when prepa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s for one person or preparing similar eval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  The current eval will be duplicat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in the editing mode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Print menu item when you wish to print a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group of tagged evals. 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statu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 Printer Status Window ]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vals to print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Now printing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Line Spacing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Destination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 Message Window ]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of each of the Printer Status Window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s to print:   This will indicat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ged evals (or 1 if none are 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does not take into accoun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vals which are tagg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inting:     The name of the member for th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currently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pacing:     Enter the line spacing (1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d or 2 for double space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affect all eval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ession.  You may en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:      Indicates the name of the prin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.  If this is not corr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 the correct printer f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item under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rinting will commence, you will be ask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bout the print job at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All selected or C - Curr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agged a group of evals, you may elec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group or just the current eval on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ppear if you have not tagged any e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l is password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enter the password for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 before printing can take place.  Keep in min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ach eval can have it's own password and prin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AKE PLACE without the correct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line spacing (2 = doubl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lect to print a multi-spaced rough (doubl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riple spaced) for proofreading purposes. 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between 1 and 9 to indicate the desired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one for single spaced (normal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lect:  1 - Front &amp; Back, 2 - Bac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eature if you wish to print only the back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al or if you wish to print the front and back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ing process, you will be prompted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side of the eval.  Keep this in mind when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group of evals.  Each eval is printed fro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for OCR Form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OCR form set, select Yes.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not supported for the OCR form se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print the OCR front on an OCR printer (Primage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ablo 630) and print the back on the Laser printer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just print the entire OCR form set on the 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These options are entirely up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/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ccassion may arise that an eval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Delete menu item will 'mark'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eval for deletion.  Please note that e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marked for deletion.  When an eval i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, this menu item changes to Undelet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/Undelete toggles between the two.  A deleted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an asterisk '*' next to the member's 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not edit or print an eval that is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s menu has extended features that may not ge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e but nonetheless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will run the Online User's Manu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Manual may only be run while at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Chg Drive feature when you would lik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al database on driv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.  If the drive is a floppy disk, en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is in the drive BEFORE selecting this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val dababase is present on the drive, a bl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reated automatically.  If one does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hecked to ensure that it is a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vals are no longer needed, they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using the Delete menu item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es not permanently re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  Select Pack when you wish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LL evals marked for deletion.  After 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s that were marked for dele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Setup will present the user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screen where you may enter informa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ing Senior's name, title, etc., selec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, and setup the printer's margin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Printer Setup for more details abou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eature when you would like to transf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from the default drive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y for moving all your evals from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loppy disk.  CAUTION:  If a databas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estination drive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only on the registered version of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ls, you may assign a password to a single 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 is encrypted and then written to th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All menu items that deal directly with a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will check this password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/Undelete, Copy, Edit or Prin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cted eval without entering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Escape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 ENLIS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editing the eval form itself,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active.  First, the Error Correcting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ystem checks each block of the front of the e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errors.  If you enter an unaccep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ystem will present a Help Box, provi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rror and the correct entries for that b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press the Escape key to close the Help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e Help System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PERSINST 1616.9A dated 24 August 1992.  You may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system at any tim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articulars in editing the front of the 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nch:  Enter N for USN or R for US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:  Enter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-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-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- TE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- ACDU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assion:  Enter P for Periodic, T for Transfer,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:   If Occassion is Other, en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:  ADVancement, SEParation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Report:  R - Regular or C -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 Recomm:  Enter one of the following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ations:  R 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- Progres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-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ing blocks:  In any of the grading block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erical column that coincides with the 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.  For example if the grading f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ring is 3.8, enter 3.8 in the Military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.  For any aspect that is graded as Not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B), enter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king:  If the member is being ranke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king number here.  If not, leave this block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y:  Each summary block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al column on the evaluation form. 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0  3.8  3.6  3.4  3.2  3.0  2.8  2.6  2.0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BUPERSINST 1616.9A for details on how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entered all of the data for Block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, you will be presented with a new screen. 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block 47 (Concurrent reports) and Blocks 4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50 (Name):  Expert Evals will attempt to f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in for you from the data entered in block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member's LASTNAME, First and Middl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  You may need to edit this information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act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51, 52 and 53 are filled in by Expert E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DITING FEATURES OF BLOCKS 54 - 5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54 through 56 are editing using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editor of Expert Evals.  The keystrokes are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tar(tm), utilizing the Control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keys (the ^ means hold the Control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that foll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Y -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T - Delete the word the cursor is on or the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U - Undelete previously deleted lines or w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may also move lines between blocks 54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5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Home - Move to the very beginning of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End  - Move to the very end of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LeftArrow - Move to the left one w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RightArrow - Move to the right one w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Up - Move up a 'page' at a time.  A 'pag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elant to the number of lines which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Down - Move down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- Save the current block and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 - Pressing the Insert key toggles insert mod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  When on, Ins will appear on the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- Pressing the Escape key abandons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s are only available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- Search and Replace text.  You may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ccurances of a certain word or phrase. 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ompt you for the text to find. 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and press return.  You will then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text.  After you enter return, Expert Ev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 the search and replace and return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- Check the current block for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+) Available only on register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- Turn underline on or off.  When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, a small dot will appear on the scree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this dot.  This is a marker for Expert Ev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when to turn on/off the underlining whil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- Turn bold on or off.  Again, a small d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when this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te about Underline and Bold marker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 to underline or bold a section of text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sert key is on, move to the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TART the underline or bold and press F7 or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, move to the point where underline 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stop, and press the F7 or F8 key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sh to remove the markers, be s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the beginning and ending marker!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one, you will ge very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SETUP AND DEFAUL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Evals comes setup with three prin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in to the printer library.  These thre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the bulk of printers in use today.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will have an emulation mode fo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.  If not, you may add your own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dit the current setup.  During the Setup pro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esented with a printer selec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[ S - select, E - edit, A - add ]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IABLO 63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EPSON FX 10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HP LASERJET I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</w:t>
      </w:r>
      <w:r>
        <w:rPr/>
        <w:t>Press ESC to exit 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elect one of the listed printers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sing the up/down arrow keys and pressing return 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dit the printer definition file by press E -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esented with a screen of numbers an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screen, you will enter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unction listed.  Refer to you print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what you should enter in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wise, you may A - Add a new printer defin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  Follow the above steps for Editing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selected your default printer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enter values for top, left and right marg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.  This is where trial and error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.  You will need to enter a set of numbers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, and make adjusts as necessary to get ju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 For the default three printers,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in for you.  You may need to make adjustm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in 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every effort has been taken to make Expert E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lete as possible, the user should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PERSINST 1616.9A should be used as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completing the Enlisted Evalu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Evals is only a tool to completing a task, i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is intended as a replacement for mandat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Evals is only garuanteed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  There is no other gaurantee, written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o the usefulness or efficiency of this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cide you do not like it, you do not hav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le LICENSE.DOC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ies and warranties before using Expert E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BBS AND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Solutions provides a Product Support BB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Expert Evals.  The BBS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09)997-0224.  Follow the prompts to reach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Area to report any bugs or to reques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ce.  On all requests for technical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include your Registration Number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orrespond with Software Solution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moor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3245-1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