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T EVALS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Expert Evals is NOT public domain or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but is being distributed as "shareware" for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Evals software is owned by Software Solutions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r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r in any other way modify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utions grants a limited license to individua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shareware software for a 30-day evaluation peri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purpose of determining whether Expert Eva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their needs. At the end of this 30-day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 individual must either purchase a licen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utions for continued use of the progra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 using Expert E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this mean? If you use this program on a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you must purchase a license for its use. Expert Eva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ree, and we are not giving away free copies. We are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portunity to try it before paying for a licen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use. It is that simple. Try it. Then either 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a license to continue using the software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required, but also allows Software Solution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updates, and stay in business. Licens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rinted documentation, additional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version of the program that does NOT show the ope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shareware reminder screens. Registra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ows the registered user to receive fre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(by phone, our own support BBS, or mail), and make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 license for Expert Evals entitles you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ny and all computers available to you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operate Expert Evals on more than one compu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t a time and you do not operate Expert Eval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or a multi-user system. If you would like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, please contact Software Solu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granted a limited license to copy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xpert Evals only for the trial us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nd subject to the above limitations.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 connection with any other product or ser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For any consideration or 'disk fee'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n modified form (i.e., any distribution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FILES supplied by Software Solu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 of Expert Evals, WITHOUT ALT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so prohibits distribution of all or por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and encouraged to post the shareware version of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s for downloading by their users, as long as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 Though a fee may be charged for BBS 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may be charged to specifically access or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Evals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UTIONS PROVIDES THE SHAREWARE VERSION OF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S "AS IS" AND WITHOUT ANY WARRANTY. TO THE EXTENT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PPLICABLE LAW, SOFTWARE SOLUTIONS DISCLAI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EXPRESS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SPECIFICALLY, SOFTWARE SOLUTIONS MAK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UTIONS SHALL NOT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THIS SOFTWARE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PROFIT, DATA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OR OTHER SIMILIAR CLAI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SOFTWARE SOLUTIONS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OING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documentation are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. Use, duplication or disclosure by the U.S. Govern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restrictions as set forth in subparagraph (c)(1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. Manufacturer is Software Solutions, PO Box 123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oore, California, 93245-123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 license for Expert Evals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n a regular and/or continuing basis. Regist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censed copy of Expert Evals entitles you to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rom Software Solutions, discounts on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ess to the Registered User area of our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9)997-0224, &lt;N81&gt;, 1200/2400 baud, 24 hours a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purchase, you will receive: a licensed copy of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s V2.0 with a 90-day limited warranty; a bound,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along with a Expert Evals quick reference car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tilities for use with Expert E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stringent legalities, Expert Evals may only b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INDIVIDUAL.  Software Solutions will not accep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urchase orders and will not sell direct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, office, or person acting directly on behalf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or any if it's agencies or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Expert Evals version 2.0, January 1993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olutions, send me: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Evals with Printed Manual................. @ $25.00 ea  $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single-user licensed copy of software (Version 2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90-day limited warranty, spiral-bound indexed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rd, Spell Checker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(each copy).................................... $3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add Sales Tax ....................  @ 8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enclose a check or money order for 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Day Phone: ______________________ Evening: 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