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D-RAISER'S ASSISTAN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LEDGE IN ACTI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6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by Robert F. R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by Mary Elina Ferr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c 1989, 1990, 1991, 1992 by Knowledge in Action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rinting         Dec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written by Mary Elina Fe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and  software are  copyrighted and  all righ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. However, you  may freely distribute  copies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disks  with  the   explanation  that  this  is 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as shareware and  is  not a  free program. 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people that if they find  this program useful they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the registration fee. No  patent liability is assume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o the use of  the information contained herein.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recaution  has been  taken in  the preparation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and  manual,   Knowledge  in   ActionTM  assumes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for errors and  omissions. Neither is  li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for damages resulting from  the use of the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 is a  registered  trademark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in  ActionTM.  dBase  III  and  dBase  III  PLU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  of  Ashton-Tate.  IBM  is  a 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 of the  International Business Machines 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 2.13 Copyright (c) Haruyasu Yoshizaki, 1988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 of  The   Fund-Raiser's  Assistant   must  accept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 AND THIS MANUAL  ARE SUPPLIED 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" AND WITHOUT WARRANTIES  AS TO PERFORMANCE, 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WARRANTIES WHETHER EXPRESSED OR IMPLIED. 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 THE VARIOUS HARDWARE AND SOFTWARE ENVIRONMENTS INTO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 MAY  BE  PUT,  NO  WARRANTY  OF  FITNESS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 IS OFFERED.  GOOD DATA PROCESSING 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ATES THAT  ANY  PROGRAM  BE  THOROUGHLY  TESTED  WITH 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DATA BEFORE RELYING ON IT.   THE USER MUST ASSUM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RISK OF USING THIS PROGRAM.  ANY LIABILITY OF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 Assistant is  a "shareware  program" a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it with  your friends,  but please  do not  give it 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or as part  of another system.   The essence of  "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" software is to provide personal computer users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 without  high  prices,  and  yet  to 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entive for programmers to continue to develop new 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is program useful  and continue to use 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 after  a reasonable trial  period, you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registration payment of $89 to Knowledge In Ac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89 registration fee will license one  copy for use on any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t any one  time.  You must  treat this software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 An example is  that this software may be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people and may be freely moved from one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to another, so long as  there is no possibility of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one  location while it's  being used at 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a book cannot be  read by two different persons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The  Fund-Raiser's Assistant must 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y for their copies of The Fund-Raiser's Assistant 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days of  first use  or their  license is  withdrawn.   S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rrangements  may be  made by  contacting Knowledg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are  encouraged  to  pass  a  copy  of  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along to your friends and colleagues for  eval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encourage them to register their copy if they fin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use it.  All  registered users will receive a cop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the Fund-Raiser's Assista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ll questions, comments and registration fe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INSTALLATION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GUIDED TOUR AND DEMONSTRATIONS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"THE FUND-RAISER'S ASSISTANT"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ERVICE AND PRODUCT SUPPORT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ION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EATUR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OF USE: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NESS: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: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PAY FOR THIS COMPUTER PROGRAM?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RY-BEFORE-YOU-BUY SOFTWARE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IGHTS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ING A REGISTERED OWNER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FOR "THE FUND-RAISER'S ASSISTANT"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THE TUTORIAL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TUTORIAL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ROUTINES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CONTRIBUTIONS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BOUT ACTIVITIES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BOUT PEOPLE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HIERARCHICAL SEARCHES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FORMATION ABOUT INDIVIDUALS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ING THE TUTORIAL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THE TUTORIAL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"THE FUND-RAISER'S ASSISTANT"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TATUS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EFAULTS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TUNE UP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DICTIONARIES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CODES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CODE OR ITS DESCRIPTION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THE CODES IN THE DICTIONARY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OR DELETING CODES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DUPLICATE PEOPLE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STARTING THE PROGRAM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FIELDS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ION NAMES FOR VOTING HISTORY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OPTION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DELETING PEOPLE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/DON'T ALLOW PEOPLE TO BE FOUND BY COMPANY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LISTS OF ADJECTIVES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RINTER INFORMATION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INES PER PRINTED PAGE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STRINGS FOR CONDENSED PRINT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NTER CHARACTERS PER INCH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PORT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MONEY RECEIVED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FUND-RAISING ACTIVITIES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PEOPLE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URRENTLY SELECTED PEOPLE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WHICH PEOPLE TO INCLUDE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 PEOPLE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CRITERIA TO SELECT A SUBSET OF PEOPLE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CRITERION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"OR" SELECTION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"AND" SELECTION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EOPLE MEETING CURRENT CRITERIA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PEOPLE MEETING THE CURRENT CRITERIA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ROM A SAVED LIST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D EDIT LISTS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USE LISTS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ANAGEMENT MENU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NDIVIDUALS TO THE LIST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EVERYONE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AND MERGE A SAVED LIST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ISTS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WITH A FLEXIBLE HIERARCHICAL SELECTION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HIERARCHICAL SELECTIONS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A HIERARCHICAL SELECTION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SELECTION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SELECTIONS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AVED SELECTION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ECTION USING A SINGLE CRITERION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ICAL SELECTION NAVIGATING AND EDITING MENU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NG AND EDITING MENU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UP A LEVEL TO THE SELECTION... OR BEGIN SELECTION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PREVIOUS SELECTION ON THIS LEVEL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NEXT SELECTION ON THIS LEVEL OR ADD ONE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 SELECTION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CURRENT SELECTION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IS SELECTION FOR FUTURE REFERENCE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URRENTLY SAVED SELECTIONS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WITHOUT SELECTING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RESULTS OF A SIMPLE SELECTION TO A LIST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SCRIPTION OF A LIST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EVERYONE FROM THE LIST AND START OVER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REPORTS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CURRENTLY SELECTED PEOPLE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INFORMATION ABOUT THEM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NTRIBUTION HISTORIES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ISTS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PHONE NUMBERS ONLY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LIST OF IMPORTANT DATES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ORDER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MAIL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ERGE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AN ADJECTIVE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ORDER..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INDIVIDUAL PEOPLE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ERSON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HOME ADDRESS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USINESS ADDRESS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PERSON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NTRIBUTION HISTORY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ECTIVES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IL AND MAIL MERGE ADDRESSES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PHONE NUMBERS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ATION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INFORMATION AND DATES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USER-DEFINED FIELDS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USER DEFINED FIELDS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USER DEFINED FIELDS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VOTER REGISTRATION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NCT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PARTY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HISTORY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DER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HOME AND BUSINESS INFORMATION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AN ADJECTIVE TO A GROUP OF PEOPLE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RECINCTS FOR PEOPLE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SUMMARY FOR FINANCIAL REPORTING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FUND-RAISER'S ASSISTANT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ING DELETIONS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PONE ANY ACTION UNTIL A LATER TIME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DELETIONS PERMANENT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DELETIONS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TO OUR USERS: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................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NEED IN ORDER TO USE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 Fund-Raiser's  Assistant"   requires  an   IBM-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ith 640K of  internal RAM memory, a  hard disk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An AT class machine is strongly recommended and a 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have at least 580K of your RAM memory 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 starts  out   assuming  your  printer  is   Ep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.  If it's not, make sure to go to the printer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n the maintenance men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config.sys file sets "files" to at least 40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ffers" to at leas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: If you already have a subdirectory called "Fundrais"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called  "Fundrais.bat", or  do not  want to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on  your C drive, call  Knowl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ction at the above number for special assistance wit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"The  Fund-Raiser's Assistant"   onto  your hard 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 the DOS  prompt is  at  the drive  (such as  A&gt;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(if you have downloaded it from a bulletin boar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t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your printer and print the manual by typing "man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 to watch  the demonstrations(see  next section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through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the  information  necessary  to  run  "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 is now in place. The program can be started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C:\&gt;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dr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remove "The Fund-Raiser's Assistant"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insert your original floppy disk, move to the "A: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:" drive and type "un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GUIDED TOUR AND DEMON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Fund-Raiser's   Assistant   includes   TWO   self-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programs.  They are guided  tours of som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   One  takes  you  through  the  process  of 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,  performing  mail  merge  functions  and  ob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reports.  The other shows you how to ent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have to do is press the {enter} key to move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way to get up to speed with The Fund-Raiser's  Ass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first run  the demonstrations and  then work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 the demonstration by  moving to the  "c:\fundrai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nd then typing (without the quo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PORTS"  to  learn  how  to  makes  selection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  reports   and   perform   mail   me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ATAENTRY" to see how 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space on your  disk by removing the  demon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nsert your diskette and type "unde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 is a computer  program for  IB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computers that makes  it easy to record and  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ial,    demographic    and    proprietary   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are entered along with  the campaign   "activ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aised the money.  The fund-raiser can see how much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raised by each activity and who gave  how much.   Group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 can be  selected and targeted using  a wide varie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   Individual  contribution    histories  are 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 up and   displayed on the  screen.   Targeted  mail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repared and  management repor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 has been  helping  fund-rai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ltivate  donors  and   increase  contributions  since   19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"The Fund-Raiser's Assistant" started out as a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olitical  fund-raising,  non  political  fund-rais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ampaign workers started using it because of it's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ructure  and  powerful  list  management,  selec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  capabilities.    Many  of  them  have  made 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which  have  been  incorporated  into  this 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we are very grateful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ERVICE AND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anual does not answer your questions, you may c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of KNOWLEDGE IN ACTION during weekdays at (818)398-05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9am  and 5pm Pacific Standard Time. We pledge to d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best to  serve our customers!   If we  are not  avai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al password can be created or changed onc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tered. This provides a small amount of protection 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riendly users,  although if  security is  a serious  con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stronger precautions sh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 kidding?  No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is completely menu-driven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complicated commands to master.  It is designed for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rror-free data entry with a minimum of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user levels, Regular  and Advanced.  The 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most of  the power with fewer  choices.  The 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eeds  more  understanding  but has  greater  contro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mportant features are  available whenever you need 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 person,  activity,  or adjective  isn't  already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hen you're recording contributions, you can add 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t.   You don't have  to stop working,  enter a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, add the information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usually not  even necessary to  enter the  entire cod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"The Fund-Raiser's  Assistant" will  show you 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tches what you've typed and le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 save  you time.  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es your likely  choice and prompts  you with it. 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correct, just press enter.   If it's wrong, typ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value.  For instance, salutations and mailing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kept  separately from  the first,  last and  spouse 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parate ones for home and work.  This makes it 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sure everyone  is addressed exactly  as you wish.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-Raiser's Assistant" automatically constructs a  sal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ling address.   Most of  the time,  they're correc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saved the trouble of typing  them.  If any part of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rong, you just type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 may not know if a couple was recorded und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 or the woman's name.  For some computer programs,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However,  The  Fund-Raiser's  Assistant  can  fi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ed couple whether you refer to  them under the husband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f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 automatically  capitaliz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etter of most  names.  When  you type a  code for i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 you  don't  have  to  worry  about  capitalizing  or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ing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the inevitable  hard disk failure,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 reminds you to  backup your information every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ish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nothing more insidious than misspelled codes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all  the people  who attended a certain activity,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a  certain issue, or  have a certain  occup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n't find the misspellings.  "The Fund-Raiser's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s this problem because it maintains dictionaries of c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reate, and compares what you enter to what's in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.  If  what you  type isn't  in the  dictionary,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lerts you; you can then  add it, retype it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spelling error or browse through the dictionary to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it fast and easy for you to enter information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it. A printed list of the codes can be produc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hile  inputting the  data, thus  facilitating the  us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data entry personne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being restricted  to one or  two letter cod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never  remember  the meaning  of,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gives you ten letters plus a 40 letter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is power and  "The Fund-Raiser's Assistant" let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 lot about your supporters.  It automatically keeps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activities they've  attended  and the  amounts  they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.  You  also have  an easy-to-use  system of  "adjectiv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lets  you record  characteristics  such as  which 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belong to, the kind of work they have volunteered to d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issues they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easy  to access and  available in  a varie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 You can  display on the  screen or  print call  l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contribution  histories,  envelopes,  and 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in any order  you specify.   You can prepare  mail-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with your word processor.  Reports tell you who c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ctivity  and how  much they  gave.   You  can call  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's contribution history on the screen or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cord  contributions from multiple  activities i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 and "The Fund-Raiser's Assistant"  will sort them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ctivity, it  prints an  itemized summary  and prepare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-merge database so you can send activity-specific thank-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for each contribution as you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arget  groups in a  variety of  ways, including 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live,  the  activities  they've  attended,  the 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've  contributed,  their  occupations  and  the  adj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used to  describe them.   English-like  prompts make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combine criteria  so, for example,  you could find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wyers or actors who live in a certain city and hav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$500 and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 use the power of  information to increas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PAY FOR THIS COMPUT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The  Fund-Raiser's Assistant"  doesn't  work for  you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n't pay for it, so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really does help you, there are 3 reasons you should 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It's the right thing to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You have a legal oblig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It's in your financial self interes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heard a lot  about the ethics  and morality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racy, and now  there's a move  on to remind  you of the  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et's focus on your financial sel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program is really helping you, so will future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lose a lot more than the price of this program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hear  about updates.   Do  you  remember the  first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you ever saw? Aren't you glad it's been upgra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gistering for "The Fund-Raiser's Assistant", you're hi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to develop software and distribute it to you at  substa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.  If you've gotten your money's worth so far, how 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uture upgrades  be worth to  you?   Unless you 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probably never learn about them.  And you'll los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about your  real self interest.   How much  is acces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,  the  upgrades and  other  related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o be  worth?  If  you honestly don't  feel your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will be worth  more  than the registration fee, 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We haven't earne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you feel you will continue to benefit from our work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you owe it to yourself and u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RY-BEFORE-YOU-BU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-before-you-buy software distribution  is called 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're encouraged to make copies and share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s. If you try a Shareware program and continue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you are  expected to register  and pay  for it. 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iffer on details  -- some request registration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require it,  some specify a 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 you  get  anything  from  the  simple  righ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the software to an updated program with 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(With "The Fund-Raiser's  Assistant" you will ge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-- technical support, an updated program, a printed 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free updates for nine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copyright  holder  retains  all  rights,  with  a 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exceptions  as  stated below.  Shareware  autho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of comparable quality.  (In both cases, ther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programs  and bad  ones!) The  main difference  i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 distribution.  The author  specifically  gran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to copy and  distribute the software,  either to al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dry or  to  a  specific group.  For  example,  some 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written permission before a commercial disk vendor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 software that  suits  your needs  and  pocketboo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's  commercial  or Shareware.  The  Shareware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. And  because the  overhead is  low, prices  are low 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reely distribute or transfer (either electronical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) this software in the shareware spi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n unlimited  free trial period  during which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he program.   If you decide you  like it, you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for it.  If you don't like it,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spect our rights  as software developers and 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 if you like the program.   We want to continue to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 available  at  a low  price,  but  need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ING A REGISTERED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 received this program  without paying  for it,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it. If you find this program useful, you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hical, legal and self-interested  obligation to send the  $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, together  with the registration  form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f this man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we  receive your  registration fee,  we  will send  you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manual  and the  latest version  of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.  You will be notified of updates and other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receive any updates and  changes FREE for nine 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-Raiser's Assistant Manual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FOR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 will actually  enter data  into 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as you work through this  tutorial, you should do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enter any of your  own information that you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.  Otherwise, you will have extraneous informa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mixed in with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e  tutorial, you will  probably want to 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you entered.  The  easiest way to do thi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 just  reinstall the  program.   Insert your 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 the floppy drive and  move to the "A:" or "B:" 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uninstall".     This  will   remove  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  Then move back to the "A:" or "B:" prompt ag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install".    This   will  reinstall  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torial will  introduce you to  many of  the featur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 must be attached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make a mistake and don't do exactly as instru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orry.  You'll learn how  to correct mistakes and,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, this is only a tutorial,  so the accuracy of your 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as important as the understanding  you get of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through this section  will give you  a tutorial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features of "The Fund-Raiser's Assistant". You will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Use the Maintenance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ecord contribu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Review the success of your activi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Select which  people to include  in reports,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Flexible Hierarchical Selection featu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Us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Prepar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llow the instructions  step-by-step below. Full 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"The Fund-Raiser's Assistant"  are  included in the re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n't already installed on your computer,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in the manua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:&gt; prompt, type "fundrais".   The first time you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, it will  take a moment to 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dex files it needs.   You'll also see our message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our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you will see an introdu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correct date (using  the MM/DD/YY format) or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{enter} key if the date  displayed is correct.  Then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{enter} key to keep your current status as a Reg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"N"  followed  by  the  {enter}  key  again  to   by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Knowledge In Action Shareware and our philosop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ter software (since you just saw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choose "1"  to  work with 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Because you're a Regular User, you'll have to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{enter} key after  typing the number  of your menu 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TENANC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chang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change the default area code.  Enter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 community.    This  will  be  automatically  ins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 new person is added.  If the person has a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code, you will be able to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you could also  enter a default  city or stat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utomatically added to new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5"  to  change  the  organization's  name.    Typ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.  Notice  that  this  new  organization  name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to return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4" to work with th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 "2"  to   work  with  the   Adjective  and   Occu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. Choose "1"   to add new codes.   You will be 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ode  you want  to add.   Type "Phoner"  and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ter} key.    When you  are  asked for  the  description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r, type "Works phone banks"  and press the "{enter}" 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the  same   procedure  to   add  "Attorney",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torney" and "Voter  Reg", description  "Interested in  Vo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".  To  indicate that you  are finished,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ter} key without typing a code when you are prompt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ode. You will return to  the WORKING WITH ADJECTIV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 idea to have  a list of  codes available to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rs and data entry people, so  choose "3" to list the 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ctionary.  Choose "1"  to list them alphabetically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  Choose "2" to print them.  Make sure your printer i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  Press  the enter key to start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.  When  the codes have  been printed,  choose "0"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CODE DICTION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t is always  best to plan out  the codes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, it is not a necessary requirement for "The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. As you are recording information, if a code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ctionary when you want to use it, it is very simp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to return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 of the tutorial,  you will learn how to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s received, the name of the contributor, and the 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enerated the contribution.  You will also learn how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dd new people to your database as needed.  "The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 will automatically  prepare computer 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 files  for   you  to  send   thank-you  notes  to 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 enter 2 to record  money received.  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et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Recording contributions is a two step 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build a working file of contributions.   Corr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asily be made  to this file.   After you have printed 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is  working file and  verified that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,  you   will  instruct   the  computer   to  post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to the various accounts.  Only after this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 will  the  contributions  actually  appear  in   peop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HE FIRST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 prompted for an  activity code.   Type  "Sumpt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tell you Sumpter  is not in its dictionar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und-Raiser's  Assistant  uses  dictionaries  to  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ographical errors because there's nothing more annoying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ing able  to include someone  in a  mailing because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coded  as a  "lawyr" instead  of a  "lawyer" and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"lawyer". For many types of identifiers, 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, The Fund-Raiser's Assistant  keeps a dictionar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identifiers you have used.  If you type something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in the  dictionary, you are  told so.   That way,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a typographical  error, you can correct  it.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a valid code for  the first time, you can easily 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2 to  add Sumpter to  the Activity dictionary. 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type "Lunch  at Fort Sumpter".  You will be 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mpaign account this  activity is for. Eventually,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will  probably  contain  contributions  for 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s - If  you're a political  user, the  Primary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lection, and for other users, building fund campaig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owment campaigns  et al.   The  Fund-Raiser's Assistan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as many campaigns as you  want. For users with  re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and  contribution  limits(e.g. campaigns),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al to keep  contributions for each  campaign separate. 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ll benefit from accurate record keeping so you can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each of your campaigns did raising money.  As you will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he  Fund-Raiser's Assistant  has  a number  of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Abe Prim"  as the campaign  account.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will tell you that Abe Prim is not in its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2  to  add "Abe  Prim"  to  the Dictionary.    Type  "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coln's Primary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 you'll  be  asked  who  the  client  is.    Cli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didates,  initiatives  or   other  similar  entities.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ncoln".  You'll be told "Lincoln"  is not in the 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lients.  Choose to add "Lincoln" to the dictionary.  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as "Lincol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 will  notify  you  that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ing a  record of  contributions  for this  cli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or change the date of th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for the  name of the contributor.  Not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e separate lines for the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Ulysses" as the first name and "Grant" as the last 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don't capitalize the first letter of these names,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-Raiser's Assistant will do it for you)  Leave the 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blank(If you won't ever be searching by company name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liminate that option in the  maintenance menu). 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ld there are no Ulysses G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"Y" when asked if you want to add one.  The scree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 The third  line tells you that  you are entering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Fill in "Joyce" as the spouse and "H" to se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home address.      Assuming they live at 134 South Ram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, enter 134  as the street  #, don't enter  a fraction  (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f the address is 134  1/2 et al), enter "S"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, "Ramie" as the street, "Way"  as the type, nothing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ffix,  and leave  the apartment  blank. There  are 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for the home address.  Leave the second and thir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blank.    If  you  don't  use  the  second  and/or 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,  The  Fund-Raiser's  Assistant  will 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nsate  so  the  blank  line   will  not  appear  in 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.  Enter  "Washington" as the  city, "DC"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, "00000"  as the  zip code,  and type  "808"   over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rea  code, and  "2454444" (the  dash is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) for the home phone number.  Press enter to mov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tem to another.  Press ctrl-W (hold  down the control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"W" key)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indicate the gender of this person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man and a woman, select "4" for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will be asked for the political party. Enter "0"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known.  If political information is not important to you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urn off this option i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 are  finished entering  this  information, 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utations and mailing names will be displayed for mail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both the home and the office. Because only a 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given for the spouse, the program assumes Ulysses and Joy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have the same last name.  Notice that the home  sal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ntains both names while the work informat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Ulysses'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pecial fields for  mailing names and salutation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 it exactly right  for everyone  in your 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recall people  by their  real names  AND address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they wish. This is how labels, envelopes and mail 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. Change it or leave it alone.  Use the enter/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move from one l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MENU of choic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8" to record th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 for an occupation code, type "Soldier"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ld Soldier is not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ption  2  to add  "Soldier"  to the  dictionary. 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mber of the Armed Services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9" to record family  information.  Enter "03/01/78"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niversary.  Add a child named "Block" with a birthda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6/12/81".   Press ctrl-W  to leave  the  rest of  the 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5 to use adjectives to describe Ulysses and Joyce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Defense" when asked for an  adjective. Enter 2 to add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ictionary.  Type "Interested in Defense Issues"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Defense" now appears above  the line as a  "curr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Phoner" when next prompted for an adjective.  Becau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t to  the dictionary earlier,  it will be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S!  Phoner  does not belong  with this person's  adj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it,  just type "phoner"  when prompted  for the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. If  you  type the  code  for an  adjective 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attached  to a  person, "The 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you want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field blank  when prompted for   the next  adje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turn to the PEOPLE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0 to  save Ulysses  and Joyce Grant  as is  and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screen for recording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$3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9877" for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i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to the option for changing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when asked if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repeat "Sumpter" as the activity. Press e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Casie" for the first name and "Jones" for the last 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company  blank. You  will be  told there  is no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to add Casie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spouse  blank and use  "W" to send  mail to the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Press ctrl-w to leave the rest of the ho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 Select "2" to identify the gender as female and "0"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known political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salutations and mailing names a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PEOPLE  MENU, select 2  to enter  the business 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President" as her title.   Enter "Jones Enterprises"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ny name.   Make up a street  address for her wor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Washington" as the work city. Press 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EOPLE MENU,  select 5 to  use adjectives to  de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e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Phoner" as the first 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blanks when prompted  for the next  adjective. 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peo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9" to  record family information.   Enter "11/17/44"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e's Birthday.   Press  ctrl-W  to finish  recording 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turn to the Peo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0  to   save  Casie  Jones   and  return  to  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35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233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i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to the changing basic in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Y" to verify that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  contribution  from  a different  activity  by 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ppomattox" over the current default  of Sumpter.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ld "Appomattox" is not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 add it  to the dictionary.   Type  "Lunch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mattox Courthouse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Abe Prim" as the campaig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Mary" as the first name and "Todd" as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Mary Todd by typ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recording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"Bob Thompson"  as the spouse,  send information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ddress and fill in the other informatio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nder, indicate they are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political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 spouse has  a  different last  name(Thompson),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-Raiser's Assistant" assumes both full names should 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ailings  to  their home.    Change the  mailing  nam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utatio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EOPLE MENU, choose "8" to enter an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 for an occupation code, type "Do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"Doctor"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0"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25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5546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i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to the changing basic in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 for the activity, type "Sumpter" over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mattox.  You'll have to add blanks at the end to cov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ox" at the end of Appomatt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Ulysses" as the first name and "Grant" as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to verify it has  selected the correct Ulysses  Gr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were a  different Ulysses  Grant, you  could ad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19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322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to the change basic in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"Sumpter" a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Mary" as the first name and "Todd" as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to verify it is the correct Mary T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5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check numb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" to changing  basic information.   You will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MENU and can change or verify any information you 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have a  new address or want to verify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address or phone number.   Instead of requiring a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, you can do it while you record th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0" to save Mary Tod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 a  typographical  error  and  type  "Zappomatik"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instead of "Appomattox".  You  will be told this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3 to see a list of the available codes.  Enter "1"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lphabetically b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 prompt blank  to see  all  codes starting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. If you had forgotten what codes you were using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w have a chance to look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Appomattox". 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n't necessary to enter the first name.  Just type  "Gr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last name.   You'll be shown  everyone with a last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the characters "Grant".  There i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to confirm this is the correct Ulysses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7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8120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to change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  contribution  from  a different  activity  by 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d" over the current default  of Appomattox. (Make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enough  spaces  at the  end  to type  over  any 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from the default.)  You will be told "Ford" is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add it to the dictionary.  Type "Reception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d Theater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Abe Genl" as the campaign  account.  You'll be told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sn't  in the  dictionary.   Enter "2"  to add  it.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ncoln General Election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Lincoln" for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Joyce" as the  first name and "Grant"  as the last 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Joyce  is the  spouse  of Ulysses,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can find 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to verify this is the correct Ulysses and Joyce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34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8199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N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to change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RECORDING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this section by typing all  spaces when prompted for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2" to continue to the  next step.  If you had 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, you would have stopped entering contributions.  Your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ould have been saved for later use, but the contrib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t  have  been  added  to  the  individual 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2 to print the list of the contributions you've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'll get  a list  of all  contributions in  the ord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 recorded them  so you  can easily  compare w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o your hand written records an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2" to indicate the contributions are not correct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hange or delete som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Grant"  as  the person  whose  contribution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 The  "Fund-Raiser's  Assistant"  will  show  you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from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N"  when asked  if you  want are  referring to  the  $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via check #9877.  Don't forget to press the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 to when  asked  if you  are  referring to  the  $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via check #43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indicate you want to change th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 date  the  same, but  change  the  amount  to  $1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press the enter/return key to keep the res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asked  for the name of  the next person, leave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to indicate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print out the corrected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2 to print  the summary on the  printer. Make sur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ibutions are still not a part of the permanent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uld not  be shown with  the people, nor  could they b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in any selections 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now compare this  printout to your source  doc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they  match, select  "1"  to update  the 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2 to print on the printer. Make sure your printer i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et a  separate list  for each  activity which 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ntributor, their occupation and the amoun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ibutions are now part of the permanent record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reports and be factors i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 have the  option of  sending separate  dBase III 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your word  processing subdirectory for each  activ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nd out a special thank-you note for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N" to by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to delete these mail merge thank-you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 what   works  is   crucial  to   planning  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 "The Fund-Raiser's Assistant" will let you se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nce  how  much  money  your  campaign  raises  through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  The  management reports provide  both overview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analyses  of moneys  collected in  order to  help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te and implement a winn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3" to get reports about fund-rais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get the details of a singl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 for the activity, type "Appomatt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have this repor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a list of everyone who has attended that 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much they con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2 to get a summary of all activities for a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Abe Lincoln's Primary" as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ee this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 see how  much money  was raised  from each 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amount listed for  the Appomattox Lunch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 the total  on the  report you  just printed  for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  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 to  indicate you  are  finished with  reports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and want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you will see how "The Fund-Raiser's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elp you  effectively target  contributors and  suppor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mpile lists of prospects based on their 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,   interests,    occupation,   previous    fund-ra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 to which  they responded, where  they live, an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djectives"(such  as  "Defense"  or  "Phoner")  which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when  you  were adding  prospects  and people  to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r a host of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sts  can  be  used  to  generate  customized  mail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call  lists  for phone  banks,  and review  the  g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your different  constituencies to help you 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e tune your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from the main menu for reports abou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dentify which peopl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use  all people.  All  reports will contain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 to  indicate you  want  to use  people  meet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riteria of "all peo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 heading tells you  that the current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l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to prepare reports about the people you just fin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list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will  be able  to choose the  order in  which you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to appear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wice to leave the sort fields just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 your reports will appear in alphabetical ord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 again to leave  the selection criteria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.  This will appear on  your report and lets you 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art of your database is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1" to start the repo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 to include  the contributions,  "Y" to  inclu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, "Y" to include  the notes, and  "Y" to inclu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0" to include all adjectives.  Sometimes, you ma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port  that just  includes some  adjectives, such  as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dicate a person's  issue interest.   This is whe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indicate that.   See  the section  about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learn how to creates lists of ad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prin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et  an alphabetical  listing of  the basic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each contributor plus the total given to each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ANO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examine the contributions more  carefully.  But only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  givers.    We'll  view  the  contribution  histor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who has given  over $275, and,  instead of looking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 alphabetical order, we'll see the biggest  con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finish prepar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dentify which peopl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specify criteria to select a subset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elect on the basis of a singl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 to  select on  the  basis  of the  presenc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Choosing the absence of  the criterion would le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everyone who did NOT  participate in a certain 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es NOT have a certain adject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5" to select on the basis of how much they've give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use their contributions to Abe Lincoln's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1" for more than and 275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verify that this criter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use this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to prepar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3" to list the contribut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9" to  sort them on  the basis of  total amounts 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 make name the  secondary sort.   This mean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 who  has  given  the  same  amount  will  be  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ly within that amount.  Enter "0" to indicat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terti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 key to use  the suggested  descrip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ta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ee this informatio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will get an itemization of all contributions from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or by activity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terisk to the left of a contribution date means it wa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. (See Mary Todd's contribution at the Sumpter Lun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o continue from screen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ysses and Joyce Grant do not appear because they did no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$275 to Abe Lincoln's 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0" to indicate you are finished preparing reports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we'll find all Soldiers who  have given over $295 to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dentify which peo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 specify criteria to  select a  subset of  peo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supersede the previous crite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3" to select on the basis of a simple AND selection. (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at they be  a soldier AND they  have given more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 to  select on  the  basis  of the  presence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select on the basis of their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Soldier" as th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add more criteria to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 to  select on  the  basis  of the  presence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5" to specify the amoun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use the total given to all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elect more than and type 295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use the current selection criteria.  We c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more criteria,  if, for example,  we wanted  to find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iers who gave over $295 AND lived in a certain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 to  indicate  the  current  selection  criteria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3" to display the currently selected people.  Enter 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m on the screen.   This is a  compact way to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f your selections.  You'll  see that only Ulyss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ce Grant meet thes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 to indicate  you want  to use  people meeting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"4"  to  prepare  reports  about  the  people  you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for a ca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default values for the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in  your  own  description  of  which  people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sta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Y" when asked if you want to includ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nclu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N" to indicate you don't  want to see the notes and  "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dicate you don't want to see ad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HIERARCHIC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select people by combining criteria in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ways but not in all possible ways. 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mix ANDs with ORs.  For example, in order to selec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 who attended  EITHER the  Lunch at  the  Appomatt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thouse or the  Lunch at Fort  Sumpter AND  have given 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0 you need to use something  besides a simple "AND" or  "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exible Hierarchical Selection,  a powerful capabili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management features, is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to indicate you're finished prepar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3"  to create  lists of  people.   Lists allow 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y sort of group.  It could be a set of individual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adjectives or other characteristic  in common or a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people  with  a  common  adjective  plus  or  minus  a 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.  If you have a  large database, creating lis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groups can speed  your reports because the 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on't be searched  each time -  just the smaller 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5" to merge with the results of a Flexible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with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takes a moment to ge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ant to select people with the 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y have given over $150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y have attended one of the follow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Appomattox Lunc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Sumpter L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viewed as a hierarchy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 level is our  overall selection,  which contains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(#1  &amp; #2).   The  overall  selection is  a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because  BOTH of  its subselections  must have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met.  The people must  have both contributed at 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0 AND attended one of those two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1, the first subselection, is a simple selection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 criterion: Have they given over $15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2, the second subselection, contains 2  sub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(#2A &amp; #2B).   But unlike the overall selection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OR selection because only  one of its subselections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ts criteria met.   The person  must have attended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omattox Lunch or the Sumpter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selection is at the  top level.  Its  sub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 a  lower level  and  there  is even  another  level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below that.   This forms  a hierarchy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ny levels  in many configurations.   This approach 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on the basis of any Boolean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2A  and  2B are  simple  selections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just like selection 1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 will describe  this  selection to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DDING A NEW SELECTION MENU, choose "1" to indica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verall selection contains sub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escription to help you keep track of the selection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ierarchy.    Type "Gave  over  $150 and  attended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mattox or Sumpter".  Press the 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1" to label this an AND selection.  Now you'll de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ub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ubselection is a selection for a specific criter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1"  to select  on  the basis  of  the presenc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hoose "5" to select on the amoun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use total given to all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for more  than and 150 for  the amount and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ggested description for this subselection will appea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it by typing over it.  When you have th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, press the 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'll  see  the  HIERARCHICAL  SELECTION  NAVIGATING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MENU,  which  is  described more  fully  late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 You've described one selection at this level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m.   Choose  "2" to  add another  selection a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'll describe the selection  for attendance at 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ing lunches.   It contains  two subselections  of its 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1" to describe a containing selection.  Type  "At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ppomattox  or Sumpter  Lunch"  as the  descrip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2" to define it as a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'll define its subselections.  The selection for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attended the Appomattox Lunch is a selection for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  Choose "3" to describe that selection.  Choose 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the presence of th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3" to  select on the  basis of fund-raising 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ed and type "Appomattox" as the activity.  You can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hange the sugges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define the next selection on this level.  Choose option "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HIERARCHICAL SELECTION NAVIGATING AND EDITING MEN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nother  selection  on  this  level.    Choose  "3"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for a specific criterion and choose "1" to select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s of the presence of th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3" to  select on the  basis of fund-raising 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ed and  type  "Sumpter"  as  the  activity.    Lea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lone by pressing the 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w two levels down  in the selection hierarchy.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ERARCHICAL SELECTION NAVIGATING AND EDITING MENU, mov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vel by choosing "0".   Choose "0" again to move up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are now at the top level of the hierarchy and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ossible  to  move up  another  level, option  "0"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. Choose option "0" again  to begin selecting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y you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erson meeting these criteria will be added to your 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 of the  screen indicates  how  many people  are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The  Fund-Raiser's Assistant"  is finished  adding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, you could add the results  of another selection or 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ete individual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stop lis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suggested description for this list.  It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ame you gav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2" to identify which peo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5" to work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use the list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o use the curren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4" to prepar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7" to prepare a calendar  list of important dates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meeting the current criteria, which is the list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, will  appear on  the calendar  list.   Everyone  m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riteria and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selection descriptio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wice to list peop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sked  for  the  year, accept  the  current  year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your  printer.  "The  Fund-Raiser's Assistant" will 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veryone in the current selection and see if ther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amily dates entered for birthdays  or an anniversary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it will  put them  in a special  file, which  will the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et a list of every birthday and anniversary in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 This  will make it  easy to remember  to send card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phone calls to these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0" to indicate you are finished prepar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INFORMATION ABOUT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of the tutorial will  show you how to exam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nformation about individuals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main  menu,  type "5"  to  record  information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Ulysses" as the first name and "Grant" as the last 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company na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to confirm it is the correct Ulysses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see a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"4"  to  see  Ulysses  and  Joyce  Grant's  con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see a summary containing one  line for each campaig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y have con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Y"  to   see  more  information   about  one  of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1"  to see  the details  of their  contributions to  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coln's Primary. You  will see a  breakdown of  all of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to this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0"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N" to stop viewing their contribu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0" to save Ulysses and Joyce Gran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first, last  and company name  blank to indicat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nished looking at individua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Menu, Enter "0"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reminded  to back up  your dbf and  dbt files. 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have a backup program  or tape drive and back up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GRATULATIONS!    You  can  now  operate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unning the  tutorial, you will  probably want to 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you entered.  The  easiest way to do thi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 just  reinstall the  program.   Insert your 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 the floppy drive and  move to the "A:" or "B:" 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uninstall".     This  will   remove  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  Then move back to the "A:" or "B:" prompt ag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"install".    This   will  reinstall  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following  the  installation instructions  not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above, type "fundrais" at the main C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: The first time  you start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nstallation, it will take a moment to create some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it needs. This momentary delay will not occur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so  be shown  information  about Knowledge  In 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roductory screen  you see can  be personalized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organization through  a choice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s described in tha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 of the introductory  screen, you'll confir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DATE. If your  computer has a  clock, the correct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 automatically. This  is an  example of  a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The Fund-Raiser's Assistant"  has an idea of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and types it in  for you. If the  date on the scree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 you  just  press  the   {enter}  key  to  accept  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type in the correct answer in a "MM/DD/Y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 "February 2, 1990"  should be typed as  "020890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appear on the screen as "02/08/9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econd choice  on the introductory  screen is whether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 ADVANCED or REGULAR user. Press the {enter} key to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tatus unchanged, or type "Y" to change you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s between the two user types are d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of the manual. The first-time  user should start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hird choice  on the  introductory screen  is whether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earn about other shareware products we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see the following choices o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Record Money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eports About Fund-Raising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Reports about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Information about individual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Apply an adjective to a group of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Enter precincts for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Prepare a contribution summary for financial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last two options, precincts and contribution summ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if you activate the political option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section (see further directions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 from a  menu either by  using the  up and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to position or just entering the number or let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the item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Do not turn off  the computer without choosing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" to quit the program, or  else some of your information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st. Once you return to the C:&gt; prompt, it is safe to 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1 on the MAIN MENU will ope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user status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 Tun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CODE Diction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Dupl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Fiel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ion Names for Voting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the political option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assword for deleting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/Don't allow people to be found by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Lists of Adj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1" to switch your status back and forth between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VANCED.  Changing  to  the ADVANCED  status  speeds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by  eliminating  the need  for  the {enter}  key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Further differences are explain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2" to change various default  values.  You'll see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with Defaults - Return to the Maintenanc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re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Salutation and Mailing Names are constr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apit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ing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CODE - You can enter an area code that will be inser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ew  person's  phone number.    If this  area  code 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you can just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- The default city will  be inserted in each new  pers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You can type over it if it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- A default  state will be inserted  in each new 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UTATION - You can specify  whether to use an  informal(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)or a formal(Mr., Ms.) greeting.  You then have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aving  all  your  salutations  redone  according  to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  From then on, when you add a person, The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 creates a suggested salutation of  which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you specify.  If it  isn't exactly what you want,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 NAME  - This  is your  organization's name  as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  -   The   Fund-Raiser's   Assistant 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es the first letter of each person's name even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.  If you want to be able to enter names which start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letters, you should turn off the automatic 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 LOCATION  -  Mail  is   sent  either  to  home(H)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(W).This option  lets you  specify which  is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new people's  records.  Of  course, you can 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hen you edit the person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 TUN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3 on th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und-Raiser's  Assistant  uses  indices  to  let  it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quickly. If you have a hard disk failure or som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nother  program (such  as dBase)  to change  any of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indices may no longer be accurate. If you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a situation  when you can't  find something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re  is  in  "The Fund-Raiser's  Assistant",  selec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You can choose  to have all of  the indices rebuilt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the  ones  "The  Fund-Raiser's  Assistant"  thinks 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ing.  Normally, choose to  only rebuild those that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but if the problems persists, rebuild them all. Most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ver need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DICTION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choose "4"  from the  Maintenance  Menu you  will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at  the  "CODE DICTIONARY  MENU."  This gives  you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define, change,  or list the  codes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or  adjectives, occupations,  activities, campaign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s. You can also combine codes.   By using codes of up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letters  and numbers,  your entries  will be  intuitiv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 and errors will be immediately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  used for  data entry,  so they  can be  whatev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st for your data entry people.  The descriptions are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ports, so they can be whatever makes the most s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n-computer using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your  codes and  their descriptions  in advance 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, but  you can  omit this  step  and add  them as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information. It is useful to consider the organ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odes in advance so  that you can easily add new 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For  example, the  Dewey Decimal  system that 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 utilizes letter codes for major topic areas,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s for sub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s  can be  any  combination of  up  to 10  lett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You  may of  course make  the  code identical  to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 as long as it is less than or equal to t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the "CODE DICTIONARY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Maintenanc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ctiv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djectives and Occup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Campa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Clients(candida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  or   delete   activities,   adjectiv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ny one of your category  names (menu choices 1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nd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(CATEGORY NAME)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: return to CODE DICTION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code or its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 codes in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NEW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directions on the screen  and type a code using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  10 numbers and  letters, followed by  {ente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its full description followed by {enter}. 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need  to be assigned  to a campaign.   New  campa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be assigned to a client/cand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finished  entering codes within  a category, 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space blank and just  press the {enter} key.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return to the WORKING WITH ... menu for furth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alize you have made a mistake after you have enter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t can be easily corrected by choosing option 2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... menu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 CODE OR IT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directions on the screen and type the code you 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, followed  by {enter}. The  code and its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appear on the screen and you can change either 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m  by typing  over them.  When you're  finished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, leave the code  space blank and  just press the  {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You  will now  return to  the WORKING  WITH ...  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formation keyed to the former code and/or its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"The Fund-Raiser's Assistant" 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LL THE CODES IN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on the  screen or print all the 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criptions  you  have  entered within  the  category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Choose whether you want them listed alphabe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or by description.   Choose whether you  want them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on  the printer.   Type the code  which you wis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o begin  with, or leave  the space blank  to displa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viewing them on  the screen, after each screen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he choice of pressing {enter} to continue, or "x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return to the WORKING WITH ..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uggest that you print the  codes often to obtain a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 codes whenever you  make changes to  them.  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a place where the data entry people can re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working with the codes in the 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 selected,  follow the  directions  on the  scree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0" to return to the CODE DICTION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OR DELET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some reason, you do wind up with two codes that me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hing, whether it's an adjective, or an occupation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tivity,  this is the  way to correct it.   If you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an adjective completely, this is  the way.  It can 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n activity to a different campaign or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dentify what  you want to  combine or delete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 adjective,  occupation  and  activity  codes.  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the old code is  now a reference to the new 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code is not even in the dictionary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'll type the code that  will be replaced.  Then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that  will replace it.   You'll then  verify th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lete adjectives or occupations.  The old code  c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st.   There are  no more references  to it.   You 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activities  because   the  money   collected  must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signed somewhere. If you  want to delete activities,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option to add activities  to create an activity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leted" and  assign  it  to a  campaign  called  "delete"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ppropriate.  Assign it to client "delete".   Comb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ity you want to delete with this "deleted"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've described all  the deletions and combination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, choose the "perform" option.  It could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 good idea to rebuild your entire infrastructure,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f the Maintenance Menu, afte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DUPLICAT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ways be  adding new people.   This  routine help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and join possible duplicates.  It work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which two people in your database are actuall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you can identify  them and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mbine them.   Whenever there is  a difference, e.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ing of  the street,  you'll get  to choose  which to 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 adjectives and  contributions  which both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also use  "The Fund-Raiser's  Assistant" to  help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possible duplicates.   You describe  the criteria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ging two records as a pair of possible duplicates, such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ast name and street.   Any pair of records with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ame and street will be  brought to your attention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n  you decide whether  they should  be combined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.  If  the street and  number are the  same, it  could b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who have kept their own last names and have gotten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atabase under each.  There are many tip offs to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nd you can browse with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FOR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6"   and you will  be able to  type in  a passwor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. If you don't  want to use a  password at all, 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blank. When you are  finished, press the {enter}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return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gnate a password, you  will have to type it i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rst start  the program.   Small and  capital let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. In other words "SECRET" is different from "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 the password  could be  easy to  break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user, and is meant mainly as a reminder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security,  consider  other  measures, such  a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fine character, numeric  and logical fields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in your database.  The first screen you see will b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e second  for numeric and  the third for  log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hen enter information in  these fields under the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 "Information about  Individuals" and  use them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eople  for reports,  mail merge  et al  in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  the MAIN  MENU. For  instance, you  might set  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field to rank  people's favorability toward your 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  character   fields  to   record   information 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graphical areas or political distr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ION NAMES FOR VOTIN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hosen  to use the political  option, you can 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of  what elections  people voted  in  and then  us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 select people  based on  their voting  his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 option to  name the  elections.   Use the  MAIN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"Information   about  Individuals"   to  enter   v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es for people and then select them in the Report 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TIC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 political  option  is  on,  you  can  record  v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es, political parties, voting  precincts and the dat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registered to vote.  You  can also use these op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eople for reports and direct mail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FOR DELETING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enter  an  optional password  to  prevent  user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people from the database or combining them unles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e password.  Leaving this  field blank means that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passwo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/DON'T ALLOW PEOPLE TO BE FOUND B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pany information about  people, you may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able  to  look  up  information  by  companies.  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if you get contributions from PACs and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member the individuals at those PACs.  If you don't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information,  turn off  this  option to  simplify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nd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LISTS OF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 may want a report to display some, but not 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djectives you have assigned to people.  For instanc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bank calling about various issues may only be 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certain  adjectives.    By  creating  a  list  of 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, you can limit which adjectives are included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 When  you  choose  this  option,  you  will 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 MANAGE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djective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ndividual adjectives to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and merge a saved list of adj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sts of saved adj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adjectives are included in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scription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ADJECTIV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asked for a name for the adject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INDIVIDUAL ADJECTIVES TO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is option, just enter the adjective cod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jectives you want to add.  Leave the code blank whe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AND MERGE A SAVED LIST OF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 to read in  a list you  have already 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can add  to or delete  from it.   You'll be show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 lists that you currently have saved and can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 as man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ISTS OF SAVED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with a list, use this option to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HAT ADJECTIVES ARE INCLUDED IN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a list and see the adjectives it includes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creen or on you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ESCRIPTION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hat  the name you  gave to a  list is no 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, use this option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is option,  you'll see the "CHANGING 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tenanc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s per printed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rinter strings for condense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rinter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LINES PER PRINT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printers  print different  number  of lines  per 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ontinuous form,  dot matrix printers,  have 66 line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 while many laser  printers only print 59  or 60 line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.  The Fund-Raiser's  Assistant comes set  to 66 line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PRINTER STRINGS FOR CONDEN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inters  have  special control  codes  that are  us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 them when  to print condensed  or regular size  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comes with the Epson set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is option, together with your printer manual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it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Hewlett Packard Laser Printer, there is 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ing its settings.  Otherwise, you'll have to type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 First, enter  the ASCII characters  for condensed 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the ASCII characters for regula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ER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The Fund-Raiser's Assistant how big your 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both regular and condensed mode.  You will probably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hange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port is where your  printer is hooked up.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up to 3 printers.  Normally, this 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MONEY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option  2  from the  MAIN  MENU will  let  you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 received  from  direct  mail  appeals,   ev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solicitations and  other fund-rais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two  step process.  First  you will create a 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contributions.  You  will have plenty of  opportun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view this working file and  make corrections to it. 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orrect and complete, you will instruct The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 to post it to the individual contribution  his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this second step will the contributions actuall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contribut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recorded  contributions which  have not  yet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ed to  your database,  you will  be asked  if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with the pre-existing file  of contributions.  99%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you are asked this question, you should answer "Y"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pt to los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'll enter a code for  the activity. (See the 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ode Dictionaries  in the  Maintenance Section  above)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the  first  contribution you're  attributing  to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, you'll  enter  the  activity's  description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  for  which  it's  raising  money,(This  could  be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ilding campaign", "endowment campaign",  or any other 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. For  political users,  this will  be the  nam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 committee).  By specifying the campaign, it'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rack of how much has been given to a campaign and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tical users, to generate reports to help you make  campa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statements.  If this is the first time you're 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for this campaign and you have multiple  cli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so specify which client the campaig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'll enter  the date of  the contribution in  "MM/DD/Y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'll enter the name of the contributor.  You don't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  first name.   You don't  even have  to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ast name.   "The Fund-Raiser's  Assistant" will 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very person  who matches whatever  you typed in. 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is not in the database, you can add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used the Maintenance  Section to indicate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be  able to  select by company  name, you  can ente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instead of a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'll enter the  amount received, a  check number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it and whether or not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you'll be asked if you want to change any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person.   This is  particularly useful  if you 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has changed  their address or  phone number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changes as you go along, instead of trying to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or a lat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you'll verify that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 can  enter  another  contribution.    You  can 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from  more than  one activity  in any  order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, so there is no need to sort your checks ahea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finished, leave the activity code blank.  You'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option of stopping and continuing later or mov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ep  by reviewing the  contribution work file 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If you decide to stop  and continue later,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 Assistant"  will  save  the  contributions 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, but WILL  NOT post them  to individual  contribu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way to post them to individual contributor record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hoose  to   continue,  view  them,   make  any  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s and perform step 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decide  to  continue, you'll  see  each  check 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 the  campaign,  activity,  date,  contributor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.  Although you can choose to see this on the screen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uch easier to work with  if you print it out. Compare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with your stack of checks.  You will have fou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is correct, you can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histories.  ONLY CONTRIBUTION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THROUGH THIS STEP WILL SHOW UP O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 RECORDS, appear on reports,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in selec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or delete contributions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name of the contributor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ontribution and either change or delet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, have the computer save your work, an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something else.  When you return to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, the computer will offer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re-existing file of contributions. 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more contributions if you disco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 the first option,  you will  receive a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for each activity, showing the contributions  rece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so  have  the  opportunity to  have  dBase 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databases for  each activity sent  to your mail  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  You can use these files to send thank you 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ch  contributor.   There  will  be a  master  file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ank_db" which will contain the names of each thank you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 There  will be  a separate  thank you  file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FUND-RAIS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 detailed report  about one activity or a 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for  all  the activities  of  one campaign. 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screen and can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 on one activity lists each contributor, how much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d when.   Enter the activity code  and indicate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it on the screen or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mary report lists all the activities for a campaig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each has collected.  Select a campaign and indicat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he report on the screen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BOUT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decide which people should be included.  Everyone? 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in a  certain city?   With a certain  job?  Who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the  same issue?   Big  contributors who 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 the legal li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dentifying a group of people, you can get reports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, prepare direct mail, or mark them each with an 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urth line down  from the top of  the screen is a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ing you which people will be contained in options 1, 4,  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6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will choose from the REPORTS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urrently selected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which peop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Edi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n adjective to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URRENTLY SELECTE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see, on paper or the screen, the nam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who will appear 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ING WHICH PEOPL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REPORTS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clude  everyone, you can  specify a  set of 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fine a subset of interest, or  you can call up a se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you  have  compiled into  a  list (see  next  session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d Editing Lists).  The current criteria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urth line from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'll see the SELEC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eople meeting the current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riteria to select a subset o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eople meeting the current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people meeting the current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rom a sav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LL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n the databas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CRITERIA TO SELECT A SUBSET OF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is option will take you to the "SELECTION MENU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will define your criteria for includ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riteria is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crite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"OR"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"AND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INGL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if you want to include everyone who sha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haracteristic,  for example,  everyone who  attend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you will indicate whether you want to select on th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esence or the absence  of the criterion (i.e. 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looking for  everyone who  HAS the  characteristic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who DOESN'T HA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identify which type of information.  You can choos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-Raising Activities to which they've contrib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y l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people have given to individual campaig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people have given to individual cli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rase in a text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er-defined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user-defined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user-defined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 registered to v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in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olitical par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ing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's birth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have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 choices  "When  they  registered  to  vote", 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", "Their political  party", and  "Voting History"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 if you  have chosen  to include  the  pol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adjective,  occupation or fund-raising  activ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then enter the appropri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cluding people based on where they live,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e a  sub menu  where you will  identify if  you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 the  basis of the  city,  state,  zip code,   stre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number or if they live on the even side of the street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eople who live on the odd side of the street,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n the  "ABSENCE" of the  criterion in  the step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).  You can then enter a rang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lect people based on their giving histor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 or client, you'll first specify which giving  his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contributions to  which campaign  or client  (In bo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aign and client  options, you can  also select thei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).  If  there is only  one campaign or  client,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this option.  Then specify  whether you want people 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given  more  than, less  than  or exactly  some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and then enter the specifi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form text selections let you include imperfect match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s, Last Names, Home Street  or Home City, as long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ontain a key phrase.  For instance, South Eureka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as S. Eureka, or So. Eureka.  You could search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rase " Eureka".   This would find  all those entri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ading space would prevent it from including "Eurek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user defined character fields,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which  field to  use, then  enter  a lower  and 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numeric user defined fields,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ield to use, then specify whether you are looking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greater than, less than or equal to a certain numb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n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 on  the  basis of  a  logical  user  defined  fie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which fiel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when they registered to vote,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want to choose  people who have registered  b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r on a specific date.  Then enter the date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ind new voters, established  voters or even voter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n a specific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 on the  basis  of the  precinct,  enter a  ran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 numbers.    To  use  only  one  precinct,  enter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 number as both the lower and uppe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 on the  basis of  the  Political Party,  selec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 on the  basis of  voting history,  enter the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gender, select which g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on the basis of  their birthday, first decide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oking for people older, younger or exactly a certain  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enter the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people  with a home  or business  phone, choose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To  find  people  without  phone  numbers,  selec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ce of criterion  in the previous  section and then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IMPLE "OR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if you want to include people with any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 different characteristics.  For example,  you 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everyone who had gone to one of a few activities, 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mber of one of a number of occup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pecify  your categories and  criteria using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nd methods as  explained in the  above section on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selections. However, after  you choose each 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riterion,  you will  see your  current selection 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box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then be given the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rent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r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0" when you have  finished specifying criteria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ady for "The Fund-Raiser's Assistant"  to use the  sub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eople you hav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"1" you will  be able to include more  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criteria within already specifie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2" if you want to abandon this selection and retur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or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IMPLE "AND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if you want  to include people only if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ultiple characteristics, such as living in a certain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ing interested in a certai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pecify  your categories and  criteria in exactl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menu and methods as explained in option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PEOPLE MEETING CURREN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 and addresses  of your  current selections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PEOPLE MEETING THE CURREN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 get  a  count  of  the  people  meeting 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ROM A SAV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ve previously created a list of people, you can call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those are the people who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D EDIT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in Using Information abou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US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lists of people that you can recall for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rect  mail  activities.    Because  "The 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doesn't have  to look through  your entire 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amine  each  person to  see  if they  met  the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,  lists  are  actually  faster  to  use  than 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.  They also let you  put whoever you want  toge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ey don't all share some common 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s new  people are added  to the database,  they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ed to any lists  on which they might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ng.  They must be specifically added, either one at a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merging an existing list with a set of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ANAGE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hoosing this option, you'll see the List Management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List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remove individua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veryone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and merge an exist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xisting lists of saved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with a flexible hierarchical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eople from a simp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scription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veryone from the list and start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INDIVIDUALS TO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 people one by  one to the  list by entering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(optional) and  last names.   To delete a  person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, enter their name as if you want to add them.  If a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ready on the list, "The Fund-Raiser's Assistant"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 option of re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n your database will be included on the list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eave the  list management section.   You'll  be ask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AND MERGE A SAV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members of  another list to your working 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dentify it and it will  be automatically added.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as many lists as you want.  If someone is already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, they won't be ad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list is no longer useful,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WITH A FLEXIBLE HIERARCHICA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HIERARCHICAL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simple selections described above (single  criter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 OR,  and  simple  AND)   do  not  cover  all 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, namely  selections which  mix  ANDs with  OR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n order to select all the people who attended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omattox or  Sumpter lunch  AND have given over $150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use something besides a simple "AND" or "OR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exible Hierarchical Selection is the solution. We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eople with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eople who have given over $150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y have attended one of the following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Appomattox Lunc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Sumpter L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viewed as a hierarchy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 level is our  overall selection,  which contains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(#1  &amp; #2).   The  overall  selection is  a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because  BOTH of  its subselections  must have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met.  The people must  have contributed at least  $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tended one of those two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1, the first subselection, is a simple selection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 criterion: Have they given over $15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2, the second subselection, contains 2  sub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(#2A &amp; #2B).   But unlike the overall selection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OR selection because only  one of its subselections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ts criteria met.   The person  must have attended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omattox or Sumpter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selection is at the  top level.  Its  sub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 a  lower level  and  there  is even  another  level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below that.  Hence, this forms a hierarchy. 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many  levels in  many configurations.   This 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you select on the basis of any Boolean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2A  and  2B are  simple  selections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just like selection 1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selection  is satisfied when  both selection 1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2 are successful.  Selection  1 is successful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has  given over  $150.   Selection  2 is  successful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 selection   2A   OR   selection   2B   is   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cal Selections let you construct selections like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bove or even more complex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NG A HIERARCHICA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option  5 from  the LIST  MANAGEMENT MENU  star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of constructing a Hierarchical Selection.  You ne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 all the components of a Hierarchical Selec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begins.   You  will not  select on  the basi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mponents and then combin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NEW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 your  Hierarchical  Selection,  choose  the  kin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you want from the ADDING A NEW SELE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It contains other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It's a previously save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t's a selection using a specific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1 - IT CONTAINS OTHE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an "overall"  or "containing"  selection such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example and subselection #2 above. First you will typ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is selection. This  will not affect the 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lection and is solely for your use in identify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will choose  whether this is an  "AND" selection or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" selection in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es this  selection's "success" depend  on the succes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subselections it contai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ALL of them must be successful (logical 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nly ONE of them needs to be successful (logical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AND"  selection requires  all of  its subselections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.  An  "OR"  selection  requires  only  one  of 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to  be  successful.  For  instance,  the  over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n the example above is an "AND" selection becaus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ust satisfy  both criteria  #1 -"The  person gave 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0" AND #2 -  "The person attended   one of two  activiti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selection #2 in  the same example  is an "OR"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is only necessary to satisfy one of the two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A -"The person attended the Appomattox  Lunch" OR #2B -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attended the Sumpter Lunc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 make  this  choice,  you  will  begin  build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s that make  up this containing  selection. Du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lexibility  of  the   Hierarchical  Selection,  you 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 selections  which  contain  other  selections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ther sele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will keep returning to the ADDING A NEW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until you narrow your subselection down to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SAVE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 previously  saved a  Hierarchical  Selection 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the HIERARCHICAL SELECTION NAVIGATING AND 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5), choose option "2" to recall it. You can  re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viously saved selection as your entire selection, or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 in your selection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 screen will be  a numerical list  of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you have  saved. Type  the number  of the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ish to add. The selection will be added and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 HIERARCHICAL SELECTION  NAVIGATING AND  EDITING 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section below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USING A SINGL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when  your subselection doesn't contai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lections and you are ready to select using on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. You  can select  using either  the presence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ce of the criterion.   Select using  the absence whe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EXCLUDE  people which meet  certain criteria. 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given above,  selection #1 (person  gave over $150)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pecific criterion, as are selections #2A and #2B.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these selections (#1, #2A, #2B)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ions (overall selection and selection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 this option, you  will select which  categ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hoose  your category and  the criterion,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   will  suggest  a  description  for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lection. You  can change  it by  typing over  it, or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{enter}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 will see  the  HIERARCHICAL SELECTION  NAVIGATING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MENU. Please  refer to  the section  below for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CAL SELECTION NAVIGATING AND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 have  made  your  choices  from  the  ADDING  A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 MENU,  you  will  see  the  HIERARCHICAL 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AND EDITING  MENU. A  part of  your total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at the top  of the screen. You will se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lection marked by a set of arrows on the left 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If the CURRENT selection contains other sele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be displayed below it.  If the CURRENT selec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nother selection, you will  see that selection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ubselections  which are contained  in a selection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to be at the "same level," while a containing sel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"different  level" or a  "level above"  the selections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. For instance, in the example above, selections #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 are at the same level because they are both contai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selection. Similarly, selections #2A and #2B ar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evel because they are both contained within selection #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elections #1 and #2A are  at different level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y since selection #2A is a subselection of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AND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 you to move  around your selection  hierarch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 selection,  change  selection  components  and 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or subselec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up a level to the selection:  (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 level above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selection  (if you are at the top leve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selection on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selection on this level or ad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URRENT selection and 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selection for futur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ly saved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thout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UP A LEVEL TO THE SELECTION... OR BEGI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cal  Selections  have  many   levels,  and  you 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want to move from one level to another.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specifying subselections on  one level, you will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up to  the containing selection.  Choose option "0"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from a subselection to its containing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fined all the components and subselection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ierarchical Selection, use option "0" to move up level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until your CURRENT selection is the overall selection.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ime, option "0" will  change meaning and begin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entire hierarchy which you hav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 PREVIOUS SELECTION ON THI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elections at the same  level as the CURRENT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ed and  numbered at the  top of  the screen.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"1" to change to another selection within the sam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URRENT  selection.  It  will move  in descending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from selection #3 to #2,  etc.) among the selection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 NEXT SELECTION ON THIS LEVEL OR AD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"2" works exactly the same as option "1" except tha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your  CURRENT selection  in ascending  order (e.g.,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#2  to #3,  etc.). If  there  is no  higher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move  to, a new  selection will be  added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to the ADDING A NEW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 "3"  to make changes  in the currently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  If  your  CURRENT  selection  is  for  a 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, this option  will allow you  to change the 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the specific criterion. If  your CURRENT selection i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ion,  this  option  will let  you  chang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nd will then move  you to its first  sub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ill return to the NAVIGATING AND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  "4"  to delete  your  CURRENT selection.  If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subselections, all of them  will also be delet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to the NAVIGATING AND EDITING MENU at the level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 which  previously contained  the  selectio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IS SELECTION FOR FUTUR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ing  a  complex  Hierarchical  Selection  may  be 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ming. Option  "5" lets  you  save an  entire 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r part of a selection for use at a later time.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 asked for a  name under which  it will be 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will  automatically insert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selection which  you may accept by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{enter} key, or else type over it to create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 recall  these  selections  using  the  ADDING  A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MENU option "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URRENTLY SAVED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 "6"  to remove previously  saved selection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. Displayed on the screen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erical list of all the selections you have saved.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selection  that you wish to  delete.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verify that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deleting selections, choose "0"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WITHOUT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decide that  you  do not  wish  to continue  wit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cal Selection, choose option "7". Your selectio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aved unless you have previously used option 5 to 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 future use. You will be asked to verify that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the selection. You will then return to the SELEC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RESULTS OF A SIMPLE SELECTION 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 everyone who meets  a certain set  of criteria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st.   Just  specify  the criteria  in  the same  way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previously  (in  the  section  on  identifying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to include  - identifying criteria  to select a  sub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veryone meeting those criteria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ESCRIPTION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decide  that  a different  description  would  be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or a list,  use this option,  select the lis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EVERYONE FROM THE LIST AND START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if you decide  that you are on the wrong 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n't want to continue with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Reports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prepare various reports about th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lected from your database.  You will choos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preparing reports abou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urrently selected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information abo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tribution His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ames and phone numb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lo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List of importa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irst report is displayed,  you will have to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in which you  want to see it.   After that,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n additional option  on this menu to  change the ord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ports ar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THE CURRENTLY SELECTE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see, on paper or the screen, the nam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who will appear 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description of  the subset that  will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You can start at the beginning of in the middle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LL INFORMATION ABOU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shows you  the person's name,  the spouse and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nd 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of including the total contributions 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ch campaign (for  an itemization of  each amount,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report), the adjectives, the notes and fam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lude the  adjectives, you will  indicate if you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djectives or just those  on a specific list(see  pre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of adjectives in the UTILITIE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ther you want this on 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ONTRIBUTION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gives you  a detailed list  of how much  each person  g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fund-rais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the contributions to one specific client(candi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person, you'll see their name, mailing addres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, activity and amount of each contribution.  An "*" n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mount means it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view this report on the screen or have i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List includes  the person's name  and all their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   You   also  have  the   option  of  including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history and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 option of including  the contributions. 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list  will  have  wide  distribution,  be  careful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  contributions,   which    many   people    co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 the option of  including the address. 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a good idea because the callers can verify the 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y speak to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of including the notes and adjectives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clude the adjectives, you will  indicate if you wan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 or just those on a specific list(see preparing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djectives in the UTILITIE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the printer and press the enter key when you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PHONE NUMB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mpact way to print a list of people and their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 It is useful if you are traveling or just need a  n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lls list of people for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int everyone selected or  limit your report to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eople who hav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print cards  for your  rolodex  file.   These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 phone  numbers,  addresses,  miscellaneous  notes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s and annivers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have continuous feed rolodex cards  (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any computer st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height and width of  the rolodex card as well as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blank  lines   you  want  at   the  bottom  to 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blank cards at the end, indicate it.  Als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printer is Epson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the cards  and turn  on the printer.   A  test card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nd you will have the option of changing your 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djust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LIST OF IMPORTA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 prepares  a list, in  calendar year  order, of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 and  anniversary you  have recorded  using the 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option   available  when   recording  or  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selection  criteria as you  want it to  appear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you want  to  start at  the  beginning or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, unless you're working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alendar year for which you want the report and 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 you  to change  the  order in  which  repor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 You can specify  up to four different  character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link "The Fund-Raiser's Assistant"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mail efforts.  You will see the DIRECT MAI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nvel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iles for 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int envelopes and even include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ich address you want to use.  You can 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ome or Work) indicated in the person's information recor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rce all mail to be sent to the home or to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size of the envelopes,  where you want the 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nd if you want a return address.  If you want a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, type it in and specify where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will  print as many test  envelo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need to get the alignmen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use  envelopes  on a  continuous  form  or  feed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ether  you want  to start  at the  beginning o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eople or somewhere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ich address you want to use.  You can 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ome or Work) indicated in the person's information recor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rce all mail to be sent to the home or to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clude a message on labels to some or all the  peo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criteria for each message the same way a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reports.   You can add  up to  5 different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5 diffe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height of  the labels (6 lines  per inch) and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lumns of them ther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 the  labels are  on  continuous form  or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s(e.g. laser  labels). If  they  are on  separate  she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how many lines are on each sheet, how many lines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printing, how and many rows of labels to print o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if the printing should be indented, and if so, by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how wide the label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more than one column, indicate how much empty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int multiple labels p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 Assistant" will  print a  sample labe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the opportunity to  change your parameters or  re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ether  you want  to start  at the  beginning o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eople or somewhere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computer files in  either ASCII or dBase 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read by other  programs, such as word  proces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want to send out personalized inv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which address you want to use.  You can 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ome or Work) indicated in the person's information recor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rce all mail to be sent to the home or to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dBase" or "ASCII text" as the type of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"The Fund-Raiser's Assistant" what  to call the fil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 records in each file.   This is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programs you may use might have a limit in the 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 they  can accommodate.    If there  are  more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than the maximum size of the mail merge file,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 be created.   The  first file  ends with  "1"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ith "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tell "The Fund-Raiser's Assistant" where on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to put the mail merge files.  Indicate the driv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clude a message to some  or all the people.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 criteria  for  each  message  the  same  way  a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reports.   You can add  up to  5 different 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5 different  selections.  The message  will be put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own speci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art at the beginning  of your selections or 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AN AD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Using Information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ould like  to mark  everyone selected  with a 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, use this  option.  This  is convenient  if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a  group  by  using a  complicated  selection. 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a new adjective to describe them, you can selec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ture by using a single criterion selection fo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o this  instead of saving  them to a  list?   If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to a  list, that information  won't show up  when w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person.  However, if an adjective is added,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Using Information about Peo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if you want  to change the order in whic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INDIVIDUAL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 change, add or  view information about  peo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option from the Main  Menu.  Enter the nam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you are  interested in.   Make sure you  type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last  name on the  separate lines provided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ut the first name(useful if  the person might be 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 nickname), or enter only part of the name(if you'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of the spelling). You can  also look for people via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 (if  that  option  has  been  turned  on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und-Raiser's Assistant"  will show you  the first 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matches  the name  that you  entered.   You will  ha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 the person" lets you add or change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nd the next..." looks  for the next person  to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you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 back  to the  last..." lets  you move  back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erson who matched the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" lets you delete the per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nge phone numbers" lets  you change the  fiv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 looking for..." returns  you to the  screen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Comments" is a quick way to add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 a..." adds a person of this name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is option, you will see another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s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Home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Business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ONTRIBUTION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DJECTIVES to describ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il and mail merge is add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PHONE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information and D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er-define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user-define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user-define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 registered to v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in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olitical par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ing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r change the person's gen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home and business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 choices  "When  they  registered  to  vote", 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", "Their political  party", and  "Voting History"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 if you  have chosen  to include  the  pol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 Name - If the spouse has the same last name, enter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ame.   If the last name  is different, include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ail - Enter "H" to have mail sent to the home addres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" to send it to the 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# - Enter the whole number part of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 - If there is a fractional part of the street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137 1/2 Main Street, enter  the fraction here. There i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eld  for the  fraction because  some program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walk  lists or  carrier  route information  need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kep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- If the street is North, South, East or West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Name - Enter it without a prefix or avenue, street,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- Enter whether it is an avenue, blvd., street, pkw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 -  Some streets  have suffixes  such as  NW, SE  et  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at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ment - Enter the apart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treet address -  If there is a  second line, such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number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Street address - If there is a third line, enter i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second or third address, all reports and 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ptions will compensate so there aren'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city, state and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, Work Phone and FAX  Phone - enter the area cod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parate field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/Notes - Enter miscellaneous comments.  You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find  or select people  based on the  contents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 a new person,  you will also  be asked to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gender  and political  party(if the  political op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) and  suggested salutations  and mailing  names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(for more  information  see  the  section  on 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nd mail merg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USINES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 Name - If the spouse has the same last name, enter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ame.   If the last name  is different, include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ail - Enter "H" to have mail sent to the home addres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" to send it to the 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Title - If you know  the person's job, such as  Presid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e President, Marketing Manager etc.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- Enter the person's company  here. If you are 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the work address, the title and company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ddress Information should be entered the same way as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formation -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lete the  person"  if you  want  to remove  them  from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   If you are using a deletion password, you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for it.   After confirming  that you  want them  remov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ntribution history will be  added to a single  archi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"deleted people".  That  way, all your report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be in financi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NTRIBU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e Contribution History" to see how much the person has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n.  If they've given to more than one campaign,  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 list of each campaign to which they have contribut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given.  You'll be given the chance to see the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campaign.  This includes the individual amounts,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ivities.  You can also print out the detail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ectives let you  describe the  people in  your databa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them later.  When you choose this option, you'll se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jective codes currently applied to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 in the maintenance  routines on  codes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already looked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 adjective, just type in  the code when  prom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de isn't there, you can add it, type in another on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s an error, or browse  through the dictionary to see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ing has been recorded under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an  adjective, just  type in  the code.  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assumes  that if you  type in an  adj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already there, you want i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finished, leave the space for the cod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MAIL AND MAIL MERG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Names and  Salutation - These  are the  way label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s will be addressed.  The mailing names will appea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nd mail  merge files.  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s mailing names and salutations but you can modify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sh.   This guarantees that  everyone can be  add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the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 quick way to  see all the  phone numbers and 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Phone  numbers  also  appear in  the  home  and 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creens.  Make  sure  to put  the  area  code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eld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de for  the occupation(see the maintenance 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escription of codes and code diction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INFORMATION AN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record  birthdays   and  anniversaries  as  well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's names and birthdays.   Then you  can print a  y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listing  all  birthdays and  anniversaries.  (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report in the report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USER-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named  any Character  user-defined field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, you can enter values for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USER 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 named  any numeric  user-defined  field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, you can enter values for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USER 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 named  any logical  user-defined  field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outines, you can enter values for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VOT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litical option has been  turned on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use this to enter when the person registered to vote,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now it.   You can  then select people  for reports to 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such as newly registered v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litical option has been  turned on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use this to enter the political prec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TICAL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litical option has been  turned on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use this to  enter the political party.   You will se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the political parties.  Select the 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IN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litical option has been  turned on in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nd  you  have  named any  elections  in 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, you can enter indicate  whether the person has  v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gender,  or the fact  that it is  a couple, 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 able to  select people  for  reports based  o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HOME AND BUSINES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're  not sure  if you  have  a home  or 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 If  you accidentally enter  a business  address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ddress or vice versa, use this option to swit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erson lives in another country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AN ADJECTIVE TO A GROUP OF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on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s you add  an adjective to a  group of people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enter the adjective.  If it doesn't already exis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dentify  each person  you want  it added  to by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irst and  last names  or company  name.   If the 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s  the  adjective,  you'll  be  told  and  giv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ange  information about the  people as you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finished, leave all the nam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RECINCTS FOR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the political  option, this is a quick wa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precincting.  Instead of  entering each person's recor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precincts, there is a faster way.  As soon a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person, you are prompted for their precinct. 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have  the  opportunity  to  change  any  of  their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SUMMARY FOR FINANCIAL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the political  option, this can help you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statements.  For any campaign, you can generate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veryone  who  has  contributed and  the  amounts  of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.    You   can  specify  an   amount  over 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must  be itemized  and under  which they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m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FUND-RAISER'S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 MAIN MENU  and choose  option "0"  to quit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-Raiser's Assistant". Do not turn off your compute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is option and following it through. All entrie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are automatically saved on  your hard disk.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opportunity to confirm or postpone all your  dele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y are made permanent. You will be reminded to m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of all your data (files ending in .dbt or 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ING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deleted  any people,  you  will see  the  DEL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eople are marked for deletion.  Do you wan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ne any action until a lat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eletion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PONE ANY ACTION UNTIL A LAT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a  large number  of people  in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  it  can  take  a long  time  to  either  ma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s permanent or to restore them. Once people are 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letion they cannot be used or found by "The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  unless  they   are  restored   using  option   "3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postponing action will not expose you to peopl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already  deleted.  For  this  reason,  you  may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mulate a number of deletions before making them 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tage  of  permanently  deleting  people  is  th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run faster and use less disk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choose  option "1"  to  postpone action,  you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ith the  DELETION VERIFICATION MENU  every tim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"The Fund-Raiser's Assistant"  until you choose option "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DELETIONS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certain  that the  people you  marked for  del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emoved permanently, choose this option. Please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may  take some  time if you  have a  larg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  people were  incorrectly marked  for deletion,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to bring them back. All people that wer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since the last time you made deletions permanent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tored.    Please note that this may take some tim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a   large  number   of  total   people.  However, 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histories will not  be restored and will 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listed under "deleted peo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TO OU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very excited about the possibilities that computers 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fund-rai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In  Action Shareware  Software is  full-featur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-priced and includes a free trial of unlimite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treats the customer with respect.  The sales 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intelligent  because it isn't  based on ads,  pack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markup we give the  retailer, but on the product. 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and if it works for you,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trusts you, the  consumer.  If  you get someth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nd are satisfied, we believe you will be happy to pay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 fee  to  keep  us  in  business.    If  you'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ied, Shareware Authors don't want your money.  Because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st you, we  can eliminate  layers upon  layers of  over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ves you money and  eliminates hassles and headach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ciprocate and support us so we can suppo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py these  disks and pass  them around.  Never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 dedicated to our users in and we want to hear from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us about  your experiences and  give us your  suggestion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like  these programs,  please  send $89  and  becom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 entitled to free information about updat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CED USER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FROM KNOWLEDGE IN ACTION.......................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THIS VERSION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..............................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VOICE.........................................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-Raiser's Assistant Manual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C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ced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es not have to press the {enter} key after making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FROM KNOWLEDGE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Import Utilities(due  for  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ond quarter of 1993) -  helps you add your curr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dBase  format  computer  lists  into  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all  the suggestions about  how to  make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more useful to you.  We've added a lo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s  that  will  let  you  customize  it  to  your  need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  If  you're currently  using  "The  Fund-Rai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", here are some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SE ARE NOT ALL THE FEATURES, JUST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 not  a current  user,  this won't  make  much  s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don't  understand its current  features.  The 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for  you to  get a  feeling  for the  power of  "The  F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r's Assistant" is to use it.   Install the program and 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INFORMATION SPECIFIC TO YOU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 information specific  to YOUR  situation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character, numeric  and logical fields. 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 you  want to  track  in the  maintenance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and it will automatically appear when you are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people  or selecting people  for report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INFORMATION YOU WON'T B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n't be  searching for people  via their company 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liminate that  option.  If you  won't be record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people using political information, you can tur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. Of course, if you ever change your mind, you can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 restore  those  option.  (see  the  maintenance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RACK OF MORE POLIT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litical option lets you record voting history,  pol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, date of voter registration and precinct.  Whe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 for  reports  and  direct   mail,  you  can  use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searching. (Turn this option on and off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MORE ABOU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keep a separate salutation and heading for mail s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address, a FAX phone number,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REPORTS EACH TIME THEY'R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 you run  a report,  it's  for a  slightly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The call list may be  used to mobilize supporter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ssue one  week and another  issue the next.   Perhap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contribution histories one  time and not  the next.  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ore  control over what  appears on  reports and 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.  Eliminate the clutter so that the useful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PEOPLE WITH MOR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select  people using even more  criteria.  The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they've given to individual cli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registered to v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, logical and character user defined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ing his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al par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have 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IS EASIER AND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contributions is easier and more flexible and n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op in the middle and continu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updated  information,  such  as  phone  numb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ncts, is easier to 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MOR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 different  printers  (including  label  printing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n automatic set up for the HP laserj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security to prevent unintentional dele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list management featur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elf-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S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-Raiser's Assistant is the direct result of your id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.  Please let us know how we can make it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unt on you for new features.  If you're willing to try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as they are being developed, let us know.  Send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uggestions or call us.  We want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Page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is out by moving to the "fundrais" subdirectory,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der" and pressing  the enter key.  Complete it  and send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check for $8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Page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FUND-RAISER'S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is my  $89 registration fee.   (California  resid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dd the applicable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 &amp; Zip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(with area code)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hear about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ork-related non-computer magazines do you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 be interested  in becoming  a test  site for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form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