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is  a computer 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 that makes  it  easy to record and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,    demographic    and    proprietary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re entered along with   the campaign   "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aised the money.  The fund-raiser can see how much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aised by each activity and who gave  how much. 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 can  be selected and  targeted using a  wide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.  Individual contribution  histories are easily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 displayed  on the screen.    Targeted  mailing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and  management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"THE FUND-RAISER'S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 has  been  helping  fund-r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ivate  donors   and  increase   contributions  since  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"The Fund-Raiser's Assistant" started out as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litical fund-raising, non political fund-rais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ign workers started using  it because of  it's eas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and powerful list management, selection and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 Many of them  have made useful sugges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incorporated into this latest version and we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ERVICE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nual does not answer  your questions, you may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s of KNOWLEDGE IN ACTION during weekdays at  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9am  and 5pm Pacific Standard Time. We pledge to d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est to  serve our  customers!   If we  are not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password can be created or changed onc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. This provides a  small amount of protectio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riendly users, although if security is a serious concer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precaution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kidding? 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-Raiser's Assistant FEATURES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is completely menu-driven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 complicated commands to master.  It is designed for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user  levels, Regular and  Advanced.  The 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has most  of the power  with fewer choices.   The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eeds  more  understanding  but 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important features are available whenever you need th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, activity, or adjective  isn't already in th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cording contributions, you can add it on the sp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 stop working, enter  a separate routine,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ually  not even 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"The  Fund-Raiser's Assistant"  will show  you 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s  save you 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es your likely  choice and  prompts you  with it.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correct, just  press enter.  If  it's wrong,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value.  For instance, salutations and mailing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ept  separately  from the 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parate ones for home 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sure  everyone is addressed  exactly as  you wish.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" automatically  constructs a 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ing 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saved the trouble of typing them.  If any part of th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, you may not know if 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or the woman's name.  For some computer programs,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However, The Fund-Raiser's Assistant can find a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ple whether you refer to them under the husband or the wif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most names.  When you type a code for it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worry  about capitalizing or not  capital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the  inevitable hard disk 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 reminds  you to backup 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nothing more insidious than misspelled codes. 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all   the people who attended  a certain activity,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a certain issue, or have a certain occupa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find  the  misspellings.  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s this problem because it maintains dictionaries of  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create, and compares what 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   If what  you type  isn't in  the dictionary,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alerts you; you  can then add it,  retype it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 spelling error or browse through the dictionary to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fast and easy for you to enter information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it. A printed list of the codes can be produced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le  inputting  the data, 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eing restricted to one or two letter codes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ever remember the meaning of,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is power  and "The Fund-Raiser's  Assistant" let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a lot about your supporters.  It automatically keeps 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activities  they've  attended and  the  amounts  they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.   You also  have an  easy-to-use system  of  "adjectiv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ets  you  record  characteristics such  as  which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belong to, the kind of work they have volunteered to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easy to 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. You  can display 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in any  order you specify.   You  can prepare  mail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with your word processor.  Reports tell you who ca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  and  how much 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record contributions 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and "The  Fund-Raiser's Assistant" will  sort them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,  it prints  an itemized  summary and  prepar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merge database so you can send activity-specific  thank-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target groups 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've contributed, their occupations and the adjective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escribe  them.  English-like  prompts make  it eas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criteria so, for example, you could find all the law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ctors who live in a certain city and have given between $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use the  power of information  to increas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FEATURES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