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out by moving to the "fundrais" subdirectory,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" and pressing the enter key. Complete it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eck for $8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-Raiser's Assistant ORDER FORM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is  my $89 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 be interested  in becoming  a  test site  for 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-Raiser's Assistant ORDER FORM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