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Presciption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ME PRESCRIPTION MANAGER(HP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HPM is to allow for documentation of prescri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ians or Dentists call in for patients while at hom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all the pharmacy and have a printed record to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for documentation in the patient'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M requires a Color monitor, a Printer, and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PR is copied to whatever directory you like, it will create six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files in the same directory which will be used to track Pharm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information. HPM is user friendly and has some simple prompt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for nearly every step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9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nter R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enter patient information. Not all entries have to be comple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atient last nam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nter Pharmac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enter Pharmacy information.  Once again, not all entri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d but be sure to place the name and the phone number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to dial the  pharmacy.(Only enter area code if 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arch Patient/Pharmac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you to locate a patient record either by the patient'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or the date the  prescription was written. If there is no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,the next closest one will be displayed.  A pharmacy can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&amp; 5) Browse Patient/Pharmac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for browsing of both the Pharmacy and patient database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print individual Pati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&amp; 7) Edit Patient/Pharmac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for browsing and editing of both the Pharmacy and pa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Print Patient Record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for the printing of Patient records either by Last Nam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Rebuild Databa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for rebuilding of both databases in case the file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M is freeware and currently is in its first version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or suggestions for improvements, please leave a message for Frank Di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uterStore BBS in St. Augustine Florida 904-794-00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iaz DMD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rfcr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ugustin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