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dscape &amp; Herbaceous Pla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 Scrip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emo script routine specifications by Steve Schafer.  Adap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LHPM by Robert Bou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LHPMDB version 1.3, a simple self-running demo featu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application. This is a trial feature and may not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emo to run, the script LHPMDEMO.SCR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application, LHPMDB.EXE. If the script file is missing, the LH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enu command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modified with a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Modification of the script may cause erratic results an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damage LHPM datafiles. Modification requires advanced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SCII character set or Borland Pascal Turbo Visio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script fil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[optional space]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AND is a single character from the set { K k T t W w M m}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any other character are ignored. Each comma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al space and a parameter, the defini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according to the command. The commands and allow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t  This command sets the default delay time between comman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file. The parameter is the time valu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cript routine uses the DOS time-of-day function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, the actual time resolution is on the order of 1/18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ay be issued as often as desired, the defaul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effect until the next T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w  This command causes a one-time delay, with the time again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seconds. Note that this delay is ADDED to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ime. This command is useful for pausing the action of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k  This command inserts a single keystroke into the event que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can be a single ASCII character (other than a space)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inserted into the event queue. The ^ form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epresentation may be used to insert control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queue, or the # construct may be used to insert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to the event queue. For example, "K ^G"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G, while "K #36" inserts a dollar sign. Use "K #32"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 into the event queue. In addition to the above, the kb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 defined in the Turbo Vision manual may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 codes into the event queue. For example 'K kbAltF'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-F into the event queue. Any of the kbXXXX cod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NoKey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m  This command will open a Turbo Vision MessageBox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. A K command with the kbESC parameter must b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 the messagebox. There is about a 130 character lim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tr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yntax errors in a T or W command result in the command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error in a K command results in an evNothing event being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vent que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